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             Kertes G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the Shareware Author Network (S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           Memory game (for Windows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ate:        25-Feb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ype:   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istribution Policy (see License, below, fo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, freely distributable by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Description: Concentration-style memory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h classic and revolu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for version:  ASP compliant nag screens, removed cripp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dded on-line registration, custom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      Games;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           concentration, memory game, memory, puzz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rain teasers, game, windows,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rtes, kertes g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ckages:  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:       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Family: Intel 80x86 (minimum 80286 (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OS:       MS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 Space: 271.3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(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 or money order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     Kertes G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olcsey ltp. 1/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zeks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-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    kurta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members.tripod.com/~kurta/mem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(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erCard, Visa, Discover, American Exp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heck, money order, cashier's check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     set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ndy, UT 84091-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    sales@setsyste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s://www.setsystems.com/cgi-bin/buy-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:        +1-888-201-7131 (U.S. (toll-f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1-801-943-7848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    +1-801-942-3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     Kertes G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olcsey ltp. 1/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zeks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-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    kurta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ttp://members.tripod.com/~kurta/memo.htm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Ordering info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US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:           Branding with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se for continued use of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g screen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ge:            US$2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Packing List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eleased by the author or publisher, this package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in addition to this VENDOR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the author required for packag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  Size     Date       Time    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 278  25-Feb-1998  01:00p   E4D10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3D.DLL    21008  31-Aug-1995  08:48p   244B66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.EXE   205312  25-Feb-1998  01:00p   F8BC79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.HLP    39791  25-Feb-1998  01:00p   1D8D35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HELP.ICO     1078   1-Sep-1996  01:00a   183294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TXT     1750  25-Feb-1998  01:00p   4DAD14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.TXT     4472  25-Feb-1998  01:00p   8EF07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.URL       66  25-Feb-1998  01:00p   97D4A9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RL       69  25-Feb-1998  01:00p   84D27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Installation Instructions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ll the files into a directory on you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a program group and items for the execut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elp file. Use memohelp.ico for the extra icon.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tems to the appropi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ll the files into a folder on you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a folder in the start menu folder of Windows 95.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cuts for the executable and the help fil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 folder. Use memohelp.ico for the extra icon. Re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uts to the appropi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create a shortcut to the Memory game execut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kt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