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aser Light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Laser Light. When you register your copy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you will receive the "Registered Version." This version has 8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difficult rounds. These rounds contain atom bombs, gates,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ity fields. Also, your registered version will contain mo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ight has been produced by Pixel Painters Corporation 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ways to offer professional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, but do not register, our experiment will fail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good, Pixel Painters plans to produce many more Gamel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nging from action/arcade t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 - Pixel Pa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2 plus $3 for shipping (check or money order, sorry no COD'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Painte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field, Virginia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he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ity, state &amp; 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one numb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 (if different from abov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ity, state &amp;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ensity and size:  (5.25" DD)   (3.5" DD)   (5.25" HD)   (3.5"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2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feel free to offer your suggestions and/or com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erate piece of paper. This will help us to improve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ear them more to our users'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Pixel Paint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703) 222-0568, Monday-Friday (10am-9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[73733,2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P.O. Box 2847, Merrifield, Virginia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