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Q Version 2.2 Aug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TQ.EXE * CONCENTRATION TYPE MEMORY GAME * EDUCATIONAL(TYPING AID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v2.2 * 240K * (08-29-93) * MSDOS 2.00+ * Reg US$15(UK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55 inc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ackage size 258K [ Compressed size =&lt; 100K ]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includes sample descriptions which you may use to de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TQ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Vendors, Distributors and BBS's please refer to the 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file for information on any distribution restri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(s) for BB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nsistency and to help users locate the files, please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file n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If the programs and documentation are in separate archiv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e following names (both must be post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Q22P.* (prog)  &amp;  DTQ22D.* (for doc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If the programs and documentation are contained withi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file, please use the following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Q22.* (ZIP,PAK, ARC, LZH, ZOO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NTRATION TYPE GAME &amp; EDUCATIONAL (TYPING AID) - ADULT &amp; CHILD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Q - (Keyword for Search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DESCRIPTIONS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ine Description( 48 characters 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Q v2.2 CONCENTRATION TYPE MEMORY GAME VGA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er Description( 8 lines - 80 words approx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Classic Matching game, Concentration, with no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allenging features. Set it up, to default, to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type with 2,160 mixed options to choose from, or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Q on for 31 stages, locating 2, 3 and 4 clones, from a st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ver 270. Play using a Mouse, Cursor keys, or, if 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, up to 72 Keyboard Characters. It has been desig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mum ease, variety, flexibility, quick games, and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rity. A Maths Copro would benefit slower computers(=&lt;16MH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ee for Registration of DTQ is US$15( UK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55 ) all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gistrations will be acknowledged by mail and register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sent the latest Version. Any problems found with DT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poor programming will be fixed or fees retur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ance with ASP rules. 80286 code and/or coprocesso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 if the registerer requires it. Personal copies with thei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that of computer substituted may be requested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mplete user registration information please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