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Q  Version 2.2 Au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Bulletin Board System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Q 2.2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DTQ, Roger D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DTQ package.  Non-ASP member vendors mu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is defined as containing all the material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.LST text file.  If any files listed in the PACKING.L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the PACKING.LST file itself, are missing, then the pack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distribu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-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- CANNOT be modified in any way 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or Trailer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giving credit to distributors for thei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ing and other library organising work, or advertisement,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$8.00 in the 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ion of Shareware Professionals require advertisements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to state categorically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 PROGRAMS REQUIRE A SEPARAT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UTHOR IF FOUND USEF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, without a written agreement from Roger D Hami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DTQ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Q package as part of a collection (such as PsL's Meg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or a CD-ROM package) must obtain permission from Roger D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my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my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