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E R S O N A L   C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  ***** READ THI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UPDATE/REPLACEMENT to our earlier programs, IQ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IBLE IQ CHALLENGE. If you have IQ CHALLENGE or BIBLE IQ CHALLE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brary, please delete it, and replace it with PERSONAL CHALLE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PERSONAL CHALLENGE; Author: Rosemary West (AS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3.0+ 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run under Windows 3.1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HALL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PERSONAL CHALLENGE lets you play different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via games to test your knowledge as you compete against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in five categories at a time. Your choice of Beg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r Expert level determines the speed at which you mu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ints you can earn. Each player earns an Honorary Degre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fame on the High Scor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Educational trivia game for 1-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ERSONAL CHALLENGE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Q1.DAT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ALL1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producers, online services, publishers, vendors,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, user groups, BBS sysops, and persons or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 any kind of fee, wishing to add the software packag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library may do so ONLY in accordance with the requirement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NDINFO.DIZ. If VENDINFO.DIZ is damaged or 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ho make this marketing syste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nfo@rosemaryw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page at http://www.rosemaryw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