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:C1       BOLO ADVENTURES III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III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 Man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