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phabet Soup v1.3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d by Mike Fitzgerald - Fitz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iled - 03-23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official release of Alphabet Soup. 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in the game itself.  Alphabet Soup is modeled after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 games played by people of all ages.  To win, you must re-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es to their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egister Alphabet Soup if you intend to use it afte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lt-free trial period.  After that time you must either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$10 or delete it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to register after a 30-day trial period is a violation of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 and is considered a federal offense. Severe fin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son sentences could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of benefits are included with the registered copy of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10-second delay at the star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High Scores option will be enabled, allowing you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the top-ten Alphabet Soup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Pause option will be enabled allowing you to paus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you leave the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register once - your registration will b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uture upgrades of alphabet soup. To receive a registered upg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end a disk (or $5 to the author and the program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ecific information on registering, and a conveniently print-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registration form, please read 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ales are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cence Agree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ermitted and encouraged to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 Soup.  The original distribution archive must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way.  It must include all of its original, unaltered files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dvertisements or any other files cannot be added to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 ZIP comme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OUP13.ZIP:  The following files should b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OUP.EXE     Alphabet Soup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OUP.DOC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A print-abl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A list of changes made between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A brief description of Alphabet Soup (For BB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A brief description of Alphabet Soup (For BBS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rran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cannot be held responsible for ANY damage that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 abuse of this program. It has been tested extensively o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computers without problems BUT, should a problem ar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is not liable for damages and is not required t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guaranteed to do anything except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tzSof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ut some of these other great programs by FitzSo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Warp v1.0 - [TXTWRP10.ZIP] A text manipulating program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ces v1.00  - [4ACES100.ZIP] Four Aces solitaire! Great ca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to 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ino  - The classic card game.  Addictive!  CASINO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zart  - Music composition program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Reach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:  Alphabet Soup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z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Olde Lanter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on, MA, 01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:    Black Do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8) 263-2948 [node 1] 28.8k 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8) 635-9341 [node 2] 14.4k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ave a comment to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 1:322/7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s/suggestions/questions, please contact m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ov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playing Alphabet Soup - have fun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