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cem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DCUBE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Warren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 Shareware and is NOT free.  After a 1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you must register your copy of 3DCUBE.  You may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re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331 Zelzah Ave #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thridge, CA 91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WWard@ann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you will receive a copy of the latest registered ver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eive a set of instructions which reveal the secret to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!  If do not want the solution, you may register for a mere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 amount of time and effort went into this progra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make future programs and games possi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uzzle for anyone who might enjoy it, and Uploa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3DCUBE or this .DOC file in any way, whatsoever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oth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UBE needs a 286 (or higher) PC or compatible with color VGA. 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DCUBE is the best 3D cube puzzle available.  It features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th very smooth, three-dimensional animation.  It operat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eal cube puzzle, which is sold in many toy stor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s a 2D layout across the top of the screen so that all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having the computer mix up the cube.  Each face of the cub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tated to change the position of the colors.  It is up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olors back to their original positions, so that each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 contains only one color.  It is actually easier than it app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ube may be rotated about the x,y, or z axis. 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(as viewed from the top/left) press x,y, or 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Or, with a mouse, click with the cursor on the appropri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 the cube.  To rotate clockwise use Capital X,Y, 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a cube face counterclockwise, press the number print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display of that particular face.  (Note:  the center color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"1" always turns the face with the blue center, etc.) 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click with the cursor directly on the 2D display of the fa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.  To turn clockwise, use shift with the number on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tation is done in relation to the cube, not the monito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 side of the cube is rotated clockwise it will appear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 is and without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e user assumes full responsibility, and agrees to hol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for any damages or losses, direct or indirect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The only assurance given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ffort has been made to ensure that 3DCUBE will not ha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 of, or attempt to derive source from 3DCUB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UBE was written entirely by Warren Ward using Borland Turbo C++ 3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standard 320x400x256 video mode was chosen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3DCUBE uses two full screen pages for smooth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 needed a black that was "not really black" (color 1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visible border" fills.  (Others are used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t is the highest VGA resolution that satifies both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ideo mode is non-standard, it was necessary to creat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graphic functions.  These were all written as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maximum speed and minimum size.  For the same reas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s are inline assembly cre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 itself does NOT consist of a series of matrice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of several objects, as is typical.  For this program, tha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significantly slower.  I leave it to you to figure out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, questions, suggestions, and idea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or write to the address above.  If you need a creativ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with a project, I'm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