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oard(6)                                               xboard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board  -  X  user  interface  for  GNU Chess, Craf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Chess Server (ICS), and  electronic  mail 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ondence ch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with GNU Chess: x#xb#bo#oa#ar#rd#d [#[o#op#pt#ti#io#on#ns#s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with Crafty: x#xb#bo#oa#ar#rd#d -#-f#fc#cp#p c#cr#ra#af#ft#ty#y -#-f#fd#d _#c_#r_#a_#f_#t_#y_#'_#s_#-_#d_#i_#r_#e_#c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t_#o_#r_#y [#[o#op#pt#ti#io#on#ns#s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run  with  the  ICS:  x#xb#bo#oa#ar#rd#d  -#-i#ic#cs#s  -#-i#ic#cs#sh#ho#os#st#t  h#ho#os#st#t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#[o#op#pt#ti#io#on#ns#s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lay email chess: See c#cm#ma#ai#il#l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standalone: x#xb#bo#oa#ar#rd#d -#-n#nc#cp#p [#[o#op#pt#ti#io#on#ns#s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in a pipeline: |#|p#px#xb#bo#oa#ar#rd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#xb#bo#oa#ar#rd#d  is a graphical chessboard that can serve a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 to the GNU Chess and Crafty chess  engine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 Chess  Servers,  electronic  mail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ss, or your own collection of sav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n interface to GNU Chess or Crafty,  xboard  let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  a  game  against the machine, set up arbitrary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s, force variations,  or  watch  a  game  between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an  interface to Crafty, xboard also lets you inte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vely analyze your stored games or  set  up  and 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bitrary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n interface to the Internet Chess Server (ICS), x#xb#bo#oa#ar#r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i#ic#cs#s lets you play against other ICS users, observe 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 are playing, or review games that have recently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hed.  Most of the "wild" chess variants on ICS are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ed, including bug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an  interface to electronic mail correspondence ch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board works with the c#cm#ma#ai#il#l(6) program.   See  its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can  also  use xboard as a chessboard to pl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s.  It will read and write game files and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  through  variations  manually.   You  can 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wse games off the net or review games you  have 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 features are available at all times;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m without starting a chess engine or connect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CS, you can do so with the command x#xb#bo#oa#ar#rd#d -#-n#nc#cp#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view games from a netnews reader like r#rn#n(1) or x#xr#rn#n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news reader's Save command and specify  "|pxbo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save file name.  This pipes the article to p#px#xb#bo#oa#ar#rd#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mple shell script that saves the article to  a  te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y  file  and  runs  xboard  in the background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 itself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       $Date: 2001/02/04 04:42:43 $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oard(6)                                               xboard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ove a piece, either drag it with the left  mouse  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n,  or  click  the  left mouse button once on the pie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once more on the destination square.  To drop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ece  on  a square (when applicable), press button 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the square and select from the 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xboard is iconized, its graphical  icon  is  a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ight if it is White's turn to move, a black knigh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Black's turn.  See I#Ic#co#on#ni#iz#ze#e below if you  have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ting this featur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#ME#EN#NU#U C#CO#OM#MM#MA#AN#ND#DS#S,#, B#BU#UT#TT#TO#ON#NS#S,#, A#AN#ND#D K#KE#EY#Y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xboard commands are available on menus.  The most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ntly used commands also have shortcut keys or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Fi#il#le#e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#Re#es#se#et#t   Resets  xboard  and the chess engine to the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ng of a new chess game.  The "r" key is  a 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ard  equivalent.  In Internet Chess Serve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s the current state of  xboard,  then  re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onizes  with  ICS by sending a _#r_#e_#f_#r_#e_#s_#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ant to stop playing, observing, or exam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g a game on ICS, use an appropriate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ction menu, not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#Lo#oa#ad#d G#G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s a game from a record file.  The "g"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board  equivalent.   A popup dialog promp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file name.  If the file contain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game, a second popup dialog display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s (with information drawn from their PGN t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any),  and  you  can  select the on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ernatively, you can load the _#Nth  gam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directly from the file name dialog,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 _#N after the file name, separat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game  file  parser  will accept PGN (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 notation), or in fact almost  any  fil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s moves in algebraic notation.  No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rm "P@f7" is  accepted  for  piece-drop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ghouse games; this is a nonstandard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GN.  If the file includes  a  PGN  position  (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g),  or  an  old-style  xboard  position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acketed by "[--"  and  "--]"  before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,  the  game  starts from that position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losed in parentheses, square brackets, or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aces  is  assumed  to  be commentary and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ed in a pop-up window.  Any other tex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 is  ignored.   PGN  variations  (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entheses) are treated as  comments;  xboar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able to walk variation trees.  The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GN tag [Variant "varname"] functions similarly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       $Date: 2001/02/04 04:42:43 $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oard(6)                                               xboard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-variant  command-line  option  (see 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ing games in certain  chess  variant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ed.   There  is  also a heuristic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ss variants from the Event tag, by look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strings  that  the Internet Chess Server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when saving variant ("wild")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#Lo#oa#ad#d N#Ne#ex#xt#t G#G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s the next game from the last game rec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loaded.   The  shifted  "N" key is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#Lo#oa#ad#d P#Pr#re#ev#vi#io#ou#us#s G#G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s the previous game from the last game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 you  loaded.   The shifted "P" key is a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ard equivalent.  Not available if the last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loaded from a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#Re#el#lo#oa#ad#d S#Sa#am#me#e G#G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oads  the  last game you loaded. 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last game was loaded from a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a#av#ve#e G#G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s a record of the current game to a fi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pup  dialog  prompts  you for the file n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ame did not begin with the standard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,  the  game  file  includes 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  used.   Games  are  saved  in  the   P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ortable  game  notation) format, unless the o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Style option is True, in which case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d  in  an  older  format  that  i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board.  Both formats are human-readable, a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 be read back by the Load Game command.  N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 of the form "P@f7" is  generated  for  pie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ops  in  bughouse  games;  this is a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on to P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o#op#py#y G#G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ies a record of the current game to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pboard  in  PGN format and sets the X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game text.   The  game  can  be  pas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 application  (such  as  a  text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copy of xboard) using  that 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te  command.   In  many X applic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term and emacs, the middle mouse  button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 for  pasting;  in  xboard, 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te G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#Pa#as#st#te#e G#G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prets the  current  X  selection  as  a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and loads it, as with Loa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#Lo#oa#ad#d P#Po#os#si#i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s  up a position from a position file.  A pop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       $Date: 2001/02/04 04:42:43 $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oard(6)                                               xboard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log prompts you for the file name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s  more  than  one  saved positio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 to load the _#Nth one, type the number _#N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file  name,  separated  by a space.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must be in FEN (Forsythe-Edwards  not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 in  the  format that the Save Posi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s when oldSaveStyle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#Lo#oa#ad#d N#Ne#ex#xt#t P#Po#os#si#i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s the next position  from  the  last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you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#Lo#oa#ad#d P#Pr#re#ev#vi#io#ou#us#s P#Po#os#si#i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s the previous position from the la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you loaded.  Not available if the last 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 was loaded from a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#Re#el#lo#oa#ad#d S#Sa#am#me#e P#Po#os#si#i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oads  the last position you loaded.  Not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le if the last position was loaded from a 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a#av#ve#e P#Po#os#si#i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s  a  diagram  of  the current posi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 A popup dialog prompts  you  for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.   Positions  are  saved  in  FEN  (Forsy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wards notation) format unless  the  oldSav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is True, in which case they are sav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lder, human-readable format that is  specific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board.  Both formats can be read back by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o#op#py#y P#Po#os#si#i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ies the current position to an  internal  cl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ard  in  FEN  format and sets the X sel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osition text.  The position can be pas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 application  (such  as  a  text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copy of xboard) using  that 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te  command.   In  many X applic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term and emacs, the middle mouse  button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 for  pasting;  in  xboard, 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te Posi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#Pa#as#st#te#e P#Po#os#si#i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prets the current X selection as a FEN 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 and loads it, as with Loa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i#il#l M#Mo#ov#v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#Re#el#lo#oa#ad#d C#CM#Ma#ai#il#l M#Me#es#ss#sa#ag#g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the manual page for c#cm#ma#ai#il#l(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#Ex#xi#it#t    Exits  from xboard.  The shifted "Q" key is a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ard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       $Date: 2001/02/04 04:42:43 $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oard(6)                                               xboard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#Mo#od#de#e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c#ch#hi#in#ne#e W#Wh#hi#it#t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ls the chess engine to play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c#ch#hi#in#ne#e B#Bl#la#ac#ck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ls the chess engine to play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#Tw#wo#o M#Ma#ac#ch#hi#in#n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s a game between two chess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#An#na#al#ly#ys#si#is#s M#Mo#od#d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s XBoard in analysis mode on the current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 or game.  This mode requires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hess engine that  supports  analysis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afty;  GNU  Chess will not work.  See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 GETTING CRAFTY  for  more  informa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ting and installing Craf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#An#na#al#ly#yz#ze#e F#Fi#il#l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mode  lets you load a game from a file (P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.) and use a chess engine to interactively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yze  it.  This mode requires that you use a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gine that supports analysis, such as Crafty;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ss  will not work.  See the manual section 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NG CRAFTY for more information  on  get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ing Craf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#IC#CS#S C#Cl#li#ie#en#n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is  the normal mode when _#x_#b_#o_#a_#r_#d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 chess server.  If you have  moved  into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  or  Edit  Position mode, you can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to ge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 xboard in ICS mode, run  it  in  the  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nd  with the -ics option, and use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started it from to type commands  and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 responses from the chess server.  Useful 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include _#w_#h_#o to  see  who  is  logged 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g_#a_#m_#e_#s to see what games are being played, _#m_#a_#t_#c_#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llenge another player to  a  game,  _#o_#b_#s_#e_#r_#v_#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serve  an  ongoing  game, _#e_#x_#a_#m_#i_#n_#e or _#o_#l_#d_#m_#o_#v_#e_#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ew a recently completed game,  and  of 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h_#e_#l_#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 special  xboard  features are activ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in _#e_#x_#a_#m_#i_#n_#e or _#b_#s_#e_#t_#u_#p mode on IC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s  of  the menu commands Forward,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d, Pause, ICS Client, and Stop Examining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can  also issue the ICS position-editing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ds with the mouse.   Move  pieces  by 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 mouse  button  1.   To drop a new piec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quare, press mouse button 2 or 3 over the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brings  up a menu of white pieces (button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 black  pieces  (button  3).   Additional 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       $Date: 2001/02/04 04:42:43 $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oard(6)                                               xboard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ices  let  you  empty  the  square or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ard.  Click on the White or Black clock  to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ide to play.  You cannot set the sid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drag pieces to arbitrary squares while  exam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g  on  ICC,  but you can do so in bsetup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playing a bughouse game on the IC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 drop an offboard piece by pressing mouse 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n 2 or 3 over an empty  square  to  bring  up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ece  menu.   It makes no difference whic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use.  A  list  of  the  offboard  pieces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er  has available is shown in th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the play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#Ed#di#it#t G#G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you to make moves for both Black and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to  change  moves  after  backing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ward command.  The clocks do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chess engine mode, the chess  engine 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check moves for legality but does not parti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e in the game.  You can bring the chess 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  into  the  game  by selecting Machine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 Black, or Two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ICS mode, the moves are not sent  to  the  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 Game takes xboard out of ICS Clien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s you edit games locally.  If you want to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s  on  ICS  in  a way that other ICS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, use the ICS _#e_#x_#a_#m_#i_#n_#e command or start  an  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 agains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#Ed#di#it#t P#Po#os#si#i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s  you set up an arbitrary board position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 button 1 to drag pieces to new  square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delete a piece by dragging it off the 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gging an empty square on top of it.  To drop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 piece  on a square, press mouse button 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 the square.  This brings up a menu  of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eces  (button  2)  or  black  pieces (button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al menu choices let you empty  the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 clear the board.  You can set the sid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by clicking on the White or  Black 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top of the screen.  Selecting Ed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s xboard to discard all remembered  mov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 ICS mode, changes made to the position b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 are not sent to the ICS:   Edit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s  xboard  out of ICS Client mode and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positions locally.  If you want to edit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s  on  ICS  in  a way that other ICS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, use the ICS _#e_#x_#a_#m_#i_#n_#e command, or start an  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       $Date: 2001/02/04 04:42:43 $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oard(6)                                               xboard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  against yourself.  (See also the IC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ic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#Tr#ra#ai#in#ni#in#ng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ining mode lets  you  interactively  gu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s  of a game for one of the players. You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move of the game by playing the  mov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board.  If  the  move played matche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of the game, the move  is  accepted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ponent's  response  is  autoplayed.  If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ed is incorrect,  an  error  message  is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ed.  You can select this mode only while 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g a game (that is,  after  selecting  Load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 the File menu).  While xboard is in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, the navigation button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h#ho#ow#w G#Ga#am#me#e L#Li#is#s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s or hides the list of games generat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Load G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#Ed#di#it#t T#Ta#ag#g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s  you  edit  the  PGN (portable game no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gs for the current  game.   After  editing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gs must still conform to the PGN ta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tag-section&gt; ::= &lt;tag-pair&gt; &lt;tag-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emp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tag-pair&gt; ::= [ &lt;tag-name&gt; &lt;tag-value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tag-name&gt; ::=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tag-value&gt; ::=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the PGN Standard for full details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Event "Portoroz Interzonal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Site "Portoroz, Yugoslavia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Date "1958.08.16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Round "8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White "Robert J. Fischer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Black "Bent Larsen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characters that do not match this  syntax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lently  ignored.   Note  that  the  PG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s all games to have at least the seven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n  above.  Any that you omit will be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xboard with "?" (unknown value), or "-"  (in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icable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#Ed#di#it#t C#Co#om#mm#me#en#n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s  or  modifies  a comment on the current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.  Comments are saved by  Save  Game 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by Load Game, Forward, and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       $Date: 2001/02/04 04:42:43 $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oard(6)                                               xboard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#IC#CS#S I#In#np#pu#ut#t B#Bo#ox#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this mode is on in ICS mode, xboard cre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a window that you can use for  typing  in  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.   The  input box is especially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ant to type in  something  long  or  do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ing  on  your  input,  because output from 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n't get mixed in with your typing as it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main termin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#Pa#au#us#se#e   Pauses  updates to the board, and if you are 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g against a local chess engine, also paus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ck.   To  continue, select Pause agai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will automatically update  to  the 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.  The [P] button and keyboard "p" k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elect Pause when you are playing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  chess  engine  and it is not your mo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gine's clock will continue to run  and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tually make a move, at which point both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stop.  Since board updates are  paused, 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,  you  will  not  see the move until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Pause mode (or select Forward).  This  beha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or is meant to simulate adjournment with a s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elect Pause while you are in _#e_#x_#a_#m_#i_#n_#e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 ICS,  you can step backward and forwa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 history  of  the  examined  gam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fecting   the  other  observers  and  exam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Pause again to reconnect  yourself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state of the game on 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you select Pause while you are loading a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ame stops loading.  You can load  more 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ually by selecting Forward, or resum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ing by selecting Paus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c#ct#ti#io#on#n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#Ac#cc#ce#ep#pt#t  Accepts a pending ICS match offer.   If 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than one offer pending, you will hav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 more specific command instead of  us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#De#ec#cl#li#in#ne#e Declines   a   pending  ICS  offer  (match,  d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journ, etc.).  If there is more than  one 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nding,  you will have to type in a mo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instead of using this 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a#al#ll#l F#Fl#la#ag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s your opponent's  flag,  claiming  a  wi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,  or  claiming  a draw if you are both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.  You can also call your opponent's  flag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cking  on his clock or by press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       $Date: 2001/02/04 04:42:43 $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oard(6)                                               xboard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#Dr#ra#aw#w    Offers a draw to your opponent, accepts a 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w offer from your opponent, or claims a dra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etition or the 50-move  rule,  as 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d" key is a keyboard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#Ad#dj#jo#ou#ur#rn#n Asks your opponent to agree to adjourning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t game, or  agrees  to  a  pending  adjou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er from you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#Ab#bo#or#rt#t   Asks  your  opponent to agree to aborting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t game, or agrees to a pending abort o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 opponent.   An aborted ICS game ends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ely without affecting either player's 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#Re#es#si#ig#gn#n  Resigns the game to your  opponent.   The 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R" key is a keyboard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t#to#op#p O#Ob#bs#se#er#rv#vi#in#ng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s  your  participation  in observing a gam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suing the ICS _#o_#b_#s_#e_#r_#v_#e command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t#to#op#p E#Ex#xa#am#mi#in#ni#in#ng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s  your  participation  in examining a gam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suing the ICS _#u_#n_#e_#x_#a_#m_#i_#n_#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t#te#ep#p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#Ba#ac#ck#kw#wa#ar#r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s backward  through  a  series  of 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s.  The [&lt;] button and the "b" key are equ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ts.  In  addition,  pressing  the  Control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s  back  one move, and releasing it steps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most modes, Backward only lets you look b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ld positions; it does not retract mov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se if you are playing against a local 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gine, playing or observing a game on the IC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ing a game.  If you select Backward in an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 situations, you will not be allow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ifferent move.  Use Retract Move or  Edit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ant to change past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you  are examining a game on ICS,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Backward depends on whether xboard is in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.   If  Pause mode is off, Backward issu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CS _#b_#a_#c_#k_#w_#a_#r_#d command, which  backs  up  every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  of the game and allows you to make a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 move.  If Pause  mode  is  on,  Backwar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s up your local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#Fo#or#rw#wa#ar#rd#d Steps forward through a series of remembered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undoing  the  effect  of  Backward)  or  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       $Date: 2001/02/04 04:42:43 $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oard(6)                                               xboard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 a game file.  The [&gt;] button and the 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examining a game on ICS,  the 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 Forward  depends on whether xboard is in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.  If Pause mode is off,  Forward  issu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CS  _#f_#o_#r_#w_#a_#r_#d  command, which moves everyone's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game forward along the  current  lin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use  mode  is  on, Forward only moves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 forward, and it will not go past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e game was in when you p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#Ba#ac#ck#k t#to#o S#St#ta#ar#r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mps backward to the first remembered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ame.  The [&lt;&lt;] button and the shifted "B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 most  modes,  Back to Start only lets you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 at old positions; it does not retract 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is  the  case  if  you are playing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 chess engine, playing or observing a g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CS, or loading a game.  If you selec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in any of these situations, you will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ed to make different moves.  Use Retrac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Edit Game if you want to change past moves;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Reset to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you  are examining a game on ICS,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Back to Start depends on whether xboard 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use  mode.   If Pause mode is off, Back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sues the  ICS  _#b_#a_#c_#k_#w_#a_#r_#d  _#9_#9_#9_#9_#9_#9  command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s  up everyone's view of the game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llows you to make different moves.  If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is on, Back to Start only backs up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#Fo#or#rw#wa#ar#rd#d t#to#o E#En#n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mps forward to the last remembered  posi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ame.  The [&gt;&gt;] button and the shifted "F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examining a game on ICS,  the 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 Forward to End depends on whether xboar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use mode.  If Pause mode is off, Forward to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sues the ICS _#f_#o_#r_#w_#a_#r_#d _#9_#9_#9_#9_#9_#9 command, which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one's view of the game forward to the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line.  If Pause mode is on, For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only moves your local  view  forward,  an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 go past the position that the game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p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#Re#ev#ve#er#rt#t  If you are examining a game on ICS and Pause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off, issues the ICS command _#r_#e_#v_#e_#r_#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       $Date: 2001/02/04 04:42:43 $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oard(6)                                               xboard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#Tr#ru#un#nc#ca#at#te#e G#G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ards  all  remembered moves of the gam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position.  Puts xboard into Edit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if it was not ther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o#ov#ve#e N#No#ow#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ces  the chess engine to move immediately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work with all chess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#Re#et#tr#ra#ac#ct#t M#Mo#ov#v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racts your last move.   When  playing  a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ss  engine,  you  can  do  this  on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gine has replied to your move; if  it  is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nking,  use  Move  Now  first.   In  ICS 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ract Move issues  the  command  _#t_#a_#k_#e_#b_#a_#c_#k  _#1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t_#a_#k_#e_#b_#a_#c_#k  _#2  depending on whether it is your op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nt's move or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p#pt#ti#io#on#ns#s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#Al#lw#wa#ay#ys#s Q#Qu#ue#ee#e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option is off, xboard brings up  a 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x  whenever  you  move  a pawn to the last r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king what piece you want to promote it  to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option  is on, your pawns are always prom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queens.  Your opponent can still  underpro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#An#ni#im#ma#at#te#e D#Dr#ra#ag#gg#gi#in#ng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Animate Dragging is on, while you are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iece with the mouse, an image of the piec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ws  the  mouse  cursor.   If Animate Drag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, there is no visual  feedback  while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gging a piece, but if Animate Moving is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will be animated when i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#An#ni#im#ma#at#te#e M#Mo#ov#vi#in#ng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nimate Moving is on, all piece moves are  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ed.  An image of the piece is shown mov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ld square to the new square when the mov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d (unless the move was already anim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imate Dragging).  If Animate Moving  is  off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d  piece  instantly  disappears  from  it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quare and reappears on its new  square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#Au#ut#to#o C#Co#om#mm#me#en#n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this  option  is  on,  any remarks made on 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you are observing  or  playing  a  gam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ed  as  a comment on the current mo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s remarks made with the ICS  commands  _#s_#a_#y_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t_#e_#l_#l_#,  _#w_#h_#i_#s_#p_#e_#r_#,  and  _#k_#i_#b_#i_#t_#z_#.  Limitation: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you type yourself are not recognized;  x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ns  only the output from ICS, not the inp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       $Date: 2001/02/04 04:42:43 $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oard(6)                                               xboard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#Au#ut#to#o F#Fl#la#ag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option is on and one player  runs 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 before  the other, xboard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his flag, claiming a win  on  time.   In  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,  Auto  Flag  will  only call your oppon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g, not yours, and the ICS may award you a 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ead  of  a win if you have insufficient 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erial.  In local chess engine mode, xboard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 either player's flag and will not take m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al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#Au#ut#to#o F#Fl#li#ip#p V#Vi#ie#ew#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Auto Flip View option is on when you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game,  the board will be automatically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that your pawns move from  the  bottom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towards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#Au#ut#to#o O#Ob#bs#se#er#rv#v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this option is on and you add a play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g_#n_#o_#t_#i_#f_#y list on  ICS,  xboard  will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serve all of that player's games,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ing something else (such as observing 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game  of  your own) when one starts. 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displayed from the point of view of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your gnotify list; that is, his pawns 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ottom of the window towards the top.   Ex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s:  If both players in a game are on your g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fy list, if your ICS _#h_#i_#g_#h_#l_#i_#g_#h_#t variable  is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0,  or if the ICS you are using does not p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ly support observing from Black's point of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will see the game from White's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#Au#ut#to#o R#Ra#ai#is#se#e B#Bo#oa#ar#r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option is on, whenever a new game  be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hessboard window is deiconized (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aised to the top of the stack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#Au#ut#to#o S#Sa#av#v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option is on, at the  end  of  every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board  prompts  you for a file name and app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of the game to the file you specify. 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led  if  the  saveGameFile  option is set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case all games are  saved  to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#Bl#li#in#nd#df#fo#ol#l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option is on, xboard displays the boa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ual but does not display pieces  or  move 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ghts.  You can still move in the usual way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use or by typing moves in  ICS  mode),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ugh the pieces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#Fl#la#as#sh#h M#Mo#ov#v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 this   option  is  on,  whenever  a  move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       $Date: 2001/02/04 04:42:43 $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oard(6)                                               xboard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d, the moved piece flashes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s  to  flash is set by the flashCount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option; it defaults to 3 if  Flash  Mov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turned on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#Fl#li#ip#p V#Vi#ie#ew#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erts your view of the chess board for the d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 of the current game.   Starting  a  new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the  board  to  normal.  The "v"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board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playing a game on the ICS, the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ways  oriented  at the start of the gam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pawns move from  the  bottom  of  the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wards the top.  Otherwise, the starting ori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 is determined by the  flipView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;  if  it  is  False  (the default), Whi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wns move from bottom to top at the st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;  if it is True, Black's pawns move from b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m to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#Ge#et#t M#Mo#ov#ve#e L#Li#is#s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option is on, whenever xboard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 board of a new ICS game (or a different 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 from the one it is currently displaying)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rieves  the  list  of  past moves from the 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then review the moves with the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ward  commands  or  save  them with Sav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ight want to turn off this option if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serving  several  blitz  games  at once,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wasting time and network  bandwidth  fe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move lists over and over.  When you 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 on  from  the  menu,  xboard 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tches  the  move  list  of  the current gam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#Hi#ig#gh#hl#li#ig#gh#ht#t L#La#as#st#t M#Mo#ov#v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Highlight Last Move is  on,  after  a  mov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e, the starting and ending squares remain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ghted. In addition, after you  use  Backwar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  to Start, the starting and ending squa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st move to be unmade ar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o#ov#ve#e S#So#ou#un#n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option is on, xboard alerts you b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sound  after  each of your opponent's move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every move if you are observing  a  gam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Internet  Chess  Server).   The  sou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ed after moves you make or moves read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d  game  file.   By  default, the sou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inal bell, but on some systems you can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to a sound file using the soundMove option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       $Date: 2001/02/04 04:42:43 $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oard(6)                                               xboard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turn on this option when using xboar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Internet Chess Server, you will probab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give the _#s_#e_#t _#b_#e_#l_#l _#0 command to the  ICS,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wise  the  ICS  will  ring  the terminal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every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#IC#CS#S A#Al#la#ar#rm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is option is on, an alarm sound  is 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 your  clock  counts down to the icsAlarm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y default, 5 seconds) in an ICS game.  Fo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 time controls that include an incre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arm will sound each time the clock  counts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the icsAlarmTime.  By default, the alarm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e terminal bell, but on some systems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 it to a sound file using the soundIcs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;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#Ol#ld#d S#Sa#av#ve#e S#St#ty#yl#l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option is off, xboard saves games  in  P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ortable  game  notation)  and  positions  in 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orsythe-Edwards notation).  If the option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save  style  that is compatible with old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ons of xboard is used instead.  The ol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yle  is  more  human-readable  than FEN;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 style has no particular 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#Pe#er#ri#io#od#di#ic#c U#Up#pd#da#at#t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option is off (or if you are using a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gine  that  does  not support periodic upda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nalysis window will be updated only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alysis changes. If this option is on, the Ana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s Window will be updated every two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#Po#on#nd#de#er#r N#Ne#ex#xt#t M#Mo#ov#v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option is off, the chess engine will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when it is on move.  If the option is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gine will also think while waiting  for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your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#Po#op#pu#up#p E#Ex#xi#it#t M#Me#es#ss#sa#ag#g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option is on, when xboard want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essage just before  exiting,  it  brings  up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al  dialog  box  and  waits for you to click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exiting.  If  the  option  is  off,  x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s  the  message to standard error (the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l) and exit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#Po#op#pu#up#p M#Mo#ov#ve#e E#Er#rr#ro#or#r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option is off, when you make an  erro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ing (such as attempting an illegal move or mo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g the wrong color piece), the error  mess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 in  the message area.  If th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, move errors are displayed in small popup 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s  like other errors.  You can dismis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       $Date: 2001/02/04 04:42:43 $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oard(6)                                               xboard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pup either by  clicking  its  OK  button  o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cking   anywhere   on   the   boar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clicking to start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#Pr#re#em#mo#ov#ve#e If this option is on while playing a game on  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can register your next planned mov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your turn.  Move the piece with  the  mous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ordinary  way,  and  the  starting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quares will be highlighted with a  special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red  by  default).  When it is your turn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move is legal, xboard will send 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CS  immediately;  if  not, it will be ig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make a different move.  If you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d  about  your premove, either mak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, or double-click on any piece to  cance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#Qu#ui#ie#et#t P#Pl#la#a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this  option  is on, xboard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sue an ICS _#s_#e_#t  _#s_#h_#o_#u_#t  _#0  command  whenev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 an ICS game and a _#s_#e_#t _#s_#h_#o_#u_#t _#1 command w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 you finish one.  Thus you will  not  be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cted by shouts from other ICS users while 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h#ho#ow#w C#Co#oo#or#rd#d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option is on,  xboard  displays 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ordinates  along  the  board's  left 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h#ho#ow#w T#Th#hi#in#nk#ki#in#ng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option is on, the chess engine's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score  and best line of play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 is displayed  as  it  is  thinking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ore  indicates how many pawns ahead (or if n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ve, behind) the engine thinks it is.   When 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ss  is  thinking on your time, this thin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shown if  GNU  Chess  was  compil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DQUIETBACKGROUND  option.  In matches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s, the score is prefixed by W or B to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e whether the display is of White's thin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ck's, and thinking on the  opponent's  ti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ver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#Te#es#st#t L#Le#eg#ga#al#li#it#t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this  option is on, xboard tests whethe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ry to make with  the  mouse  are  legal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uses  to  let  you make an illegal move. 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ed  from  a  file  with  Load  Game 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ed.   If  the  option  is  off, all mo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pted, but if a local chess engine or  the  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 active,  they will still reject illegal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ing off this option is useful if you are 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g  a  chess  variant with rules that xboard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       $Date: 2001/02/04 04:42:43 $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oard(6)                                               xboard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 understand.   (Bughouse,  suicide,  and 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nts  where the king may castle afte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d file are generally  supported  with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gality 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#He#el#lp#p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#In#nf#fo#o X#XB#Bo#oa#ar#r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s  the  xboard  info  file in a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is feature to work, you must  have  the 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  program  installed  on  your syste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xboard.info must either  be  presen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 working directory, or have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he _#m_#a_#k_#e _#i_#n_#s_#t_#a_#l_#l command when you built x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n#n X#XB#Bo#oa#ar#r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s  this man page in a new window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 to work, the file xboard.6 must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ed  by  the  _#m_#a_#k_#e  _#i_#n_#s_#t_#a_#l_#l comman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ilt xboard, and the directory it was  plac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 be  on  the  search  path  for your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#ma#an#n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#Hi#in#nt#t    Displays a move hint from the local chess 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#Bo#oo#ok#k    Displays  a  list of possible moves from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ss engine's opening  book.   The  first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s  moves, the second column gives on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onse for each move, and the third colum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number  of lines in the book tha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from the first column.  If  you  selec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 and  nothing  happens, the chess en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of its book or does not support this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#Ab#bo#ou#ut#t X#XB#Bo#oa#ar#r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s the current xboard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t#th#he#er#r s#sh#ho#or#rt#tc#cu#ut#t k#ke#ey#y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#Ic#co#on#ni#iz#ze#e Pressing  the  i  or  c  key iconizes xbo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al icon displays a white knight  if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te's  move,  or a black knight if it is Bla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.  If your X window manager displays onl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cons,  not  graphical  ones, check its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; there is probably a way to enable 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cons.   If  you are running the Motif window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er m#mw#wm#m(1), add these lines  to  your  .X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nd restart mw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wm*iconDecoration: activelabel lab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wm*XBoard*iconImageBackground: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wm*XBoard*iconImage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first  line  above enables graphical ic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#mw#wm#m; you don't need it if you already  have 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two lines force the white knights to 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       $Date: 2001/02/04 04:42:43 $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oard(6)                                               xboard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white and the black knights  black.   Unfor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tely  these  resources  can't be set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board; you have to set them in your .X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dd or remove xboard shortcut  keys  using  the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urce  _#f_#o_#r_#m_#._#t_#r_#a_#n_#s_#l_#a_#t_#i_#o_#n_#s.   Here  is an exampl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go in your .Xdefault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Board*form.translations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&lt;Key&gt;?: AboutGameProc() \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Key&gt;y: AcceptProc() \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Key&gt;n: DeclineProc() \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Key&gt;i: NothingPr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ing a key to NothingProc makes  it  do  nothing,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ing  it as a shortcut key.  The xboard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bound to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rtProc, AboutGameProc, AboutProc, Accept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ournProc, AlwaysQueenProc, AnalysisMode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yzeFileProc, AnimateDraggingProc, AnimateMoving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bsProc, AutoflagProc, AutoflipProc, Autoraise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saveProc, BackwardProc, BlindfoldProc, Book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FlagProc, CopyGameProc, CopyPositionProc, Debug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lineProc, DrawProc, EditCommentProc, EditGame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PositionProc, EditTagsProc, EnterKey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shMovesProc, FlipViewProc, Forward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MoveListProc, HighlightLastMoveProc, Hint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onify, IcsAlarmProc, IcsAlarmProc, IcsClient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sInputBoxProc, InfoProc, LoadGame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NextGameProc, LoadNextPositionProc, LoadPosition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PrevGameProc, LoadPrevPositionProc, LoadSelected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BlackProc, MachineWhiteProc, MailMove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Proc, MoveNowProc, MoveSoundProc, Nothing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SaveStyleProc, PasteGameProc, PastePosition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Proc, PeriodicUpdatesProc, PonderNextMove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upExitMessageProc, PopupMoveErrorsProc, Premove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etPlayProc, QuitProc, ReloadCmailMsg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oadGameProc, ReloadPositionProc, Rematch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Proc, ResignProc, RetractMoveProc, Revert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GameProc, SavePositionProc, ShowCoords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GameListProc, ShowThinkingProc, StopExamining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ObservingProc, TestLegalityProc, ToEnd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StartProc, TrainingProc, TruncateGamePro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Machines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P#P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ction documents the command-line options to x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can  set these options in two ways: by typing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ell command line you use to start xboard, or by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g  them  as  X  resources (typically in your .X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).  Many of the options cannot be changed while x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unning; others set the initial state of item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hanged with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       $Date: 2001/02/04 04:42:43 $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oard(6)                                               xboard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of the options have both a  long  name  and  a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.  To turn a boolean option on or off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, either give its long name followed by the valu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False  (_#-_#l_#o_#n_#g_#O_#p_#t_#i_#o_#n_#N_#a_#m_#e  True), or give just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to turn the option on (_#-_#o_#p_#t), or the short name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ded  by "x" to turn the option off (_#-x_#o_#p_#t).  F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ake strings or numbers as values, you  can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or short option names interchange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 option  corresponds  to  an X resourc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, so if you like, you can set options  in  your  _#._#X_#d_#e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f_#a_#u_#l_#t_#s  file or in a file named XBoard in your hom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y.  For options that have two names, the longer o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name  of the corresponding X resource; the sh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recognized.  To turn a boolean option on or off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 X  resource,  give its long name followed by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or False (XBoard*_#l_#o_#n_#g_#O_#p_#t_#i_#o_#n_#N_#a_#m_#e: 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#Ch#he#es#ss#s E#En#ng#gi#in#ne#e O#Op#p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se options apply  to  both  the  GNU  Che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afty chess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t#tc#c or -#-t#ti#im#me#eC#Co#on#nt#tr#ro#ol#l m#mi#in#nu#ut#te#es#s[#[:#:s#se#ec#co#on#nd#ds#s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player begins with his clock set to the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period.  Default: 5  minutes.   The 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al  options  movesPerSession and time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m#mp#ps#s or -#-m#mo#ov#ve#es#sP#Pe#er#rS#Se#es#ss#si#io#on#n m#mo#ov#v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both players have made movesPerSession mo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new timeControl period is added to both c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: 40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i#in#nc#c or -#-t#ti#im#me#eI#In#nc#cr#re#em#me#en#nt#t s#se#ec#co#on#nd#d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option is  specified,  movesPerSes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gnored.    Instead,  after  each  player's 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Increment seconds are added to his clock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imeIncrement 0 if you want to requir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 to be played in one timeControl period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increment.  Default: -1, which specifies mov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ess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c#cl#lo#oc#ck#k/#/-#-x#xc#cl#lo#oc#ck#k or -#-c#cl#lo#oc#ck#kM#Mo#od#de#e T#Tr#ru#ue#e/#/F#Fa#al#ls#s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rmines whether or not  to  display  the 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cks.  If clockMode is False, the clock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n, but the side that is to play next is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lighted.   Also, unless searchTime is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ss engine still keeps track of the  clock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uses  it  to  determine  how fast to mak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s#st#t or -#-s#se#ea#ar#rc#ch#hT#Ti#im#me#e m#mi#in#nu#ut#te#es#s[#[:#:s#se#ec#co#on#nd#ds#s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ls the chess engine to spend at most th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unt  of  time  searching for each of its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       $Date: 2001/02/04 04:42:43 $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oard(6)                                               xboard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this option, the engine chooses it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 based  on  the number of moves and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remaining until the next time control.  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ng this option also sets clockMode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d#de#ep#pt#th#h or -#-s#se#ea#ar#rc#ch#hD#De#ep#pt#th#h n#nu#um#mb#be#e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ls  the  chess engine to look ahead at m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number of moves when searching for a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.  Without this option, the engine choos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depth based on  the  number  of  mov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unt  of time remaining until the next tim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ol.  With the option, the engine  will  cut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  search  early  if  it  reaches 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t#th#hi#in#nk#ki#in#ng#g/#/-#-x#xt#th#hi#in#nk#ki#in#ng#g or -#-s#sh#ho#ow#wT#Th#hi#in#nk#ki#in#ng#g T#Tr#ru#ue#e/#/F#Fa#al#ls#s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s the  Show  Thinking  menu  option.  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p#po#on#nd#de#er#r/#/-#-x#xp#po#on#nd#de#er#r or -#-p#po#on#nd#de#er#rN#Ne#ex#xt#tM#Mo#ov#ve#e T#Tr#ru#ue#e/#/F#Fa#al#ls#s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s  the  Ponder  Next Move menu option.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m#mg#g or -#-m#ma#at#tc#ch#hG#Ga#am#me#es#s 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 runs an  _#n-game  match  between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ss  engines,  with  alternating color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GameFile or loadPositionFile  option  is 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board  starts  each  game  with the given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s or the given position; otherwise, the 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 with  the  standard initial ches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saveGameFile option is set, a  move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 the  match is appended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savePositionFile option is set,  the 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  reached  in  each  game  of the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ed to the specified file.  When the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,  xboard  displays the match score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: 0 (do not run a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m#mm#m/#/-#-x#xm#mm#m or -#-m#ma#at#tc#ch#hM#Mo#od#de#e T#Tr#ru#ue#e/#/F#Fa#al#ls#s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d for backward compatibility.  If tru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Games is 0, sets matchGame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f#fc#cp#p or -#-f#fi#ir#rs#st#tC#Ch#he#es#ss#sP#Pr#ro#og#gr#ra#am#m p#pr#ro#og#gr#ra#am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of first chess engine.  Default: _#g_#n_#u_#c_#h_#e_#s_#s_#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s#sc#cp#p or -#-s#se#ec#co#on#nd#dC#Ch#he#es#ss#sP#Pr#ro#og#gr#ra#am#m p#pr#ro#og#gr#ra#am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 of  second  chess  engine.   A  second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gine is started only  in  Two  Machines  (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.  Default: _#g_#n_#u_#c_#h_#e_#s_#s_#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f#fb#b/#/-#-x#xf#fb#b or -#-f#fi#ir#rs#st#tP#Pl#la#ay#ys#sB#Bl#la#ac#ck#k T#Tr#ru#ue#e/#/F#Fa#al#ls#s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games between two chess engines, firstChess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m normally plays white.  (This is a ch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rlier  versions  of  xboard.) 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       $Date: 2001/02/04 04:42:43 $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oard(6)                                               xboard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ue, firstChessProgram plays black.  In a 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  match,  this  option affects the col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first game; they still alternate in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n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f#fh#h or -#-f#fi#ir#rs#st#tH#Ho#os#st#t h#ho#os#s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s#sh#h or -#-s#se#ec#co#on#nd#dH#Ho#os#st#t h#ho#os#s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sts  on  which  the chess engines are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 for each is _#l_#o_#c_#a_#l_#h_#o_#s_#t. 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 host, xboard uses r#rs#sh#h(1) to run the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gine there.  (You  can  substitute  a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te shell program for rsh using the remote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described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f#fd#d or -#-f#fi#ir#rs#st#tD#Di#ir#re#ec#ct#to#or#ry#y d#di#i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s#sd#d or -#-s#se#ec#co#on#nd#dD#Di#ir#re#ec#ct#to#or#ry#y d#di#i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ing directories in which the chess eng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be  run.   The  default  for both is "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ns to run the chess engine in the same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 as  xboard  itself.   (See the CHES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vironment variable.)  This option  is 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 when  the  chess  engine is being ru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 host; it does not work if the engine is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tely using the -fh or -s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i#in#ni#it#tS#St#tr#ri#in#ng#g s#st#tr#ri#in#ng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s#se#ec#co#on#nd#dI#In#ni#it#tS#St#tr#ri#in#ng#g s#st#tr#ri#in#ng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string  that is sent to initialize each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gine for a new game. 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 this  option  from  the  command  l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cky,  because  you  must  type  in real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, including one at  the  end.   In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lls you can do this by entering a "\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ed by a newline.  It is easier  to 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from your .Xdefaults file; in that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include the character  sequence  "\n"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, and it will be converted to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you  change  this option, don't remove the _#n_#e_#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; it is required by all  chess  engin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can  remove  the  _#r_#a_#n_#d_#o_#m command if you lik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ing it causes GNU  Chess  to  randomize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 selection  slightly  so that it doesn'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moves in every game.  Even  without  _#r_#a_#n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d_#o_#m, GNU Chess randomizes its choice of mo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 opening book.  Crafty ignores this command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ndomize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can  also  try  adding  other comma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String;  see   the   GNU   Chess   or   Craf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       $Date: 2001/02/04 04:42:43 $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oard(6)                                               xboard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f#fi#ir#rs#st#tC#Co#om#mp#pu#ut#te#er#rS#St#tr#ri#in#ng#g s#st#tr#ri#in#ng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s#se#ec#co#on#nd#dC#Co#om#mp#pu#ut#te#er#rS#St#tr#ri#in#ng#g s#st#tr#ri#in#ng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ring that is sent to the chess engine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ponent is another computer  chess  eng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is "computer\n".  Probably the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ernative is the empty string (""), which 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gine from knowing that it is play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r#re#eu#us#se#e/#/-#-x#xr#re#eu#us#se#e or -#-r#re#eu#us#se#eF#Fi#ir#rs#st#t T#Tr#ru#ue#e/#/F#Fa#al#ls#s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r#re#eu#us#se#e2#2/#/-#-x#xr#re#eu#us#se#e2#2 or -#-r#re#eu#us#se#eS#Se#ec#co#on#nd#d T#Tr#ru#ue#e/#/F#Fa#al#ls#s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option is False, xboard kills off the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gine  after  every  game and starts it ag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next  game.   If  the  option  is  True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), xboard starts the chess engine on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uses it repeatedly  to  play  multiple 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 chess  engines  may  not  work proper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use is turned on, such  as  versions  of  Craf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rlier  than  12.0,  but otherwise new g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faster if it is lef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f#fi#ir#rs#st#tP#Pr#ro#ot#to#oc#co#ol#lV#Ve#er#rs#si#io#on#n v#ve#er#rs#si#io#on#n-#-n#nu#um#mb#be#e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s#se#ec#co#on#nd#dP#Pr#ro#ot#to#oc#co#ol#lV#Ve#er#rs#si#io#on#n v#ve#er#rs#si#io#on#n-#-n#nu#um#mb#be#e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specifies which version of  the 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gine communication protocol to use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-number is 2.  In version 1, the "proto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is not sent to the engine; since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subset of version 2,  nothing  else 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values for version-number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#In#nt#te#er#rn#ne#et#t C#Ch#he#es#ss#s S#Se#er#rv#ve#er#r O#Op#p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i#ic#cs#s/#/-#-x#xi#ic#cs#s or -#-i#in#nt#te#er#rn#ne#et#tC#Ch#he#es#ss#sS#Se#er#rv#ve#er#rM#Mo#od#de#e T#Tr#ru#ue#e/#/F#Fa#al#ls#s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 with an  Internet  Chess  Server  to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ss  against its other users, observe gam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playing, or review games  that  have 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ished.  Default: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i#ic#cs#sh#ho#os#st#t or -#-i#in#nt#te#er#rn#ne#et#tC#Ch#he#es#ss#sS#Se#er#rv#ve#er#rH#Ho#os#st#t h#ho#os#s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Internet  host  name  or address of the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er to connect to when in ICS  mode.  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ssclub.com.   See the file _#i_#c_#s_#-_#a_#d_#d_#r_#e_#s_#s_#e_#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board source distribution for  a  list  of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es  to  try.   If  your site does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ing Internet name server, try  specify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st  address  in numeric form.  You may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pecify the  numeric  address  when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cshelper  option  with timestamp or timese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w).   At  this   writing,   chessclub.com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7.99.5.190     and    freechess.org    (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cs.onenet.net) is 164.58.253.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       $Date: 2001/02/04 04:42:43 $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oard(6)                                               xboard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i#ic#cs#sp#po#or#rt#t or -#-i#in#nt#te#er#rn#ne#et#tC#Ch#he#es#ss#sS#Se#er#rv#ve#er#rP#Po#or#rt#t p#po#or#rt#t-#-n#nu#um#mb#be#e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ort number to use when connecting to a 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er in ICS mode.  Default: 5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i#ic#cs#sh#he#el#lp#pe#er#r or -#-i#in#nt#te#er#rn#ne#et#tC#Ch#he#es#ss#sS#Se#er#rv#ve#er#rH#He#el#lp#pe#er#r p#pr#ro#og#g-#-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 external  helper  program  used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 chess  server.   You  would  set 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imestamp"  for ICC (chessclub.com) or "times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FICS (freechess.org, eics.daimi.aau.dk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 obtaining  the correct version of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timeseal for your computer.  See  "help  ti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mp"  on  ICC  and "help timeseal" on FIC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is shorthand for "-useTelnet -telnet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t#te#el#ln#ne#et#t/#/-#-x#xt#te#el#ln#ne#et#t or -#-u#us#se#eT#Te#el#ln#ne#et#t T#Tr#ru#ue#e/#/F#Fa#al#ls#s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option  is poorly named; it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Helper.  If set to True, it instructs x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 an  external  program to communic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 Chess Server.   The  program  to  u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 by the telnetProgram option. 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False (the default), xboard opens a TCP 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uses  its  own internal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net protocol to communicate with the ICS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FIREWALLS section below for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is option is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t#te#el#ln#ne#et#tP#Pr#ro#og#gr#ra#am#m p#pr#ro#og#g-#-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is poorly named; it should  b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erProgram.   It  gives  the name of the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to be used with the gateway and  use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.   The default is _#t_#e_#l_#n_#e_#t.  The telne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m  is  invoked  with  the   value   of 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ChessServerHost  as  its first argu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of  internetChessServerPort  as  its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gument.   See the FIREWALLS section below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lanation of when this option is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g#ga#at#te#ew#wa#ay#y h#ho#os#st#t-#-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option is set to a host name, xboard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nicates  with the Internet Chess Serve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#rs#sh#h(1) to run the telnetProgram on the given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ead  of  using its own internal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telnet protocol.  You can substitute a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rent  remote  shell  program  for  rsh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teShell option described below.  See the F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LLS  section  below  for  an explanation o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is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i#in#nt#te#er#rn#ne#et#tC#Ch#he#es#ss#sS#Se#er#rv#ve#er#rC#Co#om#mm#mP#Po#or#rt#t or -#-i#ic#cs#sc#co#om#mm#m d#de#ev#v-#-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option is set,  xboard  communicat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ICS  through  the  given character I/O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ead of opening a  TCP  connection.  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 if  your  system does not have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       $Date: 2001/02/04 04:42:43 $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oard(6)                                               xboard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 connection itself (not even a SLIP or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ion),  but  you do have dialup access (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wired terminal line) to  an  Internet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r from which you can telnet to the 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support for this option in xboard is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need to set all communication  parame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y modes before you enter x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a script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ty raw -echo 9600 &gt; /dev/tty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board -ics -icscomm /dev/tty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  replace  _#/_#d_#e_#v_#/_#t_#t_#y_#0_#0  with  the  nam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 that your modem is connected to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 to  add  several  more options to these s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.  See  the  man  pages  for  s#st#tt#ty#y(1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#tt#ty#y(4)  if  you  run into problems.  Also,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s stty works on its standard  input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standard output, so you have to use "&lt;"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"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using  linux,  try  starting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ipt  below.   Change  it  as necessar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!/bin/sh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 configure modem and fire up x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 configur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stty 2400 ; stty raw ; stty hupcl ; stty -c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ty ignbrk ; stty ignpar ; stty ixon ; stty i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ty -iexten ; stty -echo ) &lt; /dev/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board -ics -icscomm /dev/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you start xboard in this way, type 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 are necessary to dial out to your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 provider and log  in.   Then  telnet  to  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 a  command  like _#t_#e_#l_#n_#e_#t _#c_#h_#e_#s_#s_#c_#l_#u_#b_#._#c_#o_#m _#5_#0_#0_#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ant: See the paragraph  in  the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 below about extra ech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i#ic#cs#sl#lo#og#go#on#n or -#-i#in#nt#te#er#rn#ne#et#tC#Ch#he#es#ss#sS#Se#er#rv#ve#er#rL#Lo#og#go#on#nS#Sc#cr#ri#ip#pt#t f#fi#il#le#e-#-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ever  xboard  connects  to  the Internet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er, if it finds a file with the name giv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option,  it feeds the file's cont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CS as commands.  The default file name is _#._#i_#c_#s_#r_#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ually  the first two lines of the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ICS user name and password.  The file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in $CHESSDIR, in xboard's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       $Date: 2001/02/04 04:42:43 $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oard(6)                                               xboard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CHESSDIR is not set, or in your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m#ms#sL#Lo#og#gi#in#nD#De#el#la#ay#y d#de#el#la#a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you  experience  trouble  logging  onto an 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-#-i#ic#cs#sl#lo#og#go#on#n option, inserting  some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ween  characters  of the login script may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inserts d#de#el#la#ay#y  milliseconds  of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 character. Good values to try are 100 and 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i#ic#cs#si#in#np#pu#ut#t/#/-#-x#xi#ic#cs#si#in#np#pu#ut#t or -#-i#in#nt#te#er#rn#ne#et#tC#Ch#he#es#ss#sS#Se#er#rv#ve#er#rI#In#np#pu#ut#tB#Bo#ox#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#Tr#ru#ue#e/#/F#Fa#al#ls#s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s  ICS  Input  Box  on the mode menu. 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a#au#ut#to#oc#co#om#mm#m/#/-#-x#xa#au#ut#to#oc#co#om#mm#m or -#-a#au#ut#to#oC#Co#om#mm#me#en#nt#t T#Tr#ru#ue#e/#/F#Fa#al#ls#s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s  the  Auto  Comment  menu  option.  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a#au#ut#to#of#fl#la#ag#g/#/-#-x#xa#au#ut#to#of#fl#la#ag#g or -#-a#au#ut#to#oC#Ca#al#ll#lF#Fl#la#ag#g T#Tr#ru#ue#e/#/F#Fa#al#ls#s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s the Auto Flag menu option.  Default: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a#au#ut#to#ob#bs#s/#/-#-x#xa#au#ut#to#ob#bs#s or -#-a#au#ut#to#oO#Ob#bs#se#er#rv#ve#e T#Tr#ru#ue#e/#/F#Fa#al#ls#s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s  the  Auto  Observe  menu  option.  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m#mo#ov#ve#es#s/#/-#-x#xm#mo#ov#ve#es#s or -#-g#ge#et#tM#Mo#ov#ve#eL#Li#is#st#t T#Tr#ru#ue#e/#/F#Fa#al#ls#s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s the Get  Move  List  menu  option.  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a#al#la#ar#rm#m/#/-#-x#xa#al#la#ar#rm#m or -#-i#ic#cs#sA#Al#la#ar#rm#m T#Tr#ru#ue#e/#/F#Fa#al#ls#s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s the ICS Alarm menu option.  Default: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i#ic#cs#sA#Al#la#ar#rm#mT#Ti#im#me#e m#m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s  the  time  in milliseconds for the ICS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option.  Default: 5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p#pr#re#e/#/-#-x#xp#pr#re#e or -#-p#pr#re#em#mo#ov#ve#e T#Tr#ru#ue#e/#/F#Fa#al#ls#s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s the Premove menu option.  Default: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q#qu#ui#ie#et#t/#/-#-x#xq#qu#ui#ie#et#t or -#-q#qu#ui#ie#et#tP#Pl#la#ay#y T#Tr#ru#ue#e/#/F#Fa#al#ls#s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s the Quiet Play menu option.  Default: 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: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c#co#ol#lo#or#ri#iz#ze#e/#/-#-x#xc#co#ol#lo#or#ri#iz#ze#e or -#-c#co#ol#lo#or#ri#iz#ze#eM#Me#es#ss#sa#ag#ge#es#s T#Tr#ru#ue#eF#Fa#al#ls#s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  _#c_#o_#l_#o_#r_#i_#z_#e_#M_#e_#s_#s_#a_#g_#e_#s to True causes x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ize the messages received from the ICS. 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zation  works  only  if your xterm support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29 escape sequences for changing tex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c#co#ol#lo#or#rS#Sh#ho#ou#ut#t f#fo#or#re#eg#gr#ro#ou#un#nd#d,#,b#ba#ac#ck#kg#gr#ro#ou#un#nd#d,#,b#bo#ol#l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c#co#ol#lo#or#rS#SS#Sh#ho#ou#ut#t f#fo#or#re#eg#gr#ro#ou#un#nd#d,#,b#ba#ac#ck#kg#gr#ro#ou#un#nd#d,#,b#bo#ol#l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c#co#ol#lo#or#rC#Ch#ha#an#nn#ne#el#l f#fo#or#re#eg#gr#ro#ou#un#nd#d,#,b#ba#ac#ck#kg#gr#ro#ou#un#nd#d,#,b#bo#ol#l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c#co#ol#lo#or#rK#Ki#ib#bi#it#tz#z f#fo#or#re#eg#gr#ro#ou#un#nd#d,#,b#ba#ac#ck#kg#gr#ro#ou#un#nd#d,#,b#bo#ol#ld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       $Date: 2001/02/04 04:42:43 $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oard(6)                                               xboard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c#co#ol#lo#or#rT#Te#el#ll#l f#fo#or#re#eg#gr#ro#ou#un#nd#d,#,b#ba#ac#ck#kg#gr#ro#ou#un#nd#d,#,b#bo#ol#l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c#co#ol#lo#or#rC#Ch#ha#al#ll#le#en#ng#ge#e f#fo#or#re#eg#gr#ro#ou#un#nd#d,#,b#ba#ac#ck#kg#gr#ro#ou#un#nd#d,#,b#bo#ol#l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c#co#ol#lo#or#rR#Re#eq#qu#ue#es#st#t f#fo#or#re#eg#gr#ro#ou#un#nd#d,#,b#ba#ac#ck#kg#gr#ro#ou#un#nd#d,#,b#bo#ol#l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c#co#ol#lo#or#rS#Se#ee#ek#k f#fo#or#re#eg#gr#ro#ou#un#nd#d,#,b#ba#ac#ck#kg#gr#ro#ou#un#nd#d,#,b#bo#ol#l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c#co#ol#lo#or#rN#No#or#rm#ma#al#l f#fo#or#re#eg#gr#ro#ou#un#nd#d,#,b#ba#ac#ck#kg#gr#ro#ou#un#nd#d,#,b#bo#ol#l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options set the colors used when  color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CS  messages.   All ICS messages are grou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of these categories: shout, sshout, channel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 channel,  kibitz,  tell, challenge,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ncluding abort, adjourn, draw, pause, and  t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), seek, or normal (all other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 foreground or background argument can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following: black, red, green, yellow,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genta,  cyan, white, or default.  Here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ns the default foreground or  background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your xterm.  Bold can be 1 or 0.  If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omitted, "default" is assumed; if bold is o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d, 0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  is  an  example  of how to set the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.Xdefaults file.  The colors shown  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default values; you will get them if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colorize on without specifying your ow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board*colorizeMessages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board*colorShout: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board*colorSShout: green, black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board*colorChannel1: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board*colorChannel: cyan, black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board*colorKibitz: magenta, black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board*colorTell: yellow, black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board*colorChallenge: red, black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board*colorRequest: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board*colorSeek: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board*colorNormal: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s#so#ou#un#nd#dP#Pr#ro#og#gr#ra#am#m p#pr#ro#og#g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option is set to a  sound-playing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 is  installed  and  working 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board can play sound files  when  certain 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r,  listed below.  The default program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lay".  If any of the sound  options  is  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$",  the event rings the terminal bell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^G character  to  standard  output,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ing  a sound file.  If an option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pty string "",  no  sound  is  played  f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s#so#ou#un#nd#dS#Sh#ho#ou#ut#t f#fi#il#le#e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s#so#ou#un#nd#dS#SS#Sh#ho#ou#ut#t f#fi#il#le#e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s#so#ou#un#nd#dC#Ch#ha#an#nn#ne#el#l f#fi#il#le#e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s#so#ou#un#nd#dK#Ki#ib#bi#it#tz#z f#fi#il#le#e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       $Date: 2001/02/04 04:42:43 $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oard(6)                                               xboard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s#so#ou#un#nd#dT#Te#el#ll#l f#fi#il#le#e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s#so#ou#un#nd#dC#Ch#ha#al#ll#le#en#ng#ge#e f#fi#il#le#e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s#so#ou#un#nd#dR#Re#eq#qu#ue#es#st#t f#fi#il#le#e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s#so#ou#un#nd#dS#Se#ee#ek#k f#fi#il#le#e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 sounds are triggered in the same wa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ization events  described  above.   They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 to "", no sound.  They are play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lorizeMessages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s#so#ou#un#nd#dM#Mo#ov#ve#e f#fi#il#le#e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ound is used by the Move Sound menu 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: "$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s#so#ou#un#nd#dI#Ic#cs#sA#Al#la#ar#rm#m f#fi#il#le#e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sound  is used by the ICS Alarm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: "$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s#so#ou#un#nd#dI#Ic#cs#sW#Wi#in#n f#fi#il#le#e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ound is played when you  win  an  ICS 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: "" (no s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s#so#ou#un#nd#dI#Ic#cs#sL#Lo#os#ss#s f#fi#il#le#e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sound  is  played when you lose an IC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: "" (no s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s#so#ou#un#nd#dI#Ic#cs#sD#Dr#ra#aw#w f#fi#il#le#e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ound is played when you draw  an  ICS 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: "" (no s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s#so#ou#un#nd#dI#Ic#cs#sU#Un#nf#fi#in#ni#is#sh#he#ed#d f#fi#il#le#e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ound is played when an ICS gam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cipating in is aborted, adjourned, or 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se ends inconclusively.  Default: "" (no s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 is an example of how to  set  the  sound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.Xdefaul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board*soundShout: shou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board*soundSShout: sshou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board*soundChannel1: channel1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board*soundChannel: channel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board*soundKibitz: kibitz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board*soundTell: tell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board*soundChallenge: challenge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board*soundRequest: reques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board*soundSeek: seek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board*soundMove: move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board*soundIcsWin: win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board*soundIcsLoss: lose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board*soundIcsDraw: draw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board*soundIcsUnfinished: unfinished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board*soundIcsAlarm: alarm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       $Date: 2001/02/04 04:42:43 $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oard(6)                                               xboard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#Lo#oa#ad#d a#an#nd#d S#Sa#av#ve#e O#Op#p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l#lg#gf#f or -#-l#lo#oa#ad#dG#Ga#am#me#eF#Fi#il#le#e f#fi#il#l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l#lg#gi#i or -#-l#lo#oa#ad#dG#Ga#am#me#eI#In#nd#de#ex#x i#in#nd#de#ex#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the  loadGameFile  option is set, xboar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pecified game file at startup. 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-"  specifies  the  standard  input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than one game in the file, xboard pops  up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of the available games, with entri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ir PGN (portable game notation) tags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GameIndex option is set to _#N, the menu i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ed and the _#Nth game  found  in  the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ed  immediately.   The menu is also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matchMode is enabled or if the game fil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pe; in these cases the first game i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ed immediately.  Use the p#px#xb#bo#oa#ar#rd#d shell 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you  want  to  pipe  files contai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s into xboard and still see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t#td#d or -#-t#ti#im#me#eD#De#el#la#ay#y s#se#ec#co#on#nd#d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delay between moves during L#Lo#oa#ad#d G#Ga#am#me#e.   F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al  seconds  are allowed; try -td 0.4. 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ay value of -1 tells xboard not to ste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 files automatically.  Default: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s#sg#gf#f or -#-s#sa#av#ve#eG#Ga#am#me#eF#Fi#il#le#e f#fi#il#l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this option is set, xboard appends a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 game played to the specified fil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"-" specifies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a#au#ut#to#os#sa#av#ve#e/#/-#-x#xa#au#ut#to#os#sa#av#ve#e or -#-a#au#ut#to#oS#Sa#av#ve#eG#Ga#am#me#es#s T#Tr#ru#ue#e/#/F#Fa#al#ls#s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s the Auto Save menu option.  Ignored if sav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eFile is set.  Default: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l#lp#pf#f or -#-l#lo#oa#ad#dP#Po#os#si#it#ti#io#on#nF#Fi#il#le#e f#fi#il#l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l#lp#pi#i or -#-l#lo#oa#ad#dP#Po#os#si#it#ti#io#on#nI#In#nd#de#ex#x i#in#nd#de#ex#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 loadPositionFile  option  is  set,  x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s the specified position file at startu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name "-" specifies the  standard  input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loadPositionIndex option is set to _#N, the _#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 found in the file  is  loaded;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position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s#sp#pf#f or -#-s#sa#av#ve#eP#Po#os#si#it#ti#io#on#nF#Fi#il#le#e f#fi#il#l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this  option  is set, xboard appends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 reached in every game played to the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ied file.  The file name "-" specifies 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o#ol#ld#ds#sa#av#ve#e/#/-#-x#xo#ol#ld#ds#sa#av#ve#e or -#-o#ol#ld#dS#Sa#av#ve#eS#St#ty#yl#le#e T#Tr#ru#ue#e/#/F#Fa#al#ls#s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s the Old Save  Style  menu  option.  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#Us#se#er#r I#In#nt#te#er#rf#fa#ac#ce#e O#Op#p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       $Date: 2001/02/04 04:42:43 $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oard(6)                                               xboard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t#ta#an#nd#da#ar#rd#d X#Xt#t o#op#p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board  accepts standard Xt options like -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geometry, and -ic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m#mo#ov#ve#es#so#ou#un#nd#d/#/-#-x#xm#mo#ov#ve#es#so#ou#un#nd#d or -#-r#ri#in#ng#gB#Be#el#ll#lA#Af#ft#te#er#rM#Mo#ov#ve#es#s T#Tr#ru#ue#e/#/F#Fa#al#ls#s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s the Move Sound menu option.  Default: 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 upward  compatibility,  -bell/-xbell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pted as abbreviations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e#ex#xi#it#t/#/-#-x#xe#ex#xi#it#t or -#-p#po#op#pu#up#pE#Ex#xi#it#tM#Me#es#ss#sa#ag#ge#e T#Tr#ru#ue#e/#/F#Fa#al#ls#s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s the Popup Exit Message menu option. 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p#po#op#pu#up#p/#/-#-x#xp#po#op#pu#up#p or -#-p#po#op#pu#up#pM#Mo#ov#ve#eE#Er#rr#ro#or#rs#s T#Tr#ru#ue#e/#/F#Fa#al#ls#s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s  the Popup Move Errors menu option. 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q#qu#ue#ee#en#n/#/-#-x#xq#qu#ue#ee#en#n or -#-a#al#lw#wa#ay#ys#sP#Pr#ro#om#mo#ot#te#eT#To#oQ#Qu#ue#ee#en#n T#Tr#ru#ue#e/#/F#Fa#al#ls#s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s  the  Always  Queen  menu  option.  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l#le#eg#ga#al#l/#/-#-x#xl#le#eg#ga#al#l or -#-t#te#es#st#tL#Le#eg#ga#al#li#it#ty#y T#Tr#ru#ue#e/#/F#Fa#al#ls#s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s  the  Test  Legality  menu  option. 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s#si#iz#ze#e or -#-b#bo#oa#ar#rd#dS#Si#iz#ze#e (#(s#si#iz#ze#eN#Na#am#me#e |#| n#n1#1,#,n#n2#2,#,n#n3#3,#,n#n4#4,#,n#n5#5,#,n#n6#6,#,n#n7#7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rmines how large the board will be, by sel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g the pixel size of the pieces and setting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ated parameters.  The sizeName can be  one 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anic,  giving  129x129  pixel  pieces, Colos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6x116, Giant 108x108,  Huge  95x95,  Big  87x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rge  80x80,  Bulky 72x72, Medium 64x64, 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8x58, Average  54x54,  Middling  49x49,  Medioc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5x45,  Small  40x40,  Slim  37x37,  Petite 33x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nky 29x29, Teeny 25x25, or Tiny  21x21.  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 all  these sizes are built into xboard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s can be  used  if  you  have  them;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xmapDirectory  and bitmapDirectory op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depends on the size of your screen;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ximately the largest size that will fit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select other sizes or  vary  other 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s  by providing a list of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s (with no spaces) as the argument.   You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 need  to  provide all the values; for an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mit from the end of the list, defaults are 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 the  nearest  built-in  size.   The value 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s the piece size, n2 the width  of  the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rder  between  squares,  n3 the desired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_#c_#l_#o_#c_#k_#F_#o_#n_#t, n4 the desired size for the  _#c_#o_#o_#r_#d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F_#o_#n_#t, n5 the desired size for the default _#f_#o_#n_#t, n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mallLayout flag (0 or 1), and n7 the tiny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 flag (0 or 1).  All dimensions are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       $Date: 2001/02/04 04:42:43 $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oard(6)                                               xboard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border between  squares  is  eliminated  (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dth),  the  various  highlight  option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, as there is nowhere to draw  the 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mallLayout is 1 and _#t_#i_#t_#l_#e_#I_#n_#W_#i_#n_#d_#o_#w is Tr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layout is rearranged to make more roo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title.  If tinyLayout is 1, the labe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bar are abbreviated to one character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uttons in the button bar are made narr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c#co#oo#or#rd#ds#s/#/-#-x#xc#co#oo#or#rd#ds#s or -#-s#sh#ho#ow#wC#Co#oo#or#rd#ds#s T#Tr#ru#ue#e/#/F#Fa#al#ls#s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s the Show Coords menu option.  Default: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_#c_#o_#o_#r_#d_#F_#o_#n_#t option specifies what fo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a#au#ut#to#or#ra#ai#is#se#e/#/-#-x#xa#au#ut#to#or#ra#ai#is#se#e or -#-a#au#ut#to#oR#Ra#ai#is#se#eB#Bo#oa#ar#rd#d T#Tr#ru#ue#e/#/F#Fa#al#ls#s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s the Auto Raise Board menu  option.  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a#au#ut#to#of#fl#li#ip#p/#/-#-x#xa#au#ut#to#of#fl#li#ip#p or -#-a#au#ut#to#oF#Fl#li#ip#pV#Vi#ie#ew#w T#Tr#ru#ue#e/#/F#Fa#al#ls#s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s  the  Auto  Flip  View menu option. 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f#fl#li#ip#p/#/-#-x#xf#fl#li#ip#p or -#-f#fl#li#ip#pV#Vi#ie#ew#w T#Tr#ru#ue#e/#/F#Fa#al#ls#s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uto Flip View  is  not  set,  or  if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serving  but  not  participating in a g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ositioning of the board at the start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  depends on the flipView option.  If flip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False (the default), the board is position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 the  white pawns move from the botto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; if True, the black pawns move from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top.  In any case, the Flip menu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used to flip the board after the game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t#ti#it#tl#le#e/#/-#-x#xt#ti#it#tl#le#e or -#-t#ti#it#tl#le#eI#In#nW#Wi#in#nd#do#ow#w T#Tr#ru#ue#e/#/F#Fa#al#ls#s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option is  True,  xboard  displays 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s  (for  ICS  games)  and game file nam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Game) inside its main window.  If th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 False  (the default), this information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ed only in the window  banner.   You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n't  want to set this option unless th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 is not showing up in the banner,  as 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 few X window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m#mo#on#no#o/#/-#-x#xm#mo#on#no#o or -#-m#mo#on#no#oM#Mo#od#de#e T#Tr#ru#ue#e/#/F#Fa#al#ls#s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rmines  whether xboard displays its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quares with two colors (True)  or  four  (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shouldn't  have  to  specify monoMode; x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determine if it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f#fl#la#as#sh#hC#Co#ou#un#nt#t _#c_#o_#u_#n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f#fl#la#as#sh#hR#Ra#at#te#e _#r_#a_#t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f#fl#la#as#sh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x#xf#fl#la#as#sh#h These options enable flashing of pieces when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d  on  their  destination  square.   f#fl#la#as#sh#hC#Co#ou#un#n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ls XBoard how many times to flash a piece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       $Date: 2001/02/04 04:42:43 $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oard(6)                                               xboard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 lands  on  its  destination square.  f#fl#la#as#sh#hR#Ra#at#t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s  the  rate  of  flashing   (flashes/s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breviations: f#fl#la#as#sh#h sets flashCount to 3.  x#xf#fl#la#as#sh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s flashCount to 0.  Defaults:  flashCount=0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shing), flashRate=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h#hi#ig#gh#hl#li#ig#gh#ht#t/#/-#-x#xh#hi#ig#gh#hl#li#ig#gh#ht#t or -#-h#hi#ig#gh#hl#li#ig#gh#ht#tL#La#as#st#tM#Mo#ov#ve#e T#Tr#ru#ue#e/#/F#Fa#al#ls#s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s the Highlight Last Move menu option.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b#bl#li#in#nd#d/#/-#-x#xb#bl#li#in#nd#d or -#-b#bl#li#in#nd#df#fo#ol#ld#d T#Tr#ru#ue#e/#/F#Fa#al#ls#s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s the Blindfold menu option.  Default: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c#cl#lo#oc#ck#kF#Fo#on#nt#t f#fo#on#n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nt used for the clocks.  If the op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 a pattern that does not specify the fo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board tries to choose an appropriate fo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ard  size  being  used.   Default: -*-helvet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ld-r-normal--*-*-*-*-*-*-*-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c#co#oo#or#rd#dF#Fo#on#nt#t f#fo#on#n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nt used for rank and file coordinate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_#s_#h_#o_#w_#C_#o_#o_#r_#d_#s  is True.  If the option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tern that  does  not  specify  the  font 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board tries to choose an appropriate fo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ard size  being  used.   Default:  -*-helvet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ld-r-normal--*-*-*-*-*-*-*-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f#fo#on#nt#t f#fo#on#n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font used for popup dialogs, menus,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.  If the option value is a pattern  that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 specify the font size, xboard tries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appropriate font for the board siz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:                -*-helvetica-medium-r-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l--*-*-*-*-*-*-*-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f#fo#on#nt#tS#Si#iz#ze#eT#To#ol#le#er#ra#an#nc#ce#e t#to#ol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font  selection  algorithm,  a  non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nt will be preferred over a scalable fo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scalable font's size differs by tol  pixel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ss  from  the  desired size.  A value of -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ce a scalable font to always be used if 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le;  a  value  of  0 will use a nonscalab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if it is exactly  the  right  size;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(say 1000) will force a nonscalable fo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ways be used if available.  Defaul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b#bm#m or -#-b#bi#it#tm#ma#ap#pD#Di#ir#re#ec#ct#to#or#ry#y d#di#i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p#pi#ix#xm#ma#ap#p or -#-p#pi#ix#xm#ma#ap#pD#Di#ir#re#ec#ct#to#or#ry#y d#di#i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options control  what  piece  images  x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.  The xboard distribution includes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xmap pieces in  xpm  format,  in  th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p_#i_#x_#m_#a_#p_#s, and two sets of bitmap pieces in xbm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,    in    the    directories    _#b_#i_#t_#m_#a_#p_#s  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       $Date: 2001/02/04 04:42:43 $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oard(6)                                               xboard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b_#i_#t_#m_#a_#p_#s_#._#x_#c_#h_#e_#s_#s.    Pixmap  pieces  give  a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rance on the screen: the  white  piece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rk  borders,  and  the  black pieces have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al details.   With  bitmaps,  neither 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 has  a border, and the internal detai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parent; you see the  square  color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ground color throug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xboard  is configured and compiled o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includes libXpm, the X  pixmap  librar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pm  pixmap pieces are compiled in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ifferent xpm piece set can be selected at 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with the -pixmapDirectory option, or a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ece set can be selected with  the  -bitmap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r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xboard  is configured and compiled o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does not include libXpm (or the --disable-x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 is  given  to  the configure program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map pieces are compiled in as the default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 not  possible  to use xpm pieces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pixmap pieces in another format  called  "xi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used by giving the -pixmapDirector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again, a different  bitmap  piece  se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 with the -bitmapDirector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in the bitmapDirectory must be named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ws: The first character of a piece  bitmap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s  the  piece it represents (p, n, b, r, q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), the next characters give the size  in  pix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following  character  indicates  whe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ece is solid or outline (s or o), and the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on  is ".bm".  For example, a solid 80x80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be named "n80s.bm".  The outline bitma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 only  in  monochrome mode.  If bitmap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compiled in and the bitmapDirectory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 files,  the  compiled  in  pieces  ar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bitmapDirectory option is given,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le to replace xboard's icons and menu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, by supplying  files  named  "icon_white.b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con_black.bm", and "checkmark.b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can  import pixmap pieces from the Z#ZI#II#IC#CS#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bution by using the z#zi#ic#c2#2x#xp#pm#m program to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.   This  program  produces  both  xpm and x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xmaps, so you can use these pieces even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have xpm support compiled into your x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ICS provides a large number  of  piece  se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e from.  Here's how to import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 Download  the ZIICS distribution. It is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l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       $Date: 2001/02/04 04:42:43 $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oard(6)                                               xboard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tp://ftp.freechess.org/pub/chess/DOS/ziics13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Unzip it into a director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zip -L ziics131.exe -d ~/zi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Pick a chess set you want to use,  for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FRITZ4  set.   Create a directory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eces, then run the z#zi#ic#c2#2x#xp#pm#m program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e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kdir ~/fritz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d ~/fritz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c2xpm ~/ziics/fritz4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e  z#zi#ic#c2#2x#xp#pm#m  program  is  in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board was compiled, in case you didn't do a  _#m_#a_#k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i_#n_#s_#t_#a_#l_#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 Now, just add the -#-p#pi#ix#xm#ma#ap#pD#Di#ir#re#ec#ct#to#or#ry#y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start x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board -pixmapDirectory ~/fritz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add the option to your .Xdefault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board*pixmapDirectory: ~/fritz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w#wh#hi#it#te#eP#Pi#ie#ec#ce#eC#Co#ol#lo#or#r c#co#ol#lo#o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b#bl#la#ac#ck#kP#Pi#ie#ec#ce#eC#Co#ol#lo#or#r c#co#ol#lo#o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l#li#ig#gh#ht#tS#Sq#qu#ua#ar#re#eC#Co#ol#lo#or#r c#co#ol#lo#o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d#da#ar#rk#kS#Sq#qu#ua#ar#re#eC#Co#ol#lo#or#r c#co#ol#lo#o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h#hi#ig#gh#hl#li#ig#gh#ht#tS#Sq#qu#ua#ar#re#eC#Co#ol#lo#or#r c#co#ol#lo#o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p#pr#re#em#mo#ov#ve#eH#Hi#ig#gh#hl#li#ig#gh#ht#tC#Co#ol#lo#or#r c#co#ol#lo#o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s to use for the pieces, squares, and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lights. 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whitePieceColor       #FFF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blackPieceColor       #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lightSquareColor      #C8C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darkSquareColor       #77A2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highlightSquareColor  #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premoveHighlightColor #FF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you are using a grayscale monitor, t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lo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whitePieceColor       gray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blackPieceColor       gra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lightSquareColor      gray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darkSquareColor       gray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highlightSquareColor  gray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premoveHighlightColor gray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       $Date: 2001/02/04 04:42:43 $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oard(6)                                               xboard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d#dr#ra#ag#g/#/-#-x#xd#dr#ra#ag#g or -#-a#an#ni#im#ma#at#te#eD#Dr#ra#ag#gg#gi#in#ng#g T#Tr#ru#ue#e/#/F#Fa#al#ls#s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s the Animate Dragging  menu  option. 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a#an#ni#im#ma#at#te#e/#/-#-x#xa#an#ni#im#ma#at#te#e or -#-a#an#ni#im#ma#at#te#eM#Mo#ov#vi#in#ng#g T#Tr#ru#ue#e/#/F#Fa#al#ls#s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s  the  Animate  Moving  menu  option.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a#an#ni#im#ma#at#te#eS#Sp#pe#ee#ed#d 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milliseconds delay between  each  ani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 frame when Animate Moves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t#th#he#er#r O#Op#p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n#nc#cp#p/#/-#-x#xn#nc#cp#p or -#-n#no#oC#Ch#he#es#ss#sP#Pr#ro#og#gr#ra#am#m T#Tr#ru#ue#e/#/F#Fa#al#ls#s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this  option is True, xboard acts as a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ssboard; it does not start a  chess  engin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.  Turning on this option also turns off c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.  Default: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m#mo#od#de#e or -#-i#in#ni#it#ti#ia#al#lM#Mo#od#de#e m#mo#od#de#e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option is given, xboard selects th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m_#o_#d_#e_#n_#a_#m_#e from the Mode menu after starting an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ble) processing the loadGameFile or load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tionFile  option.  Default:  ""  (no sel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  supported   values    are    Machine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Black,  TwoMachines, Analysis, Analyze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Game, EditPosition, and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v#va#ar#ri#ia#an#nt#t v#va#ar#r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ates preliminary, partial support f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ss  variants  against a local engine 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nt games.  This flag is  not  needed  in  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.  Recognized variant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rmal        Normal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dcastle    Shuffle chess, king can castle from 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castle      Shuffle chess, no castling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scherandom  Fischer Random shuffle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ghouse      Bughouse, ICC/FICS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azyhouse    Crazyhouse, ICC/FICS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sers        Lose all pieces or get mated (ICC wild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icide       Lose all pieces including king (F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iveaway      Try to have no legal moves (ICC wild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wokings      Weird ICC wild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riegspiel    Opponent's pieces ar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omic        Capturing piece explodes (ICC wild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check        Win by giving check 3 times (ICC wild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known       Catchall for other unknown vari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 the  shuffle variants, xboard does not shu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ieces, but you can do it by hand  using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.  Some variants are supported only in 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,  including   fischerandom,   bughouse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riegspiel.   The  winning/drawing  conditions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       $Date: 2001/02/04 04:42:43 $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oard(6)                                               xboard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azyhouse  (offboard  interposition   on   ma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sers,  suicide, giveaway, atomic, and 3chec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fully understood.  In crazyhouse, xboard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yet keep track of offboard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d#de#eb#bu#ug#g/#/-#-x#xd#de#eb#bu#ug#g or -#-d#de#eb#bu#ug#gM#Mo#od#de#e T#Tr#ru#ue#e/#/F#Fa#al#ls#s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s on debugging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r#rs#sh#h or -#-r#re#em#mo#ot#te#eS#Sh#he#el#ll#l s#sh#he#el#ll#l-#-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of the command used to run programs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  is  _#r_#s_#h  or  _#r_#e_#m_#s_#h,  determin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board is configured and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r#ru#us#se#er#r or -#-r#re#em#mo#ot#te#eU#Us#se#er#r u#us#se#er#r-#-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 name  on the remote system when runnin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ms with the remoteShell.  The default  i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N#NA#AL#LY#YS#SI#IS#S M#MO#OD#D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 are  using a chess engine that supports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Crafty, you can use xboard to analyze your 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  Chess  does  not  support  analysis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d GETTING CRAFTY for more  information  on 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nstalling Crafty.  There are a few ways to analy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#An#na#al#ly#yz#zi#in#ng#g  a#a s#st#to#or#re#ed#d g#ga#am#me#e (#(P#PG#GN#N,#, e#et#tc#c)#):#: Choose _#A_#n_#a_#l_#y_#z_#e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_#M_#o_#d_#e _#M_#e_#n_#u_#.  Type the name of the  fil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 to load.  If the file contains multiple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popup will appear to let  you  choos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  you want to analyze.  Use the arrow butt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through the game and watch the engine's  ana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#Se#et#tt#ti#in#ng#g  u#up#p  a#a  p#po#os#si#it#ti#io#on#n t#to#o a#an#na#al#ly#yz#ze#e Choose _#E_#d_#i_#t _#P_#o_#s_#i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_#M_#o_#d_#e _#M_#e_#n_#u_#.  Edit the board (the  righ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ddle  mouse buttons bring up the black/whit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s). When finished editing, click on  ei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te or Black clock to tell xboard whose tur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ove. Choose _#A_#n_#a_#l_#y_#s_#i_#s _#M_#o_#d_#e from  the  _#M_#o_#d_#e  _#M_#e_#n_#u_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tch the analysis, move pieces aroun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#An#na#al#ly#yz#zi#in#ng#g a#a n#ne#ew#w g#ga#am#me#e If you want to start a new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a fresh board, choose _#R_#e_#s_#e_#t _#G_#a_#m_#e from the 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#M_#e_#n_#u_#,  then choose _#A_#n_#a_#l_#y_#s_#i_#s _#M_#o_#d_#e from the _#M_#o_#d_#e _#M_#e_#n_#u_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 you  can  move  pieces  around  and  wat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gine's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#GE#ET#TT#TI#IN#NG#G C#CR#RA#AF#FT#T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afty   is   a   chess   engine   written  by  Bob  Hy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hyatt@cis.uab.edu).  You can use XBoard to  play  a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Crafty, hook Crafty up to an ICS, or use Craf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actively analyze games and position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afty is a strong, rapidly evolving chess 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       $Date: 2001/02/04 04:42:43 $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oard(6)                                               xboard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pid pace of development is good, because it means Craf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lways getting better.  This can sometimes cause 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ms  with backwards compatibility, but usually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Crafty will work well with the  latest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xboard.   Crafty can be obtained from its author'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: ftp://ftp.cis.uab.edu/hyatt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Crafty with XBoard, give the -fcp and  -fd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follows,  where _#c_#r_#a_#f_#t_#y_#'_#s_#-_#d_#i_#r_#e_#c_#t_#o_#r_#y is the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you installed Crafty and placed its book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board -fcp crafty -fd _#c_#r_#a_#f_#t_#y_#'_#s_#-_#d_#i_#r_#e_#c_#t_#o_#r_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FI#IR#RE#EW#WA#AL#LL#L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 default,  x#xb#bo#oa#ar#rd#d  -#-i#ic#cs#s  communicates  with a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ss Server by opening a TCP  socket  directly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  it is running on to the ICS.  If there is a f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ll between your machine and the ICS,  this  won't 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 are  some recipes for getting around common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ewalls using special options to xboard.  Important: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agraph in the LIMITATIONS section below about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se that you can't telnet directly to ICS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net  to  a  firewall host, log in, and then teln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 to  ICS.   Let's  say  the   firewall   is 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e.wall.com.  Set command-line op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board -ics -icshost fire.wall.com -icsport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n your .Xdefault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Board*internetChessServerHost: fire.wal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Board*internetChessServerPort: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when you run xboard in ICS mode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og in to the firewall host.  (This works because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  is  the  standard telnet login service.)  Log i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net to ICS, using a command like  _#t_#e_#l_#n_#e_#t  _#c_#h_#e_#s_#s_#c_#l_#u_#b_#._#c_#o_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5_#0_#0_#0,  or  whatever command the firewall provides for 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ting to port 5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firewall lets you telnet  (or  rlogin)  to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s,  but  doesn't let you telnet to port 5000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o find some other host  outside  the  firewall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 let  you do this, and hop through it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se you have an account at foo.edu.  Follow the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,  but instead of typing _#t_#e_#l_#n_#e_#t _#c_#h_#e_#s_#s_#c_#l_#u_#b_#._#c_#o_#m _#5_#0_#0_#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ewall, type _#t_#e_#l_#n_#e_#t _#f_#o_#o_#._#e_#d_#u (or _#r_#l_#o_#g_#i_#n _#f_#o_#o_#._#e_#d_#u),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re, and then type _#t_#e_#l_#n_#e_#t _#c_#h_#e_#s_#s_#c_#l_#u_#b_#._#c_#o_#m _#5_#0_#0_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:  chessclub.com  itself  lets you conn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ss server on the default telnet  port  (23)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       $Date: 2001/02/04 04:42:43 $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oard(6)                                               xboard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 you  get  if  you don't specify a port to the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But the other chess servers don't allow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se that you can't telnet directly to ICS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 rsh to run programs on a firewall host, and tha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telnet to ICS.   Let's  say  the  firewall  i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h.wall.com.  Set command-line op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board -ics -gateway rsh.wall.com -icshost chessclub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n your .Xdefault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Board*gateway: rsh.wal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Board*internetChessServerHost: chessclub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 when  you run xboard in ICS mode, it will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CS by using rsh to  run  the  command  _#t_#e_#l_#n_#e_#t  _#c_#h_#e_#s_#s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c_#l_#u_#b_#._#c_#o_#m _#5_#0_#0_#0 on host rsh.wal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se  that  you  can  telnet anywhere you wan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o run a special program called p#pt#te#el#ln#ne#et#t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, we'll consider the  easy  case,  in  which  _#p_#t_#e_#l_#n_#e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c_#h_#e_#s_#s_#c_#l_#u_#b_#._#c_#o_#m  _#5_#0_#0_#0 gets you to the chess server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set command line op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board -ics -telnet -telnetProgram pte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n your .Xdefault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Board*useTelnet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Board*telnetProgram: pte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when you run xboard in ICS mode, it  will  issu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_#p_#t_#e_#l_#n_#e_#t _#c_#h_#e_#s_#s_#c_#l_#u_#b_#._#c_#o_#m _#5_#0_#0_#0 to connect to the 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, suppose  that  _#p_#t_#e_#l_#n_#e_#t  _#c_#h_#e_#s_#s_#c_#l_#u_#b_#._#c_#o_#m  _#5_#0_#0_#0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;  that  is, your ptelnet program doesn't let you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t to alternative ports.  In this case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 some  other  host outside the firewall that does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 this, and hop through it.   For  instance, 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have an account at foo.edu.  Set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board -ics -telnet -telnetProgram ptelnet -icshost foo.edu -icsport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n your .Xdefault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Board*useTelnet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Board*telnetProgram: p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Board*internetChessServerHost: fo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Board*internetChessServer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when you run xboard in ICS mode, it  will  issue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       $Date: 2001/02/04 04:42:43 $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oard(6)                                               xboard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_#p_#t_#e_#l_#n_#e_#t  _#f_#o_#o_#._#e_#d_#u  to  connect  to your accou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.edu.  Log in there,  then  type  _#t_#e_#l_#n_#e_#t  _#c_#h_#e_#s_#s_#c_#l_#u_#b_#._#c_#o_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5_#0_#0_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C  timestamp  and FICS timeseal do not work throug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ewalls.  You can use them only if your firewall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n TCP connection with a full 8-bit wide path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ewall allows you to get out only by running  a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net program, you can't use timestamp or timeseal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  But if you have access to  a  computer  just 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firewall, and you have much lower netlag when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at computer than to the ICS, it might  be  worth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 timestamp  there.   Follow the instruction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hopping through a host outside the  firewall  (fo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e  example),  but  run timestamp or timeseal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 instead of 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se that you have a SOCKS firewall that  require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go  through  some  extra  level of authent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at will give you a clean 8-bit wide TCP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chess server.  In that case, you could make a s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fied version of xboard and run that.  If you  ar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tamp  or  timeseal, you will need to socksify i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board; this may be difficult seeing that ICC and FICS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 provide  source code for these programs.  Socks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is beyond the scope of this  document,  but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CKS   Web   site  at  http://www.socks.nec.com/how2s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fy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N#NV#VI#IR#RO#ON#NM#ME#EN#N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and position files are found in the  directory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CHESSDIR environment variable.  If this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set, the current working directory is used.  If CH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  is set, xboard actually changes its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$CHESSDIR, so any files written  by  the  chess 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placed t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E#E A#AL#LS#S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#gn#nu#uc#ch#he#es#ss#s(6), c#cm#ma#ai#il#l(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#LI#IM#MI#IT#TA#A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way for two people running copies of x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 each other without going through the  Internet 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 some circumstances, your ICS password may be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connecting to the ICS by running telnet, ti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mp,  or  timeseal  on  an  Internet provider or fire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, you may find that each line you type is echoed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 extra  time  after  you  hit Return.  If you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r is a Unix system, you can probably turn its 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       $Date: 2001/02/04 04:42:43 $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oard(6)                                               xboard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 by  typing _#s_#t_#t_#y _#-_#e_#c_#h_#o after you log in, and/or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-Return (control-E followed by the Return  key)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net  program  after  you have logged into ICS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idea to do this if you  can,  because  otherw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  echo can occasionally confuse xboard's parsing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me parser recognizes only algebraic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rnal move legality tester does  not  look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 history, so in some cases it misses illegal cas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en passant captures.  It permits castling with th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the  d  file because this is possible in some "wild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s on ICS.  However, if you  attempt  an  illegal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using  a chess engine or the ICS, xboard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rror message that comes back, undo the move, and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ry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scher Random castling is not understood.  You can prob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y play Fischer Random chess successfully on ICS by  ty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 castling  moves  into the ICS Interaction wind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will not be animated correctly, and saved game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 loaded correctly if castlin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N  positions  saved  by  xboard  do  not includ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about  whether  castling  or  en  passan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mate  detector  does  not understand that non-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e is not really mate in  bughouse.   The  only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uses while playing is minor: a "#" (mate indic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will show up after a non-contact mating mov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move list; xboard will not assume the game is ov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point.  However, if you are editing a game, Ed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will be terminated by a non-contact 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 xboard  functions  may not work with versions of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ss earlier than 4.0, patchlevel 77, or with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afty  earlier than 15.11.  A few functions work with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ss but not Crafty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nus may not work if your keyboard is in Caps L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 Lock mode.  This seems to be a problem with the Ath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widget, not an xboard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 the ToDo file included with the distribu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 other  possible  bugs,  limitations,  and  id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ment that have been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E#EP#PO#OR#RT#TI#IN#NG#G P#PR#RO#OB#BL#LE#EM#M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bugs and problems  with  xboard  to  &lt;tim.mann@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q.com&gt;.   Please  use  the  s#sc#cr#ri#ip#pt#t(1) program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script, run xboard with the -debug option,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typescript output in your message.  Also tell us 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       $Date: 2001/02/04 04:42:43 $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oard(6)                                               xboard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nd of machine and what operating system version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.   The  command "uname -a" will often tell you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 sample of approximately what you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ame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/xboard -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 tim.mann@compaq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ject: problem with foobaz command in X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o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r type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improve xboard, please send a  message  abou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,  and  we will get in touch with you about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in to the main line of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U#UT#TH#HO#OR#RS#S A#AN#ND#D C#CO#ON#NT#TR#RI#IB#BU#UT#TO#OR#R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 Mann has been responsible for xboard versions 1.3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yond,  and  for  W#Wi#in#nB#Bo#oa#ar#rd#d, a port of xboard to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32 (Windows NT and Windows 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  Williams  contributed  the  initial  (WinBoard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ation  of  many new features added to both X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nBoard in version 4.1.0, including copy/paste,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,  icsAlarm,  autoFlipView, training mode, auto ra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lindfold.  Ben Nye contributed X copy/paste cod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gh  Fisher  added animated piece movement to xbo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nrik Gram added it to W#Wi#in#nB#Bo#oa#ar#rd#d.  Frank  McIngvale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/click  moving,  the  Analysis modes, piece flas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ICS import, and ICS text colorization to xboard.  J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edmann  ported  xboard  to the Amiga, creating A#Am#my#yB#Bo#oa#ar#rd#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nverted the documentation to texinfo.  Elmar  Bar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ibuted  the  new piece bitmaps for version 3.2.  E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sh wrote c#cm#ma#ai#il#l.#.  John Chanak  contributed  the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ation  of ICS mode.  The color scheme and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x80 piece bitmaps were taken  from  Wayne  Christop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#XC#Ch#he#es#ss#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is  Sears and Dan Sears wrote the original xboard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responsible for versions 1.0 through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#CO#OP#PY#YR#RI#IG#GH#H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1 by Digital Equipment Corporation,  Mayn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sachusetts.   Enhancements Copyright 1992-95 Free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Board's alternative piece  bitmaps  (bitmaps.xchess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ived  from the bitmaps in the XChess program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       $Date: 2001/02/04 04:42:43 $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oard(6)                                               xboard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and is copyrighted by Wayne Christop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erms apply to  Digital  Equipment  Corpo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's copyright interest in X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mission  to  use,  copy,  modify,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oftware and its documentation for any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without  fee  is hereby granted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both that copyright notice and this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ice appear in supporting documentation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name  of Digital not be used in advert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blicity pertaining to distribution of  the 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e 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TAL  DISCLAIMS  ALL  WARRANTIES  WITH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OFTWARE, INCLUDING ALL IMPLIED WARRANT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RCHANTABILITY AND FITNESS, IN NO EVENT SHALL 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AL BE LIABLE FOR ANY SPECIAL, INDIRECT OR 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NTIAL  DAMAGES OR ANY DAMAGES WHATSOEVER RES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FROM LOSS OF USE, DATA OR PROFITS,  WHETH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CTION OF CONTRACT, NEGLIGENCE OR OTHER TOR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ON, ARISING OUT OF OR IN  CONNECTION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ollowing  terms  apply  to  this enhanc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Board distributed by the Free Software Found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is free software; you can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and/or modify it under the terms of the GNU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al Public License as published by the Free 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e  Foundation;  either version 2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is distributed in  the  hope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 be  useful, but WITHOUT ANY WARRANTY;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 the implied  warranty  of  MERCHANTABILIT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TNESS FOR A PARTICULAR PURPOSE.  See the GNU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hould have received a copy of the GNU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blic  License  along  with  this program;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 to the Free  Software  Foundation,  Inc.,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ple  Place  -  Suite 330, Boston, MA 02111-13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#ZI#II#IC#CS#S is a separate copyrighted  work  of  Andy  McFa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Zek  on ICC). Use of Z#ZI#II#IC#CS#S falls under the ZIICS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the G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       $Date: 2001/02/04 04:42:43 $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