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c2xpm(6)                    Games                    zic2xpm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A#AM#M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c2xpm  -  Tool to convert ZIICS chess pieces into X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PM/XIM)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Y#YN#NO#OP#PS#SI#I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c2xpm f#fi#il#le#e1#1 [#[f#fi#il#le#e2#2 .#..#..#.]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DE#ES#SC#CR#RI#IP#P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#zi#ic#c2#2x#xp#pm#m converts one or more ZIICS piece files into a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 that can be used by XBoard.  If you giv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, be aware that multiple sets  of  the  same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not  exist in one directory. Multiple sets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s can exist in a sing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#EX#XA#AM#MP#PL#L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ed to make  a  directory  containing  the 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2.V32,  SET2.V40,  SET2.V50, and SET2.V56, all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located in ~/ziics, you could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kdi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ic2xpm ~/ziics/SET2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ould then run XBoar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board -pixmap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#BU#UG#G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report any bugs to f#fr#ra#an#nk#km#m@#@h#hi#iw#wa#aa#ay#y.#.n#ne#et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E#EE#E A#AL#LS#S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#xb#bo#oa#ar#rd#d(6#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#AU#UT#TH#HO#O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nk McIngvale (frankm@hiwaay.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#CO#OP#PY#YI#IN#NG#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6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CE: The piece images distributed with ZIICS are  cop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ed  works  of  their  original creators.  Image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ted with zic2xpm may not be redistributed  with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ssion  of  the copyright holders.  Do not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s of zic2xpm or of ZIICS itself to  request  per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CE:   The  format  of the ZIICS piece file was gle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SHOWSETS.PAS, a part of ZIICS.  Thanks to Andy McF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d (Zek on ICC) for making this source available!  ZI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 completely separate  and  copyrighted  work  of  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arland.   Use and distribution of ZIICS fall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ICS license, NOT the GNU General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CE: The format of the VGA imageblocks  was 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c2xpm 2.0                11 Apr 1996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c2xpm(6)                    Games                    zic2xpm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 experimentation,  and without access to any of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.'s BGI library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free software;  you  can  redistribut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/or modify it under the terms of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 as published  by  the  Free  Software  Found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 version  2 of the License, or (at your option)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r  version.   However,  the  above  notices  MUST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AINED in any copy that you redistribute or 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program  is  distributed in the hope that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ful, but WITHOUT ANY WARRANTY; without even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ranty  of  MERCHANTABILITY  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.  See the GNU  General  Public  License  f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 should have received a copy of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 along with this program; if not, write to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 Foundation,  Inc.,  59  Temple Place, Suite 3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ston, MA 021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c2xpm 2.0                11 Apr 1996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