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52"/>
          <w:szCs w:val="52"/>
        </w:rPr>
        <w:t>Shadow Keeper</w:t>
      </w:r>
    </w:p>
    <w:p>
      <w:pPr>
        <w:pStyle w:val="Normal"/>
        <w:jc w:val="center"/>
        <w:rPr>
          <w:rFonts w:ascii="Arial" w:hAnsi="Arial" w:eastAsia="Arial" w:cs="Arial"/>
          <w:b/>
          <w:b/>
          <w:bCs/>
        </w:rPr>
      </w:pPr>
      <w:r>
        <w:rPr>
          <w:rFonts w:eastAsia="Arial" w:cs="Arial" w:ascii="Arial" w:hAnsi="Arial"/>
          <w:b/>
          <w:bCs/>
        </w:rPr>
        <w:t>Saved Game Editor for Baldurs Gate II - Shadows of Am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Using Shadow Keeper</w:t>
      </w:r>
      <w:r>
        <w:rPr>
          <w:rFonts w:eastAsia="Arial" w:cs="Arial" w:ascii="Arial" w:hAnsi="Arial"/>
          <w:b/>
          <w:bCs/>
        </w:rPr>
        <w:t xml:space="preserve"> - </w:t>
      </w:r>
      <w:r>
        <w:rPr>
          <w:rFonts w:eastAsia="Arial" w:cs="Arial" w:ascii="Arial" w:hAnsi="Arial"/>
          <w:b/>
          <w:bCs/>
          <w:color w:val="FF0000"/>
        </w:rPr>
        <w:t>Please read this before sending me email about the ed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800080"/>
        </w:rPr>
        <w:t>Game Fails to Load After Editing:</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after editing a game you can no longer load up the saved game inside Shadows of Amn try this before sending me email: Load up the unedited game again, don't change anything, save the game. Now try to load up the version you just saved. If it still fails to load and you didn't change anything, there is a problem with the editor saving the file. If it </w:t>
      </w:r>
      <w:r>
        <w:rPr>
          <w:rFonts w:eastAsia="Arial" w:cs="Arial" w:ascii="Arial" w:hAnsi="Arial"/>
          <w:i/>
          <w:iCs/>
        </w:rPr>
        <w:t>does</w:t>
      </w:r>
      <w:r>
        <w:rPr>
          <w:rFonts w:eastAsia="Arial" w:cs="Arial" w:ascii="Arial" w:hAnsi="Arial"/>
        </w:rPr>
        <w:t xml:space="preserve"> load, it was something you changed. The most likely causes for games not loading after editing are bad inventory items, bad spells, inventory items placed in slots that shouldn't be possible (two-handed swords while using a shield), and more spells set as memorized than the Memorization tab says you should hav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you have determined it was something you edited, go back and make your changes from the unedited file a little at a time. Try to load up the saved game after you make some of the changes. With a step by step approach like this, you can figure out which item, or spell (or whatever) it was that caused the problem.</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majority of the mail I get about the editor not working right is covered in the above examples. The editor allows you to edit many things, not all of which the game will like.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at's not to say the editor hasn't had problems, it's not perfect. If it turns out to be a bug in the editor, I'm very willing to take a look at your saved games to see what is going on and will fix it as soon as possible. I don't like bugs in my programs any more than you like encountering them. It will save us both time, however, if the steps above are followed through before contacting me. If you do feel there is a problem with the editor, please be as descriptive as you can of the problem and the steps taken to reproduce the problem. Email like, "It doesn't work!" does not help (I </w:t>
      </w:r>
      <w:r>
        <w:rPr>
          <w:rFonts w:eastAsia="Arial" w:cs="Arial" w:ascii="Arial" w:hAnsi="Arial"/>
          <w:i/>
          <w:iCs/>
        </w:rPr>
        <w:t>do</w:t>
      </w:r>
      <w:r>
        <w:rPr>
          <w:rFonts w:eastAsia="Arial" w:cs="Arial" w:ascii="Arial" w:hAnsi="Arial"/>
        </w:rPr>
        <w:t xml:space="preserve"> get email like that). Also, make sure your reply-to address actually works. It's surprising how many people have bad reply-to addresses.</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Locating Shadows of Amn Installation:</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It doesn't matter where you unzip Shadow Keeper. The first time Shadow Keeper runs it will try to locate your Shadows of Amn installation. It does this by first looking in your registry. If the registry entry is missing it will search all your fixed disks for the default installation path. If it still cannot find where you have it installed, you'll have to go in and set the path by hand. You can set the installtion path from the Settings menu item. You can either type in the path or use the Browse button to locate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Opening a Saved Game:</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To open a saved game you can either use the shortcut Ctrl+O or go to the File menu item and select Open. The list defaults to single player saved games. There is a checkbox on the dialog for displaying multiplayer saved game. The list is initially in order of most recently saved. The game listing can be sorted by clicking the column headers. To the right of the game listing is the tiny screenshot of where you saved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Party Navigation:</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When a saved game has been opened you should see a screen similar to the one at the top of this page. The current character being edited has their name in the edit control on the left side, as well as their portrait. To flip through any other party members you might have you can either use the scrollbar below the portrait or the shortcut keys Ctrl+RightArrow and Ctrl+LeftArrow. To navigate through the tabs to the right of the character's portrait use PageUp and PageDown. Also, there are underlined letters on the tabs. You can press Ctrl+&lt;the underlined letter&gt; to go directly to that tab.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Saving Your Changes:</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Shadow Keeper won't overwrite saved game files. Instead, it creates a new saved game. If something does go wrong with the editing, you can always go back to the version before you made the changes. When you save the game, Shadow Keeper takes the original name and adds '(Edited 0001)' to the end of it. Each time you save the game, it increments the number in parenthesis. This provides an easy way to spot which games you have edited and which are the most recent edits. However, you are given an opportunity to name the new saved game whatever you lik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Editing Inventory:</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First off, not all of the items in the item browser were meant to be put into your inventory. If an item is missing an icon or description, it probably wasn't meant to be placed into a character's inventory. The editor will let you do it, but I don't know how the game will react to it. Equipping items in combinations that the game wouldn't allow can cause problems as well. For instance, equipping a two-handed sword while you have a shield on crashes the game when you try to load it.</w:t>
      </w:r>
    </w:p>
    <w:p>
      <w:pPr>
        <w:pStyle w:val="Normal"/>
        <w:ind w:left="360" w:hanging="0"/>
        <w:rPr>
          <w:rFonts w:ascii="Arial" w:hAnsi="Arial" w:eastAsia="Arial" w:cs="Arial"/>
        </w:rPr>
      </w:pPr>
      <w:r>
        <w:rPr>
          <w:rFonts w:eastAsia="Arial" w:cs="Arial" w:ascii="Arial" w:hAnsi="Arial"/>
        </w:rPr>
        <w:t xml:space="preserve">The inventory tab on the saved game window and the item browser are tied together for editing character inventories. There is a button on the item browser that assigns the selected item to the character being edited. As you scroll through items in a character's inventory, you'll see the text on this button change. You can also just double click an item in the item browser list to assign it to a character. </w:t>
      </w:r>
    </w:p>
    <w:p>
      <w:pPr>
        <w:pStyle w:val="Normal"/>
        <w:ind w:left="360" w:hanging="0"/>
        <w:rPr>
          <w:rFonts w:ascii="Arial" w:hAnsi="Arial" w:eastAsia="Arial" w:cs="Arial"/>
        </w:rPr>
      </w:pPr>
      <w:r>
        <w:rPr>
          <w:rFonts w:eastAsia="Arial" w:cs="Arial" w:ascii="Arial" w:hAnsi="Arial"/>
        </w:rPr>
        <w:t xml:space="preserve">The inventory tab of the saved game window has a list of all the possible positions that a character can carry an item. There are five buttons at the bottom of the list.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Change Item</w:t>
      </w:r>
      <w:r>
        <w:rPr>
          <w:rFonts w:eastAsia="Arial" w:cs="Arial" w:ascii="Arial" w:hAnsi="Arial"/>
        </w:rPr>
        <w:t xml:space="preserve"> - Lets you replace an existing item, or add an item to an empty position. Double clicking an item in the list does the same thing as pushing the button. The item browser is opened and if there was an item at that position, it is selected in the list.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Clear Item</w:t>
      </w:r>
      <w:r>
        <w:rPr>
          <w:rFonts w:eastAsia="Arial" w:cs="Arial" w:ascii="Arial" w:hAnsi="Arial"/>
        </w:rPr>
        <w:t xml:space="preserve"> - Deletes an item from your inventory.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Set Qty</w:t>
      </w:r>
      <w:r>
        <w:rPr>
          <w:rFonts w:eastAsia="Arial" w:cs="Arial" w:ascii="Arial" w:hAnsi="Arial"/>
        </w:rPr>
        <w:t xml:space="preserve"> - Sets the quantity of a stackable item.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Set All Qty</w:t>
      </w:r>
      <w:r>
        <w:rPr>
          <w:rFonts w:eastAsia="Arial" w:cs="Arial" w:ascii="Arial" w:hAnsi="Arial"/>
        </w:rPr>
        <w:t xml:space="preserve"> - Sets the quantity of all stackable items in your inventory.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ID</w:t>
      </w:r>
      <w:r>
        <w:rPr>
          <w:rFonts w:eastAsia="Arial" w:cs="Arial" w:ascii="Arial" w:hAnsi="Arial"/>
        </w:rPr>
        <w:t xml:space="preserve"> - Identifies all unknown items in your inventory. </w:t>
      </w:r>
    </w:p>
    <w:p>
      <w:pPr>
        <w:pStyle w:val="Normal"/>
        <w:ind w:left="360" w:hanging="0"/>
        <w:rPr>
          <w:rFonts w:ascii="Arial" w:hAnsi="Arial" w:eastAsia="Arial" w:cs="Arial"/>
        </w:rPr>
      </w:pPr>
      <w:r>
        <w:rPr>
          <w:rFonts w:eastAsia="Arial" w:cs="Arial" w:ascii="Arial" w:hAnsi="Arial"/>
        </w:rPr>
        <w:t xml:space="preserve">If you are going to be editing a lot of items, don't close the item browser. When the item browser starts up it has to fill its list with all the items in the game. This doesn't take a </w:t>
      </w:r>
      <w:r>
        <w:rPr>
          <w:rFonts w:eastAsia="Arial" w:cs="Arial" w:ascii="Arial" w:hAnsi="Arial"/>
          <w:i/>
          <w:iCs/>
        </w:rPr>
        <w:t>long</w:t>
      </w:r>
      <w:r>
        <w:rPr>
          <w:rFonts w:eastAsia="Arial" w:cs="Arial" w:ascii="Arial" w:hAnsi="Arial"/>
        </w:rPr>
        <w:t xml:space="preserve"> time, but it is noticable. Rather than closing the window, just minimize it or click on the saved game window to go back to editing the saved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Editing Spells/Innates:</w:t>
      </w:r>
      <w:r>
        <w:rPr>
          <w:rFonts w:eastAsia="Arial" w:cs="Arial" w:ascii="Arial" w:hAnsi="Arial"/>
        </w:rPr>
        <w:t xml:space="preserve"> </w:t>
      </w:r>
    </w:p>
    <w:p>
      <w:pPr>
        <w:pStyle w:val="Normal"/>
        <w:ind w:firstLine="36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s with the inventory editing, not all spells or innate abilities were meant to be used by your characters. When editing spells you may want to do a small amount at a time. Maybe a tab for a character, then try to load up the saved game. If the game doesn't load (hangs or crashes) then there is probably a spell on your character that shouldn't be. In general, the spells designed for your characters follow a pattern. If you scroll the list box to the right a little bit you can see the resource strings. If you find a bunch of spells with the same name look at the resource strings for help in deciding which one to choose for your character. Ones that follow this pattern are a good first choice: "</w:t>
      </w:r>
      <w:r>
        <w:rPr>
          <w:rFonts w:eastAsia="Arial" w:cs="Arial" w:ascii="Arial" w:hAnsi="Arial"/>
          <w:b/>
          <w:bCs/>
        </w:rPr>
        <w:t>SP</w:t>
      </w:r>
      <w:r>
        <w:rPr>
          <w:rFonts w:eastAsia="Arial" w:cs="Arial" w:ascii="Arial" w:hAnsi="Arial"/>
        </w:rPr>
        <w:t>" + &lt;"</w:t>
      </w:r>
      <w:r>
        <w:rPr>
          <w:rFonts w:eastAsia="Arial" w:cs="Arial" w:ascii="Arial" w:hAnsi="Arial"/>
          <w:b/>
          <w:bCs/>
        </w:rPr>
        <w:t>WI</w:t>
      </w:r>
      <w:r>
        <w:rPr>
          <w:rFonts w:eastAsia="Arial" w:cs="Arial" w:ascii="Arial" w:hAnsi="Arial"/>
        </w:rPr>
        <w:t>" or "</w:t>
      </w:r>
      <w:r>
        <w:rPr>
          <w:rFonts w:eastAsia="Arial" w:cs="Arial" w:ascii="Arial" w:hAnsi="Arial"/>
          <w:b/>
          <w:bCs/>
        </w:rPr>
        <w:t>PR</w:t>
      </w:r>
      <w:r>
        <w:rPr>
          <w:rFonts w:eastAsia="Arial" w:cs="Arial" w:ascii="Arial" w:hAnsi="Arial"/>
        </w:rPr>
        <w:t>" or "</w:t>
      </w:r>
      <w:r>
        <w:rPr>
          <w:rFonts w:eastAsia="Arial" w:cs="Arial" w:ascii="Arial" w:hAnsi="Arial"/>
          <w:b/>
          <w:bCs/>
        </w:rPr>
        <w:t>IN</w:t>
      </w:r>
      <w:r>
        <w:rPr>
          <w:rFonts w:eastAsia="Arial" w:cs="Arial" w:ascii="Arial" w:hAnsi="Arial"/>
        </w:rPr>
        <w:t xml:space="preserve">"&gt; + &lt;a number&gt;. Examples: </w:t>
      </w:r>
      <w:r>
        <w:rPr>
          <w:rFonts w:eastAsia="Arial" w:cs="Arial" w:ascii="Arial" w:hAnsi="Arial"/>
          <w:b/>
          <w:bCs/>
        </w:rPr>
        <w:t>SPWI415</w:t>
      </w:r>
      <w:r>
        <w:rPr>
          <w:rFonts w:eastAsia="Arial" w:cs="Arial" w:ascii="Arial" w:hAnsi="Arial"/>
        </w:rPr>
        <w:t xml:space="preserve">, </w:t>
      </w:r>
      <w:r>
        <w:rPr>
          <w:rFonts w:eastAsia="Arial" w:cs="Arial" w:ascii="Arial" w:hAnsi="Arial"/>
          <w:b/>
          <w:bCs/>
        </w:rPr>
        <w:t>SPPR403</w:t>
      </w:r>
      <w:r>
        <w:rPr>
          <w:rFonts w:eastAsia="Arial" w:cs="Arial" w:ascii="Arial" w:hAnsi="Arial"/>
        </w:rPr>
        <w:t>.</w:t>
        <w:br/>
        <w:br/>
        <w:t xml:space="preserve">There are a few options related to spells under the </w:t>
      </w:r>
      <w:r>
        <w:rPr>
          <w:rFonts w:eastAsia="Arial" w:cs="Arial" w:ascii="Arial" w:hAnsi="Arial"/>
          <w:b/>
          <w:bCs/>
        </w:rPr>
        <w:t>Settings</w:t>
      </w:r>
      <w:r>
        <w:rPr>
          <w:rFonts w:eastAsia="Arial" w:cs="Arial" w:ascii="Arial" w:hAnsi="Arial"/>
        </w:rPr>
        <w:t xml:space="preserve"> menu. They each have a description of what they do on the dialog so I won't go into it here. Just be aware that there are limit settings there and if you start getting messages while editing spells that you can't add anymore, you can turn that off, it isn't a limitation of the edito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re are four tabs related to spell editing for each character. The Innate, Priest, and Wizard tabs hold the spell lists. The 4th tab, Memorization, hold the limits your character should be able to memorize for each type of spell per level. It's important when you assign spells that you keep the numbers on this tab greater than or equal to the number of spells you have actually assigned. If you assign 10 level 1 wizard spells on the Wizard tab and the memorization tab says you can only have 5, you are headed for trouble. Sometimes this will crash the game on loading and sometimes not. It seems to be fairly unpredictable when it will get upset and crash. If you have problems after editing spells for your characters this is a good place to start looking for the 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Kit Setting:</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ll this setting does is change a flag in your character file that says you belong to that particular kit. This does </w:t>
      </w:r>
      <w:r>
        <w:rPr>
          <w:rFonts w:eastAsia="Arial" w:cs="Arial" w:ascii="Arial" w:hAnsi="Arial"/>
          <w:i/>
          <w:iCs/>
        </w:rPr>
        <w:t>not</w:t>
      </w:r>
      <w:r>
        <w:rPr>
          <w:rFonts w:eastAsia="Arial" w:cs="Arial" w:ascii="Arial" w:hAnsi="Arial"/>
        </w:rPr>
        <w:t xml:space="preserve"> add in all the abilities of that kit. From that point on, when you level you should gain any bonuses that the kit would normally aquire at your level, but any specials the kit would have gained in previous levels are not added. If you are resourceful and patient you can probably give yourself all of the abilities from earlier levels, but it would take a lot of work. Some of what you gain are Innate Abilities, those are easy to add with the Innate tab. The majority of the bonuses, however, are affect records tacked onto your character. Editing those affects is possible, but not for the faint of he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Character Appearance:</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is is a big list of animations you can have your character use. As with most things in the editor, just because you </w:t>
      </w:r>
      <w:r>
        <w:rPr>
          <w:rFonts w:eastAsia="Arial" w:cs="Arial" w:ascii="Arial" w:hAnsi="Arial"/>
          <w:i/>
          <w:iCs/>
        </w:rPr>
        <w:t>can</w:t>
      </w:r>
      <w:r>
        <w:rPr>
          <w:rFonts w:eastAsia="Arial" w:cs="Arial" w:ascii="Arial" w:hAnsi="Arial"/>
        </w:rPr>
        <w:t xml:space="preserve"> doesn't mean it will work. Many of the animations were not designed for players. They can be missing animations for casting or other things players do that the particulare creature may not. This can crash the game. If you want to experiment, that's great, just be prepared for the unexpected crash. If you want to keep it safe, stick to the values that were designed for characters; like </w:t>
      </w:r>
      <w:r>
        <w:rPr>
          <w:rFonts w:eastAsia="Arial" w:cs="Arial" w:ascii="Arial" w:hAnsi="Arial"/>
          <w:b/>
          <w:bCs/>
        </w:rPr>
        <w:t>Mage Male Human</w:t>
      </w:r>
      <w:r>
        <w:rPr>
          <w:rFonts w:eastAsia="Arial" w:cs="Arial" w:ascii="Arial" w:hAnsi="Arial"/>
        </w:rPr>
        <w:t xml:space="preserve">, </w:t>
      </w:r>
      <w:r>
        <w:rPr>
          <w:rFonts w:eastAsia="Arial" w:cs="Arial" w:ascii="Arial" w:hAnsi="Arial"/>
          <w:b/>
          <w:bCs/>
        </w:rPr>
        <w:t>Thief Female Halfling</w:t>
      </w:r>
      <w:r>
        <w:rPr>
          <w:rFonts w:eastAsia="Arial" w:cs="Arial" w:ascii="Arial" w:hAnsi="Arial"/>
        </w:rPr>
        <w:t>, etc...</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Character Affect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is area of the character file covers a virtually unlimited amount of modifications that can be applied to your character. This is a relatively complex area of the characters files and for most users it's probably best to just not touch anything in it. Because of the complexity of it (and my lack of knowledge on most of the values) this part of the editor is not very user friendly. If you are familiar with hex editing you probably won't have too much trouble poking around here. I think it's reasonably easy to use this part of the editor, but figuring out what works, what doesn't and what values mean what could take a considerable amount of work. I don't plan on researching this, so Affects tab is likely to stay just as it is except for any bug fixes that may be necessary.</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re are many things stored in this part of the file. Some of them are covered in other areas of the editor and you won't see them show up here: Proficiencies, and the movement speed modifier. Because they are handled elsewhere, it's probably not a good idea to add those affect types in this area. You could actually add proficiencies here, but it would be a lot harder than just going to the proficiency tab and doing it.</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Some of the items I've noticed in this area: Spell Triggers, Spell Contingencies, Permanent Stat Penalties (familiar death), Kit Specials, etc...</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buttons:</w:t>
      </w:r>
    </w:p>
    <w:p>
      <w:pPr>
        <w:pStyle w:val="Normal"/>
        <w:ind w:lef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Duplicate</w:t>
      </w:r>
      <w:r>
        <w:rPr>
          <w:rFonts w:eastAsia="Arial" w:cs="Arial" w:ascii="Arial" w:hAnsi="Arial"/>
        </w:rPr>
        <w:t xml:space="preserve"> - This takes your currently selected affect and duplicates it -- adding it to the end of the list. This is a good way to make variations on an existing affect. </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Edit</w:t>
      </w:r>
      <w:r>
        <w:rPr>
          <w:rFonts w:eastAsia="Arial" w:cs="Arial" w:ascii="Arial" w:hAnsi="Arial"/>
        </w:rPr>
        <w:t xml:space="preserve"> - Brings up a window that lets you edit any of the data in the affect record. Double clicking an entry will also do this. More on editing below.</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Copy</w:t>
      </w:r>
      <w:r>
        <w:rPr>
          <w:rFonts w:eastAsia="Arial" w:cs="Arial" w:ascii="Arial" w:hAnsi="Arial"/>
        </w:rPr>
        <w:t xml:space="preserve"> - This puts a copy of the affect data on the clipboard. This can be used to take an affect from one character and apply it to another character. You can paste it into other saved games as well.</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b/>
          <w:bCs/>
        </w:rPr>
        <w:t xml:space="preserve"> </w:t>
      </w:r>
      <w:r>
        <w:rPr>
          <w:rFonts w:eastAsia="Arial" w:cs="Arial" w:ascii="Arial" w:hAnsi="Arial"/>
          <w:b/>
          <w:bCs/>
        </w:rPr>
        <w:t>Paste</w:t>
      </w:r>
      <w:r>
        <w:rPr>
          <w:rFonts w:eastAsia="Arial" w:cs="Arial" w:ascii="Arial" w:hAnsi="Arial"/>
        </w:rPr>
        <w:t xml:space="preserve"> - Pastes the data you copied to the clipboard.</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b/>
          <w:bCs/>
        </w:rPr>
        <w:t xml:space="preserve"> </w:t>
      </w:r>
      <w:r>
        <w:rPr>
          <w:rFonts w:eastAsia="Arial" w:cs="Arial" w:ascii="Arial" w:hAnsi="Arial"/>
          <w:b/>
          <w:bCs/>
        </w:rPr>
        <w:t>Remove</w:t>
      </w:r>
      <w:r>
        <w:rPr>
          <w:rFonts w:eastAsia="Arial" w:cs="Arial" w:ascii="Arial" w:hAnsi="Arial"/>
        </w:rPr>
        <w:t xml:space="preserve"> - Removes an affect from your characte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ir seems to be a bug with the confuse spell. If you see a character with an extreme amount of confusion affect records that's probably not an editor error. One of my guys has the talking sword, which supposedly makes you immune from confusion. Looks like the affect stays attached to your character although it doesn't actually affect you.</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Double clicking an affect from the list or pressing the edit button brings up a dialog that lets you change any of the values for the affect. The top of the dialog has edit controls for the data that I felt was most often changed on affects. The bottom half of of the dialog is a list control that contains all of the data for the affect, including the values from the top half. Double clicking a row in this list will let you change the value. For the items shown in the list and at the top they should stay in sync whichever spot you choose to change them in. Some of the values are listed in hex and some in decimal. Items that I felt were easier to edit in decimal, I displayed in decimal. Examples of that would be negative values, percentages (Probability). For any of the numeric values, you can enter the numbers in either Hex or Decimal. It won't affect how they get displayed, but it should be translated to the proper values. If you want to enter a number in Hex, type it like it is displayed in the other edit controls: place "0x" before any Hexadecimal values. There is not any type checking on your input, so be sure of what you are entering. If you type a bunch of letters in a numeric field, you'll end up with a value of 0 for that field, not an error (unless you were entering hex and prefaced it with "0x").</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you want to try to duplicate special abilities from a Kit you should be able to do so using this area of the editor. The easiest way I can think of for doing this would be to create a new game with a character using the kit you want the abilities from. Load up that saved game and use the copy/paste buttons to transfer the abilities to another character. I haven't tried this out to see how well it works. The game may be smart enough to realize if you have Monk abilities and are not actually a monk and not do anything. As with everything else, it'll take patience and experimentation.</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do go wild and start editing this area please don't send me any email asking me </w:t>
      </w:r>
      <w:r>
        <w:rPr>
          <w:rFonts w:eastAsia="Arial" w:cs="Arial" w:ascii="Arial" w:hAnsi="Arial"/>
          <w:i/>
          <w:iCs/>
        </w:rPr>
        <w:t>why</w:t>
      </w:r>
      <w:r>
        <w:rPr>
          <w:rFonts w:eastAsia="Arial" w:cs="Arial" w:ascii="Arial" w:hAnsi="Arial"/>
        </w:rPr>
        <w:t xml:space="preserve"> things don't work. If it appears to be an editor problem with it not saving or loading them correctly, let me know. If you are editing abilities and they aren't doing what you expect them to do, don't mail me, I don't have a clue about what does what. Your best bet for help in this area is from other users, post a message in the discussion area, somebody else may have already tried to do whatever it is you are after.</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Version His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25, 2000</w:t>
      </w:r>
      <w:r>
        <w:rPr>
          <w:rFonts w:eastAsia="Arial" w:cs="Arial" w:ascii="Arial" w:hAnsi="Arial"/>
        </w:rPr>
        <w:t xml:space="preserve"> - Version 1.5.1</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ixed a bug where closing down the character editing window didn't inform the</w:t>
      </w:r>
    </w:p>
    <w:p>
      <w:pPr>
        <w:pStyle w:val="Normal"/>
        <w:ind w:left="360" w:hanging="0"/>
        <w:rPr>
          <w:rFonts w:ascii="Arial" w:hAnsi="Arial" w:eastAsia="Arial" w:cs="Arial"/>
        </w:rPr>
      </w:pPr>
      <w:r>
        <w:rPr>
          <w:rFonts w:eastAsia="Arial" w:cs="Arial" w:ascii="Arial" w:hAnsi="Arial"/>
        </w:rPr>
        <w:t>browsers of the fact. If after closing a browser you pushed the Assign button it would</w:t>
      </w:r>
    </w:p>
    <w:p>
      <w:pPr>
        <w:pStyle w:val="Normal"/>
        <w:ind w:left="360" w:hanging="0"/>
        <w:rPr>
          <w:rFonts w:ascii="Arial" w:hAnsi="Arial" w:eastAsia="Arial" w:cs="Arial"/>
        </w:rPr>
      </w:pPr>
      <w:r>
        <w:rPr>
          <w:rFonts w:eastAsia="Arial" w:cs="Arial" w:ascii="Arial" w:hAnsi="Arial"/>
        </w:rPr>
        <w:t>crash the edito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b/>
          <w:b/>
          <w:bCs/>
        </w:rPr>
      </w:pPr>
      <w:r>
        <w:rPr>
          <w:rFonts w:eastAsia="Arial" w:cs="Arial" w:ascii="Arial" w:hAnsi="Arial"/>
        </w:rPr>
        <w:t>The item and spell browsers are now resiz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22, 2000</w:t>
      </w:r>
      <w:r>
        <w:rPr>
          <w:rFonts w:eastAsia="Arial" w:cs="Arial" w:ascii="Arial" w:hAnsi="Arial"/>
        </w:rPr>
        <w:t xml:space="preserve"> - Version 1.5.0</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support for the character affect records. Please take a look at the Readme.doc before editing thes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Readme.doc to the zip. You can view the file from the help menu in the editor. Even if you are already familiar with the editor it probably wouldn't hurt to take a quick look through the document. Some of the information in it is from this web page, but I've also added a few other areas and some tips on what to do if your games don't load after edi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16, 2000</w:t>
      </w:r>
      <w:r>
        <w:rPr>
          <w:rFonts w:eastAsia="Arial" w:cs="Arial" w:ascii="Arial" w:hAnsi="Arial"/>
        </w:rPr>
        <w:t xml:space="preserve"> - Version 1.4.4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have the Heal Party on Save option enabled the editor will no longer lower your hp down to your base maximum if you have hit point enhancements o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re are now buttons on the spell and item browsers to extract the resourc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settings menu was changed a little bit. There is a new option which will allow you to turn on row and column lines in the list control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You can now set the quantity on any item in the inventory list. I had originally restricted the setting of quantity to stackable items and wands but there are other items which can have charges as well.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2, 2000</w:t>
      </w:r>
      <w:r>
        <w:rPr>
          <w:rFonts w:eastAsia="Arial" w:cs="Arial" w:ascii="Arial" w:hAnsi="Arial"/>
        </w:rPr>
        <w:t xml:space="preserve"> - Version 1.4.3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removed the code that raised your max spells memorizable automatically. That turned out to be a bad idea. Thanks for the various emails I received explaining the symptoms. Since the editor doesn't take into account that you might have bonuses to your max memorizable spells per level, it would raise your max to accommodate what you actually had memorized. Then the game would see you could memorize the new number of spells and apply the bonus to the top of that. Use caution when assigning spells to your characters, if you go over what the game thinks you should be able to memorize it will often lock up or crash when loading or leveling. If you want to be able to memorize more spells, you can increase the numbers yourself on the Memorization tab.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1, 2000</w:t>
      </w:r>
      <w:r>
        <w:rPr>
          <w:rFonts w:eastAsia="Arial" w:cs="Arial" w:ascii="Arial" w:hAnsi="Arial"/>
        </w:rPr>
        <w:t xml:space="preserve"> - Version 1.4.2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Corrected a bug introduced in 1.4.1 that caused the number of spells available to be cast by sorcerers to go way up when saving.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0, 2000</w:t>
      </w:r>
      <w:r>
        <w:rPr>
          <w:rFonts w:eastAsia="Arial" w:cs="Arial" w:ascii="Arial" w:hAnsi="Arial"/>
        </w:rPr>
        <w:t xml:space="preserve"> - Version 1.4.1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a bug with the spell sequencer spell. If one of your characters had a spell sequencer active, the editor would corrupt the saved game file on saving.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editor will now automatically bump up the number of spells you are allowed to memorize if you assign more than the memorization tab show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the THAC0 display. It should properly show negative values n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item and spell description options when exporting either of those lists.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7, 2000</w:t>
      </w:r>
      <w:r>
        <w:rPr>
          <w:rFonts w:eastAsia="Arial" w:cs="Arial" w:ascii="Arial" w:hAnsi="Arial"/>
        </w:rPr>
        <w:t xml:space="preserve"> - Version 1.4.0 </w:t>
      </w:r>
    </w:p>
    <w:p>
      <w:pPr>
        <w:pStyle w:val="Normal"/>
        <w:ind w:left="360" w:hanging="0"/>
        <w:rPr>
          <w:rFonts w:ascii="Arial" w:hAnsi="Arial" w:eastAsia="Arial" w:cs="Arial"/>
        </w:rPr>
      </w:pPr>
      <w:r>
        <w:rPr>
          <w:rFonts w:eastAsia="Arial" w:cs="Arial" w:ascii="Arial" w:hAnsi="Arial"/>
        </w:rPr>
        <w:t xml:space="preserve">Fixed a bug with my idle code. It was causing the editor to eat up all available CPU time. If you noticed your system was lagged while running the editor, this was why.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out of party character editing. NPCs that are not part of your party are still stored in your saved game files. Some of these entries are a little strange looking and some are duplicates. I don't know what they all do, nor do I know if editing these is a good idea. One thing I did find that was interesting, your familiar is stored here as well. I was able to edit some new spells and innates in for the familiar and didn't notice any ill effects from i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iefling to the list of rac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tem and spell lists can now be exported to comma-delimited text files. It exports the same items in the same order that you see in the list. So in the case of the item list if you wanted a list of just swords, use the filter before exporting. Since this only exports items in the list, you won't see any of the items the lists have rejected.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4, 2000</w:t>
      </w:r>
      <w:r>
        <w:rPr>
          <w:rFonts w:eastAsia="Arial" w:cs="Arial" w:ascii="Arial" w:hAnsi="Arial"/>
        </w:rPr>
        <w:t xml:space="preserve"> - Version 1.3.0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portrait changing (both PCs and NPCs). When you press the Change Portrait button you'll get a list of all the portraits available in the game as well as any valid portraits in your Portraits folder. I put two Extract buttons on the portrait selection dialog. The Extract buttons let you pull the bitmaps out of the game and place them into your Portraits folder. You will have to change the name of them if you want to be able to use them after editing because the game will keep finding the internal versions. It will probably also work to keep the names the same and place the bitmaps into your override directory.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3, 2000</w:t>
      </w:r>
      <w:r>
        <w:rPr>
          <w:rFonts w:eastAsia="Arial" w:cs="Arial" w:ascii="Arial" w:hAnsi="Arial"/>
        </w:rPr>
        <w:t xml:space="preserve"> - Version 1.2.5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reputation. It appears that when in a party the characters share a common party-reputation. Any time you change the reputation of a party member I'm setting the same reputation to all party member as well as the reputation of the party. Keep that in mind when editing the reputation of a character -- it is really the party reputation and you cannot set character reputations to individual valu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ve heard that you cannot resurrect a dead character if they have a value for current hit points. This caused a problem when Shadow Keeper would restore hit points on save as it didn't check to see if the character was dead. Now if a character is dead it will set the current hit points to 0. This should fix the bug as well as fix any characters that were changed by the editor previously. If you have this problem just load up a game and resave i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Removed Lore from the editor since it seems it is tied to your character's level rather than directly used from the fil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2, 2000</w:t>
      </w:r>
      <w:r>
        <w:rPr>
          <w:rFonts w:eastAsia="Arial" w:cs="Arial" w:ascii="Arial" w:hAnsi="Arial"/>
        </w:rPr>
        <w:t xml:space="preserve"> - Version 1.2.4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Club proficiencies were not working.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added the direct editing of all your character levels. I don't recommend editing these though. If you want to increase your level, give yourself some experience points and let the game level you up. Your first class with a dual-class character is an exception to this since they don't gain levels anymore in their original clas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didn't have any single or multiplayer games and tried to view a list of them you would see an error message. I took the error ou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minimum you can set your abilities to is now 1, to accomodate orc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a menu option, "Open, Default Single Player" to the settings menu. This controls what type of games initially are shown in the Open Saved Game dialog.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9, 2000</w:t>
      </w:r>
      <w:r>
        <w:rPr>
          <w:rFonts w:eastAsia="Arial" w:cs="Arial" w:ascii="Arial" w:hAnsi="Arial"/>
        </w:rPr>
        <w:t xml:space="preserve"> - Version 1.2.3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Had a bug with filling the list of racial enemies for rangers. It was only listing from G or H on. All of them should be visible now.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9, 2000</w:t>
      </w:r>
      <w:r>
        <w:rPr>
          <w:rFonts w:eastAsia="Arial" w:cs="Arial" w:ascii="Arial" w:hAnsi="Arial"/>
        </w:rPr>
        <w:t xml:space="preserve"> - Version 1.2.2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editing of a character's movement speed. I haven't played a monk, but rumor has it there is a bug that removes some of a monk's natural speed increase at some point. This is the same item that the monk class uses and can be used to correct that issu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8, 2000</w:t>
      </w:r>
      <w:r>
        <w:rPr>
          <w:rFonts w:eastAsia="Arial" w:cs="Arial" w:ascii="Arial" w:hAnsi="Arial"/>
        </w:rPr>
        <w:t xml:space="preserve"> - Version 1.2.1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wasn't checking the headers on BIF files. If you happened to have a compressed bif in your DATA directory the editor would hang. Corrected n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the druid and cleric kit settings. I had them reversed.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new thief skill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or dual-class characters you can now edit your first class level. The level is found on the abilities tab. It will only show up for dual-class characters.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8, 2000</w:t>
      </w:r>
      <w:r>
        <w:rPr>
          <w:rFonts w:eastAsia="Arial" w:cs="Arial" w:ascii="Arial" w:hAnsi="Arial"/>
        </w:rPr>
        <w:t xml:space="preserve"> - Version 1.2.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Proficiencies are i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had a limit on thieving abilities that was way too low. You can now put values in as big as the save file allows (0-255).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7, 2000</w:t>
      </w:r>
      <w:r>
        <w:rPr>
          <w:rFonts w:eastAsia="Arial" w:cs="Arial" w:ascii="Arial" w:hAnsi="Arial"/>
        </w:rPr>
        <w:t xml:space="preserve"> - Version 1.1.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ranger's racial enemi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half-orc race.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sorcerer and monk classes. See my notes below for Barbarian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an item filter. A few people requested that my filter in Dale Keeper be more specific. I've broken the filter down into each of the item types rather than the broad groups I had.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kits. I tested the kits, but only in their correct class assignments. I don't know what will happen if you say make a priest and assign him a thief kit. Barbarians are a little misleading. They are actually a kit although the manual and character creation screens make it look like it is its own class. A babarian is a kit for a fighter.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5, 2000</w:t>
      </w:r>
      <w:r>
        <w:rPr>
          <w:rFonts w:eastAsia="Arial" w:cs="Arial" w:ascii="Arial" w:hAnsi="Arial"/>
        </w:rPr>
        <w:t xml:space="preserve"> - Version 1.0.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first version of the editor is available to be downloaded. This is a modified version of Dale Keeper, I liked the interface on that one and wanted to keep it the same. If you notice any reference to Dale Keeper in the editor please let me know so I can change it (I think I got them all though). Since this first version is just a conversion of Dale Keeper there are no BGII specific items in the editor yet (like kit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have tested the editor, but not very thoroughly. I did some tests for each of sections and I believe they are all now working properly. BGII's files are a little different from IWD though, so if you encounter any problems please let me know. I'll fix them as soon as I ca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BGII has a huge amount of spell resources compared to IWD. If the editor is taking too long to load there is an option under Settings|Spells that will disable the use of spell icons. You will still see the icons in the spell browser, just not when you look at your character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Proficiencies are currently disabled. I'll try to get those in by tomorr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filter on the item browser is currently disabled.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