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ntAGE (Vertical Antiquated Arcade Gam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6th Feb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ysticks /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calc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mentioned are property of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, copy and use the binary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ntAGE for any non-commerical purpose, as long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o ROMS or other copyrighted material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any applications based on the VAnt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istribute the source code for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Neil Bradley's MZ80 Z80 emulator for its CPU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contains some M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1.1 (Tuesday 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3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mored Car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lloon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tle of Atlantis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ush Roller (Kural Esco - bootl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vi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arth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 Fast Sho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t 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mping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Jr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zar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st Tomb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Do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(He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ngo Set 2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Phan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eed Coin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zz-Mania (Scrambl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ip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iWa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n Va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Yank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gZag (Galaxia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on Cresta now uses the same ROM file a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laces the need for samples in m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sample interface was fine - but it meant adding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ntAGE took far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now contains emulation of the following sound '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CO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laxian' style boar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-8910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76496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2203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e following sample sets are no longer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a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ja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ac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samples sets have reduced i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sound support over to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'soundcard' option which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ound 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Ultrasound Max (CS4231 Cod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Ensoniq Sou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now uses linear VESA modes by default - as these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weake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modes, VAntAGE requires VESA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VESA mod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vertical scanlines options' (-vertscan/-novert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VAntAGE's game used to run on a vertical arcade monito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'scanline' arrangement is up/down rather than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VAntAGE on a horizontal PC monitor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tscan -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lines will appear in there correc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going vertically up and dow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is only available in VESA modes and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gular'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merge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's merged ROM support now mimics M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will now search the 'parent' ROM set for file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ned/bootle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X Pad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default coin1 and coin2 keys from '3' and '4' to '5' and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coin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fram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in config file/command line, or altered in game u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listshor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short form list of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listlong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long form list of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verbose information for each gam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number of CPUs used,file names of required ROM set, samp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genao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tes ArcadeO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ntage.nms,vantage.cln,vantage.dat,vantage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use with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crash bug in 194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hic decode and transparent blit mask generation moved to c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umber of 'fast' characters handled increased to 1024 (Mr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blit function 'display opaque character' added (Mr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Speed Up Cheat' to PacMan/derivatives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Nearest Match' 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ROM name which does not match any support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will now pick the closest matching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s designed purely as a replacement for your 'classic'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o be as small and fast as possible (to keep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C to a minimum) and to run the arcade games 'as inten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rotation (i.e. correctly orientated video),screen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modes , on screen 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'Video Mode Tweaking'),arcade monitor output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run 'tall' 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'Vertical Games on a Horizontal Arcade Monit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'Benchmarks' section to get an idea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that VAntAGE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VANTAGE.ZIP (with directory extra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EXE - VAntA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FNT - VAntAGE's U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dip switch setting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recording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keyboard/joystick setup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precalculated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- 'Precalculated Data'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ROM se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where VAntAGE saves screen shot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VAntAGE sample se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AntAGE has been run once, it will generate th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CFG - gener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TWK - tweak mode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supports the use of zipfiles for both ROM sets and samp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he same ROM naming convention as MAM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's merged RO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gamename [-option] [-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          :display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stgames      :lists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long       :displays a 'long format' version of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short      :displays a 'short format' version of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naos         :Generates ArcadeO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antage.nms,vantage.cln,vantage.dat,vantage.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sa           :Use VESA video modes (default -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tscan       :Produce correctly orientated scanline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ertscan      games running on a horizon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-novert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card &lt;val&gt; :selects sound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=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=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=Ultrasound Max (CS4231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=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=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=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= 0 , 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mplerate &lt;val&gt; :sample rate to use, (11025,22050,4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= 22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ameskip &lt;val&gt; : frameskip 0-11 (0=no frame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sync          :sync game to video disp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calc        :generate precalculated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recalc       For slow machines, VAntAGE can generate 'PC 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a game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reatly speeds up the startup of gam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e data has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it does take up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section - 'Precalculated Data'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cade         :arcade moni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          :Scales tall vertical games to fit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cale        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ame specific scaling routine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'line loss' in less noticable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op           :Crops tall vertical games to fit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rop         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moves the score and number of l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but keeps the play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'Vertical Games on a Horizontal Arcade 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 on the above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ipxy         :flips picture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flip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           :generates a log file (vantage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    :turns background graphics on/off (if a game ha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back       :plays back recorded input file - io\&lt;gamename&gt;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l            :runs game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r            :runs game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igrotate     :runs game at origin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orig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GAMES WITH -rol,-ror or -origrotate RECREATES TH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THE ORGINAL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WITHIN VAntAGE RAN ON ROTATE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VERY IMPORTANT THAT YOU *NEVER* ROTAT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NOT SPECIFICALLY DESIGN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ONITORS ARE DANGEROUS HIGH VOLTAGE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UTPUT TRANSFORM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0 (TWENTY FOUR THOUSAND) OR MORE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        :records input to the file - io\&lt;gamename&gt;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nlines      :hardware scanlin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ca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rottle       :speed throttling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hr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l &lt;val&gt;      :volume, val must be in the range 0-15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y &lt;val&gt;      :joystick type, legal valu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no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6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8 button 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ction 'Joysticks / JoyPads'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3 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3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mida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mid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rmored Car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rmo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alloon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ball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attle of Atlantis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omb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bomb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rush Roller (Kural Esco - bootle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ru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evi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evil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(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d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Jnr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ngj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dkon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Earth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earth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 Fast Sho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y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x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Hang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a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Hot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ot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nvader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rv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r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r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umping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izar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iz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ost Tomb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ost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unar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oon C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oonc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Do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o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r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s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s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s Pac-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spac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ms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(He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ma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engo Set 2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eng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ir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ir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u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u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red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Invader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ad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pac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eed Coin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pd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upe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up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azz-Mania (Scrambl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az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h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he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rip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rip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UniW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uni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an Va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van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ideo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warof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Yank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yanke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m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ZigZag (Galaxia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in VAntAGE can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difine keys, use VAntAGE's 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Bring up U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Adjust fram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Display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Save a screen shot (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1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2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nsert C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Insert Co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Insert Co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Player 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Player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Player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Player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- Player 1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- Player 1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Player 1 butt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Player 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layer 2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layer 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layer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layer 2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Player 2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Player 2 butt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select item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he SEAL sound library and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Max (CS4231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requires the following 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*not* the same as the sample sets used by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et      G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.zip     - Galaga/boot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.zip   - Galaxians/bootlegs,Moon Cresta,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kong.zip      - Donkey Kong,Donkey Kong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kongjr.zip    - Donkey Kong Jr,Donkey Kong Jr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aders.zip   - Galaxy Wars,Invaders Revenge,Space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nar Rescue,Space Invader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enix.zip   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zaxxon.zip     - Z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/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inder 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y (val)      :joystick type, legal valu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no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6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8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ystick button can be mapped to any action using VAntAGE's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weaked VGA video modes if the 'VESA'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(default value is 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igned to be as compatible as possi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/monitors - as well as running at the same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s the origin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's 'Tweak Display' option in its UI allows you to bot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ll of these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normal PC SVGA/VGA monitor -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authentic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odes with an aspect ratio closer to that of the origin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rease the horizontal display total, then use centerx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e back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 creating modes like this will mean that the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then be lower than the original arcade monitor r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standard res arcade monitor -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e tune' the modes to work correctly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VAntAGE game's originally ran on a vertical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*best* way to use VAntAGE is with a PC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ientated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if you have a horizontal arcade monitor - VAntAGE h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get all the games running 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games (i.e. all but PacMan and Ms PacMan games/clone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in a 256x256 arcade monitor mode (on a horizontal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run at less that 60Hz, you *should* be able t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izontal arcade monitor to this m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'tall' vertical games which run at 224x288 -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 might not be able to sync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 VAntAGE has three options, ea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game it supports to run in a 256x256 mode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y using one of these options, once you've got any VAntAG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correctly to your monitor - all games will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option, it just crops the display to 25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ales the game vertically to 25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just involves 'dropping' display lines to fit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done with a 'generic' scaling routine - it  can lead to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'approximation'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VAntAGE's scaling is game specific, and is don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as to drop lines which affect the game's displa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PU usage at runtime - VAntAGE do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of data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this can take some time on slow (i.e. &lt;66Mhz)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VAntAGE can optionally store this precalculat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fter a game is run once, its startup time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option is off - due to the disk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, by default VAntAGE will attempt to use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only supports VESA 2.0 (or higher) linear video modes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re the fastes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supoprt VESA 2.0 linear modes - VAntAG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VGA m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will run fastest on cards which support 320x240 and 4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modes are not supported - VAntAGE will use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640x480 and 800x60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320x240 and 400x300 are supported - the default VAntAGE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astest performan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(you can tell by running VAntAGE with the -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in vantage.log) you can try play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anlines' - this simply leaves every other display line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does. So, if VAntAGE is forced to run in 640x480 -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- it will only have to do half the work of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(i.e. doubled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ESA' - set this to 'no' to force VAntAGE to use tweak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(for VAntAG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thes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to try and prove that VAntAGE is bett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mulators benchmarked against; as that's patently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here to give you and indication of the speed of 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be as honest as possible, and get the highe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ut of both MAME and Retrocade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AMD K-6 2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9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  Retro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591      128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1076     173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729      110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999      182 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955      178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789      180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1498     530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1450     50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1204     511 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816      176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899      226  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926      235  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626      188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893      140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1646     592  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1690     504 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680      146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486 DX/4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For the most part, Retrocade ran in thi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rashed whenever I tried to get a FP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  Retro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148      4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280      5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236      37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257      50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226      50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149      46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470      132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548      12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355      113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221      4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225      7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225      7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150      56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192      4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486      129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481      115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137      45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'Overdrive' 486 S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 was unable to run Retrocade with this setup, as i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with an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40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80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73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68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59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43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140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149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108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52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70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72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41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44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132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142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30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ntAGE was written from scratch, it could not hav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 - THE emulation project, it contains an invaluabl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Bradley - for writing his incredible M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d by 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Repository - although now def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as another excellent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ates - who persuaded me this was actually worth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mention the fact that he gave me a coupl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s to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Hasan - for writing the SEAL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d by 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