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12766014"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531409874"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