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 No VSMC docs have been made for this version.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ee  http://users.uniserve.com/~thebrain  f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nformation on this version of VSMC, and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or running Final Fantasy III, Chrono Trig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ecret of Evermore, Super Metroid, etc.      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