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:       CINEM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1.1, for use with CINEMU.EXE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7/31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Zonn Mo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, 04/16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, 07/31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speed detection for the different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d the number of allowable inputs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able comments added to .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options availale in the ".INI" file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ematronics Emulator CINE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a layout similar to that used by "Windows" configuration fil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o make the learning curve as smal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ction is started with a name in braces.  Ex: [CPU] w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on CP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ction is followed by any number of options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= parameter.  Ex: MemSize = 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Section name or Option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fter the characters '#', ';' and '&gt;' is ignored up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.  Blank lines are ignored, as are all tabs and spa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  Any upper/lower case usage, and indentation exis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.INI files is there only to pretty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ents starting with the '&gt;' character will be print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Sections, and the order of the parameters in eac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s little, with the following rules appl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ore than one section of the same name is given,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ill be used.  And if more than one option of the sam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, only the last on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four sections, each containing their ow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PU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jumpers and ROM image names needed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deo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jumpers and logic needed to handle the different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Cinematronics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pu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 logical name to an input or inputs.  This section map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an associated inpu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eyMapp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keyboard scan codes to the above inputs.  As many keys a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apped to a single inpu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CPU]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MI = [Yes | 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enables or disables the Jump on Minus jumper tha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v K Cinematronics boards, but can exist as a jumper wi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is jumper the CPU instruction becomes a JEI (Jump o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).  The only game I know of that uses the external input is: Tailgu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used to read the DAC comparators when determining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nalog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game dependent and should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= [Standard | Fu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speed of the emulator to either standard, or ju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ck of it, full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echnique I use to allow for zero flickering of vector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speed of the VGA monitor refresh rate to be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the Cinematronics hardware's refresh.  This isn't usually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inematronics uses a 38hz refresh, and I've never heard of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monitor refreshing at that rate.  On the other hand when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at full speed it's possible for higher end machines to updat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much* faster refresh rate than most VGA screens.  At which point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iasing, where a previous screen is replaced with a new on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ne was completely drawn.  The result is that FULL speed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licker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Size = [4k | 8k | 16k | 32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the size of the game images.  This size is the size of all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dded together.  It allows the emulator to account for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techniques used by the different size games.  It also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used when reading the ROM images.  (See also "RomImages=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game dependent and should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 = 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 = A hex number indicating the initial state of the CPU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'open' state of a Cinematronics input is 1 (high). 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 expect all the inputs to go high when no button is being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games (Solar Quest, Tailgunner) some of inputs un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 are used as extensions to the CPU switches. 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effectively place jumpers on the control panel's PCB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near the control panel on most games.  Solar Quest uses 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set the difficulty level of the game.  Tailgunner uses a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trol panel to indicate a Digital Joystick is being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an Analog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of the games use the Inputs to set different game op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described in the .INI file, using any other setting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emulator to behave err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= 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 = Seven binary digits indicating whether a switch is o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off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even switches must always be given.  If a game does not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t should be set to off (0).  This is especially true for Space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some of the switch inputs as control panel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st switch setting refers to the top most switch on the CPU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ly refered to as switch 7.  Switch 1 is the right mos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made an attempt at defining as many games options as I could fi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.INI file.  If they're not defined then I don't know what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Images = [x:][\][path\]rom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OS path that points to the ROM images.  The value 'romimag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filename only.  The extensions are assumed by the emulat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aults (based on 'MemSize=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Size=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image.T7                  ; 2048 byte RO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image.P7                  ;  "    "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Size=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image.U7                  ; 2048 byte RO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image.T7                  ;  "    "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image.R7</w:t>
        <w:tab/>
        <w:t xml:space="preserve">                ;  "    "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image.P7                  ;  "    "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Size=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image.U7                  ; 4096 byte RO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image.T7                  ;  "    "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image.R7</w:t>
        <w:tab/>
        <w:t xml:space="preserve">                ;  "    "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image.P7                  ;  "    "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Size=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image.U1A                 ; 4096 byte RO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image.U1B                 ;  "    "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image.U2A</w:t>
        <w:tab/>
        <w:t xml:space="preserve">                ;  "    "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image.U2B                 ;  "    "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image.U3A                 ;  "    "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image.U3B</w:t>
        <w:tab/>
        <w:t xml:space="preserve">                ;  "    "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image.U4A                 ;  "    "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image.U4B                 ;  "    "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'romimage' should be replaced by the name of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for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P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Size=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: RomImages=C:\CINEROMS\s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indicate to CINEMU that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CINEROMS\solar.u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CINEROMS\solar.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CINEROMS\solar.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CINEROMS\solar.p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= TAILGUNNER | BOXINGBUGS | SPEEDFREAK |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ree games that supported mouse control were: Tailgu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ing Bugs, and Speed Freak.  While it might be nice to imagi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n single player Star Hawk, the game does not support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or optical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'KeyMapping' section on how to setup the Mouse buttons a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inpu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Video]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ize = MinX, MinY, MaxX, Ma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X = The lower X limit of the Cinematronics window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VGA screen.  (Left edge of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Y = The lower Y limit of the Cinematronics window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VGA screen.  (*BOTTOM* edge of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X = The upper X limit of the Cinematronics window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VGA screen.  (Right edge of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Y = The upper Y limit of the Cinematronics window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VGA screen.  (*UPPER* edge of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tandard" built into the Cinematronics hardware was a scree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ending vectors could start or end any where on a 1024x768 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rigin (0,0) being in the lower left 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graph, as opposed to the standard layout of most bitmappe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most games start and end somewhere beyond these points. 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aceWar) this was probably done on purpose to make "flying things"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way off the screen on one side, before wrapping around to halfw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n the opposit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cases it seemed to be a matter of how the development monitor,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he game, was "calibrated".  Since messing with the X and 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on the Vectorbeam monitor can throw the 1024x768 all out of w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values are allowed in the MinX and MinY settings.  Defining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smaller Min values, and larger Max values), will shrink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ematronics screen into the VGA screen.  Reminder: the MaxY valu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TOP*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= [BiLevel | 16Level | 64Level | Col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what type of monitor the game is exp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evel - The standard monitor that allows a Bright and a Nor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vector drawn, and up to 9 levels of intensities f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Level - 16 intensity levels are available for vectors and singl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ed only by Sunda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Level - 64 intensity levels are available for vectors and singl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ed only by Solar Qu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- 4096 colors available for vectors and singl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ed by War of the Worlds and Boxing Bu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game dependent and should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nkle = [1 - 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"Twinkle" level of stars.  Since the Bi-Level monito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ntensities for stars, this sets the level at which point a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from dim to bright.  Space War uses 9, while Star Castle use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game dependent and should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 = [Yes | 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'Yes' rotates the screen 90 degress clockwise, shrinks the Cinema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xis to fit the VGA's Y axis, and shrinks the Cinematronics 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portion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s an offset to bring the image to 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pX = [Yes | 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VGAs X-axis a mirror image of the rea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AFTER rotation (if requested by setting 'Rotate=Ye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pY = [Yes | 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VGAs Y-axis a mirror image of the rea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AFTER rotation (if requested by setting 'Rotate=Ye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ghtness = Red%,Green%,Blu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st   = Red%,Green%,Blu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ll 'intensity' based monitor settings (Bi-Level, 16Level and 64Lev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'Brightness=' sets the RGB values for the "Brightest" value display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trast=' sets the RGB values for the "Dimmest" value displaye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lack, which is always bl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are given in percentages of maximum.  100% indicating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, and 0% indicating black.  Don't include the '%' on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nitors with more than two intensities, the intermediate 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ly spaced between these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Inpu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used to described inputs to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string may be assigned as an input (up to 32 character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4 inputs my be assigned.  The names assigned here will b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e [KeyMapping]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mapped patterns following the assigned Input name are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 as they firs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 should be noted that all inputs to the CPU are normally pulle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keypress causes a '1' to change to a '0' value.  That being sai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llowing the assigned Input names, are Hexidecimal repres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s that manipulate the state of the CPU's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st column is the value OR'd with the CPU inputs when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nd column is the value AND'd with the CPU inputs when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rd column is the value OR'd with the CPU inputs when a key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th column is the value AND'd with the CPU inputs when a key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RIGHT most bit and working our way le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16 bits map directly into the 16 inputs of the CPU.  Bit-0 m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0,... Bit-15 maps to input 15.  Bit-16 through Bit-22 map to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23 maps to the Coin Dropped indicator.  This bit should only be zero'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given masks.  It will be reset by the CPU when it polls thi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coins.  Because of the auto repeat mode of the PC key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it is usually cleared upon release of a key, if you setup this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the pressing of a key, the auto repeat feature will rack up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8 bits are internally defined by me.  Well for now only bit 24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used to indicate the break key has been pressed.  You shoul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bit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learing more than one bit on a keypress, you can simulated th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keys at once.  This is how Barrier is mapped to allow player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2 to use the key pad as the movement control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is layout allows the setting and reseting of any repeatab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ts, which allows it to simulate the 10 to 4 multiplexor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inputs have any effect on anything unless they are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in the section [KeyMappin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KeyMapp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option defined under [KeyMapping] must also be defin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puts] section.  It is the [KeyMapping] section that maps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efined inputs to a key on the keyboard.  The format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Name = xx | MB1 | MB2 | M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'xx' is the hexidecimal value representing the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ed to a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B1, MB2, MB3 are the three buttons of a three button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B1 =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B2 = The middl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B3 =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nly a two button mouse is used, the MB3 will be ingored, and M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s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buttons only work if the 'MOUSE=' option, under the '[CPU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is set to something other than 'UNUS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are a zillion different types of keyboards available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the least bit interested in finding each one and docu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codes it uses, I slapped together a simple program tha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code of each key pressed.  It's called SCANCOD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CANCODE also lets you see if the combination of key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an be pressed simultaneously.  To remove the "ghost" key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trixed keyboards, most keyboards do not allow unlimited pr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The keys that may be simultaneaously pressed is dependent up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keyboard is internally wired.  Obviously were not talking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ndard here.  You'll also notice the if you press many keys, fa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verun the keyboard's hardware buffer, and a key may appear to be stu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also appear stuck to the emulator (as it would to any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press many keys, fast, and overun the keyboard!  Since t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k key unsticks it, this isn't normally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keys to inputs: Run SCANCODE, write down the scan co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you want to use, place a line in the .INI file under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KeyMapping] that maps the scan code to a previously define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input may be assigned to multipl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puts]</w:t>
        <w:tab/>
        <w:tab/>
        <w:t>; assign CPU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Upon pressing of a key, set Bit-0 to 0. Upon releasing set it back to a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Press OR'd, Press AND'd, Release OR'd, Release AND'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0 = 00000000,   FFFFFFFE,    00000001,     FFFF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eyMapp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By running SCANCODE we find the &lt;SPACE BAR&gt;'s scancode is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0 = 39</w:t>
        <w:tab/>
        <w:tab/>
        <w:t>; Make the CPU input 0 go, low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SPACE bar is pressed, and 1 when it'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0 = MB1             ; Do the same thing when the left mous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ni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