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b/>
          <w:color w:val="0000FF"/>
          <w:sz w:val="40"/>
        </w:rPr>
        <w:t xml:space="preserve">DIGITAL    GRAPHICS - </w:t>
      </w:r>
      <w:r>
        <w:rPr>
          <w:b/>
          <w:color w:val="FF0000"/>
          <w:sz w:val="40"/>
        </w:rPr>
        <w:t xml:space="preserve">Prices &amp; Ordering </w:t>
      </w:r>
      <w:r>
        <w:rPr>
          <w:b/>
          <w:color w:val="0000FF"/>
          <w:sz w:val="40"/>
        </w:rPr>
        <w:t xml:space="preserve"> - 1998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40"/>
        </w:rPr>
        <w:t>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>The three numbers represent the price for the Individual/Site/Campus License respectively. Circle the price of the type of    license desired.    If you do not specify otherwise,    the programs will be mailed on 3.5 inch High Density (HD) disks.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NOTE: All supplied information is kept confidential!</w:t>
      </w:r>
      <w:r>
        <w:rPr>
          <w:color w:val="000000"/>
          <w:sz w:val="24"/>
        </w:rPr>
        <w:t>)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Name _____________________________________ Date: ___________________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Street: ______________________________________ Phone: _________________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Town: _______________________State: ___________ Zip: __________________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E-Mail: _______________________    Registered to: _________________________</w:t>
      </w:r>
    </w:p>
    <w:p>
      <w:pPr>
        <w:pStyle w:val="Normal"/>
        <w:widowControl w:val="false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1          Label That Diagram -USA#1           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2          Label That Diagram -Europe #1    </w:t>
        <w:tab/>
        <w:tab/>
        <w:tab/>
        <w:t>$5    /    $15    /    $40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3          Label That Diagram -Chemistry 1</w:t>
        <w:tab/>
        <w:t xml:space="preserve"> </w:t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4          Adventures of SciMan # 1             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5          Build That Atomic Thing                </w:t>
        <w:tab/>
        <w:tab/>
        <w:tab/>
        <w:t xml:space="preserve"> $7    /    $20    /    $5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6          Reaction Simulation # 1               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7          The Metric Arcade                           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8          Where's My Guts?                             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9          Vocabulary Builder - English 1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10        Label That Diagram -Skeleton     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11        Label That Diagram -Cells            </w:t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12        Molecular Madness - v.2</w:t>
        <w:tab/>
        <w:t xml:space="preserve">           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13        Body Parts - A                                  </w:t>
        <w:tab/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14        Vocabulary Builder - English 2 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15        ChemWords - Bonding                      </w:t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16        ChemWords - Atomic Structure</w:t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17 </w:t>
        <w:tab/>
        <w:t xml:space="preserve">World Geography </w:t>
        <w:tab/>
        <w:tab/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18</w:t>
        <w:tab/>
        <w:t>American History - Pre-Revolut. War</w:t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19</w:t>
        <w:tab/>
        <w:t>Web-Words</w:t>
        <w:tab/>
        <w:tab/>
        <w:tab/>
        <w:tab/>
        <w:tab/>
        <w:tab/>
        <w:t xml:space="preserve">*** </w:t>
      </w:r>
      <w:r>
        <w:rPr>
          <w:i/>
          <w:color w:val="000000"/>
          <w:sz w:val="28"/>
        </w:rPr>
        <w:t>free-ware ***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20</w:t>
        <w:tab/>
        <w:t>European Geography</w:t>
        <w:tab/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21</w:t>
        <w:tab/>
        <w:t>USA Facts</w:t>
        <w:tab/>
        <w:tab/>
        <w:tab/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22</w:t>
        <w:tab/>
        <w:t>Muscle Arcade</w:t>
        <w:tab/>
        <w:tab/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23              Acid-Base Arcade</w:t>
        <w:tab/>
        <w:tab/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 xml:space="preserve">24      </w:t>
        <w:tab/>
        <w:t>Word War - Set #1 (60 words)</w:t>
        <w:tab/>
        <w:tab/>
        <w:tab/>
        <w:t>$10    /    $30    /    $8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25</w:t>
        <w:tab/>
        <w:t>Word War - Set #2 (100 words)</w:t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26</w:t>
        <w:tab/>
        <w:t>Word War - Cells</w:t>
        <w:tab/>
        <w:t>(100 words)</w:t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8"/>
        </w:rPr>
        <w:t>27</w:t>
        <w:tab/>
        <w:t>South American Geography</w:t>
        <w:tab/>
        <w:tab/>
        <w:tab/>
        <w:t>$15    /    $45    /    $125</w:t>
      </w:r>
    </w:p>
    <w:p>
      <w:pPr>
        <w:pStyle w:val="Normal"/>
        <w:widowControl w:val="false"/>
        <w:bidi w:val="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color w:val="FF0000"/>
          <w:sz w:val="24"/>
        </w:rPr>
        <w:tab/>
        <w:tab/>
        <w:tab/>
        <w:tab/>
        <w:tab/>
        <w:tab/>
        <w:t>Subtotal = _____________________</w:t>
      </w:r>
    </w:p>
    <w:p>
      <w:pPr>
        <w:pStyle w:val="Normal"/>
        <w:widowControl w:val="false"/>
        <w:bidi w:val="0"/>
        <w:jc w:val="left"/>
        <w:rPr/>
      </w:pPr>
      <w:r>
        <w:rPr>
          <w:color w:val="FF0000"/>
          <w:sz w:val="24"/>
        </w:rPr>
        <w:t xml:space="preserve">DISCOUNTS for Schools, Colleges &amp; Corporations .....              </w:t>
      </w:r>
    </w:p>
    <w:p>
      <w:pPr>
        <w:pStyle w:val="Normal"/>
        <w:widowControl w:val="false"/>
        <w:bidi w:val="0"/>
        <w:jc w:val="left"/>
        <w:rPr/>
      </w:pPr>
      <w:r>
        <w:rPr>
          <w:color w:val="FF0000"/>
          <w:sz w:val="24"/>
        </w:rPr>
        <w:tab/>
        <w:t xml:space="preserve">Orders between $300 and $600 (inclusive).......        20% discount    </w:t>
      </w:r>
    </w:p>
    <w:p>
      <w:pPr>
        <w:pStyle w:val="Normal"/>
        <w:widowControl w:val="false"/>
        <w:bidi w:val="0"/>
        <w:jc w:val="left"/>
        <w:rPr/>
      </w:pPr>
      <w:r>
        <w:rPr>
          <w:color w:val="FF0000"/>
          <w:sz w:val="24"/>
        </w:rPr>
        <w:tab/>
        <w:t xml:space="preserve">Orders above $600    ..........................................        30% discount                  </w:t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ab/>
        <w:t xml:space="preserve">Minus Applicable Discounts </w:t>
        <w:tab/>
        <w:tab/>
        <w:tab/>
        <w:tab/>
        <w:tab/>
        <w:t>Total = _______________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>Send a Check or Money Order to</w:t>
        <w:tab/>
        <w:tab/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>Digital Graphics, 7 Roda Drive, Mastic N.Y. 11950    (Make payable to Digital Graphics)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 xml:space="preserve">Or Call in an Order to:    </w:t>
      </w:r>
      <w:r>
        <w:rPr>
          <w:b/>
          <w:color w:val="000000"/>
          <w:sz w:val="24"/>
        </w:rPr>
        <w:t xml:space="preserve"> (516) 399 - 1308 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>Free    Shipping &amp; Handling.    Sales Tax is included in the price.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ab/>
        <w:t xml:space="preserve">                      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WithSpaces>2292</CharactersWithSpaces>
  <Company>Connetquot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6:19:00Z</dcterms:created>
  <dc:creator>Ronkonkoma Junior HS</dc:creator>
  <dc:description/>
  <dc:language>en-US</dc:language>
  <cp:lastModifiedBy/>
  <dcterms:modified xsi:type="dcterms:W3CDTF">1997-12-23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konkoma Junior HS</vt:lpwstr>
  </property>
</Properties>
</file>