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color w:val="0000FF"/>
          <w:sz w:val="28"/>
          <w:szCs w:val="28"/>
        </w:rPr>
        <w:t xml:space="preserve">Digital Graphics Software List </w:t>
      </w:r>
      <w:r>
        <w:rPr>
          <w:rFonts w:eastAsia="Arial" w:cs="Arial" w:ascii="Arial" w:hAnsi="Arial"/>
          <w:b/>
          <w:bCs/>
          <w:sz w:val="28"/>
          <w:szCs w:val="28"/>
        </w:rPr>
        <w:t xml:space="preserve">- </w:t>
      </w:r>
      <w:r>
        <w:rPr>
          <w:rFonts w:eastAsia="Arial" w:cs="Arial" w:ascii="Arial" w:hAnsi="Arial"/>
          <w:b/>
          <w:bCs/>
          <w:color w:val="FF0000"/>
          <w:sz w:val="28"/>
          <w:szCs w:val="28"/>
        </w:rPr>
        <w:t>July 1997</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All of these programs will run on Windows 3.1, 3.11 or 95 systems. They all have 256 colors, sound fx and music. </w:t>
      </w:r>
    </w:p>
    <w:p>
      <w:pPr>
        <w:pStyle w:val="Normal"/>
        <w:spacing w:lineRule="auto" w:line="240"/>
        <w:rPr>
          <w:rFonts w:ascii="Arial" w:hAnsi="Arial" w:eastAsia="Arial" w:cs="Arial"/>
        </w:rPr>
      </w:pPr>
      <w:r>
        <w:rPr>
          <w:rFonts w:eastAsia="Arial" w:cs="Arial" w:ascii="Arial" w:hAnsi="Arial"/>
        </w:rPr>
        <w:t xml:space="preserve">All are supplied on floppy disks ( 3.5" or 5.25" ) and are installed via a setup program. </w:t>
      </w:r>
    </w:p>
    <w:p>
      <w:pPr>
        <w:pStyle w:val="Normal"/>
        <w:spacing w:lineRule="auto" w:line="240"/>
        <w:rPr>
          <w:rFonts w:ascii="Arial" w:hAnsi="Arial" w:eastAsia="Arial" w:cs="Arial"/>
        </w:rPr>
      </w:pPr>
      <w:r>
        <w:rPr>
          <w:rFonts w:eastAsia="Arial" w:cs="Arial" w:ascii="Arial" w:hAnsi="Arial"/>
        </w:rPr>
        <w:t>See the Price List for pricing and ordering or call (516) 399 - 1308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filename of the unregistered or demo program is given in parantheses. These files are available on America On Line, CompuServe, ZD-Net.  They can be found on the World Wide Web at http://www.download.com</w:t>
      </w:r>
    </w:p>
    <w:p>
      <w:pPr>
        <w:pStyle w:val="Normal"/>
        <w:spacing w:lineRule="auto" w:line="240"/>
        <w:rPr>
          <w:rFonts w:ascii="Arial" w:hAnsi="Arial" w:eastAsia="Arial" w:cs="Arial"/>
        </w:rPr>
      </w:pPr>
      <w:r>
        <w:rPr>
          <w:rFonts w:eastAsia="Arial" w:cs="Arial" w:ascii="Arial" w:hAnsi="Arial"/>
        </w:rPr>
        <w:t>Or visit our Web-Page at http://members.aol.com/RTCCPU/Digital.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UILD THAT ATOMIC THING </w:t>
      </w:r>
      <w:r>
        <w:rPr>
          <w:rFonts w:eastAsia="Arial" w:cs="Arial" w:ascii="Arial" w:hAnsi="Arial"/>
          <w:sz w:val="24"/>
          <w:szCs w:val="24"/>
        </w:rPr>
        <w:t>(btn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structure of atomic nuclei, atoms and ions.  Set the number of protons, neutrons and electron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s the first 20 elements of the Periodic Table and randomly creates mass numbers and char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Chemistry 1 </w:t>
      </w:r>
      <w:r>
        <w:rPr>
          <w:rFonts w:eastAsia="Arial" w:cs="Arial" w:ascii="Arial" w:hAnsi="Arial"/>
          <w:sz w:val="24"/>
          <w:szCs w:val="24"/>
        </w:rPr>
        <w:t>(ltdchem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ce labels onto diagrams which are important to 1st year Chemistry. Fours diagrams are covered - Heating &amp; Cooling Curve, Potential Energy Diagram for a Reaction, Electrochemical Cell,  and an Electrolytic Cell. Labels are randomly displayed on the screen and students must place them on the diagram.  Race to see who can get the bes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LABEL THAT DIAGRAM - Cells  </w:t>
      </w:r>
      <w:r>
        <w:rPr>
          <w:rFonts w:eastAsia="Arial" w:cs="Arial" w:ascii="Arial" w:hAnsi="Arial"/>
          <w:sz w:val="24"/>
          <w:szCs w:val="24"/>
        </w:rPr>
        <w:t>(ltdcells.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ace the labels onto the correct location on the diagram of  the animal cell. Timer and score indicate progres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so covers a plant cell, Paramecium, Amoeba, and Euglena. Students may view labelled diagram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EUROPE  </w:t>
      </w:r>
      <w:r>
        <w:rPr>
          <w:rFonts w:eastAsia="Arial" w:cs="Arial" w:ascii="Arial" w:hAnsi="Arial"/>
          <w:sz w:val="24"/>
          <w:szCs w:val="24"/>
        </w:rPr>
        <w:t>(ltdeur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reat for learning the location of European countries. Simply place the marker over the named country.  Fastest ti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wins. This version still has East and West German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t>
      </w:r>
      <w:r>
        <w:rPr>
          <w:rFonts w:eastAsia="Arial" w:cs="Arial" w:ascii="Arial" w:hAnsi="Arial"/>
          <w:b/>
          <w:bCs/>
          <w:i/>
          <w:iCs/>
        </w:rPr>
        <w:t>See European Geography below for a more up to date program.)</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color w:val="FF0000"/>
          <w:sz w:val="24"/>
          <w:szCs w:val="24"/>
        </w:rPr>
        <w:t xml:space="preserve">LABEL THAT DIAGRAM: Skeleton </w:t>
      </w:r>
      <w:r>
        <w:rPr>
          <w:rFonts w:eastAsia="Arial" w:cs="Arial" w:ascii="Arial" w:hAnsi="Arial"/>
          <w:sz w:val="24"/>
          <w:szCs w:val="24"/>
        </w:rPr>
        <w:t>(ltdskel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yer must identify the correct bones on the human skeleton as the names appear randomly at the bottom of the screen.  The skeleton is broken up into two screens. 22 common bones are covered. Users may also view labelled diagrams for study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 USA #  </w:t>
      </w:r>
      <w:r>
        <w:rPr>
          <w:rFonts w:eastAsia="Arial" w:cs="Arial" w:ascii="Arial" w:hAnsi="Arial"/>
          <w:sz w:val="24"/>
          <w:szCs w:val="24"/>
        </w:rPr>
        <w:t>(ltdus15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labelling a map of the United States. The contingent US map is divided up into 4 sections. A name randomly appears on the screen and the user must pick it up and place it correctly on the map. A timer is used for scor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MOLECULAR MADNESS  </w:t>
      </w:r>
      <w:r>
        <w:rPr>
          <w:rFonts w:eastAsia="Arial" w:cs="Arial" w:ascii="Arial" w:hAnsi="Arial"/>
          <w:sz w:val="24"/>
          <w:szCs w:val="24"/>
        </w:rPr>
        <w:t>(mmad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may study 4 screens of information on elements, symbols,  polar and nonpolar molecules, and polyatomic ions.  They may also play 6 screens of games based on this knowledge. Makes learning these basic chemical facts fun. Covers 10 common molecular substances, 29 elements and 30 polyatomic ions. Great for JrHS, HS, &amp; College Chem clas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HERE'S MY GUTS  </w:t>
      </w:r>
      <w:r>
        <w:rPr>
          <w:rFonts w:eastAsia="Arial" w:cs="Arial" w:ascii="Arial" w:hAnsi="Arial"/>
          <w:sz w:val="24"/>
          <w:szCs w:val="24"/>
        </w:rPr>
        <w:t>(wmg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the recognition of some of the internal organs of the human body. Has SAVE GAME and RESUME GAME feature. Also comes with "cheat" keys for quickly jumping between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REACTION SIMULATION #1 </w:t>
      </w:r>
      <w:r>
        <w:rPr>
          <w:rFonts w:eastAsia="Arial" w:cs="Arial" w:ascii="Arial" w:hAnsi="Arial"/>
          <w:sz w:val="24"/>
          <w:szCs w:val="24"/>
        </w:rPr>
        <w:t>(rxn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iualize the activity of molecules during a chemical reaction. The reaction of H2 and O2 to form H2O. You can vary the temperature and/or pressure and/or concentration to see the effect. It is not a strict mathematical model and will not stand up to a rigid analysis with the Gas Laws or Equilibrium calc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THE METRIC ARCADE  </w:t>
      </w:r>
      <w:r>
        <w:rPr>
          <w:rFonts w:eastAsia="Arial" w:cs="Arial" w:ascii="Arial" w:hAnsi="Arial"/>
          <w:sz w:val="24"/>
          <w:szCs w:val="24"/>
        </w:rPr>
        <w:t>(tm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Metric System while playing an arcade game. Covers the basic prefixes and their numerical values. Also covers  metric to metric conversions and metric to English relationships. Has adjustable game speed for setting the difficult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ADVENTURES OF SCI-MAN # 1 </w:t>
      </w:r>
      <w:r>
        <w:rPr>
          <w:rFonts w:eastAsia="Arial" w:cs="Arial" w:ascii="Arial" w:hAnsi="Arial"/>
          <w:sz w:val="24"/>
          <w:szCs w:val="24"/>
        </w:rPr>
        <w:t>(asm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adventure is a puzzle solving game which draws on the chemical knowledge of the player. Use the right chemicals to help Sci-Man get to the next screen. Comes with a printout of how to solve each level. Also includes the chemical equations and descriptions for each action in the game. Great for JrHS, HS, &amp; College Chem clas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1 </w:t>
      </w:r>
      <w:r>
        <w:rPr>
          <w:rFonts w:eastAsia="Arial" w:cs="Arial" w:ascii="Arial" w:hAnsi="Arial"/>
          <w:sz w:val="24"/>
          <w:szCs w:val="24"/>
        </w:rPr>
        <w:t>(vbe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program is  for those people who need practice recognizing English words. Objects bounce around on the screen and a name randomly appears.  The player uses the arrow keys and space bar  to shoot the correct object. The game speed can be set to control the difficulty of the game.  Covers 40 different objects broken up into 4 groups - Group 1 &amp; 2 are Household Items, Group 3 contains Food Items and Group 4 contains Animal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2 </w:t>
      </w:r>
      <w:r>
        <w:rPr>
          <w:rFonts w:eastAsia="Arial" w:cs="Arial" w:ascii="Arial" w:hAnsi="Arial"/>
          <w:sz w:val="24"/>
          <w:szCs w:val="24"/>
        </w:rPr>
        <w:t>(vbe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is a NON-VIOLENT arcade game for elementary education ( or ESL ) for learning the names of People, Places, Vehicles,  and Plants. Cupid drops hearts on the objects as they bounce around on the screen.  Forty different objects are covered in four scre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ODY PARTS - A   </w:t>
      </w:r>
      <w:r>
        <w:rPr>
          <w:rFonts w:eastAsia="Arial" w:cs="Arial" w:ascii="Arial" w:hAnsi="Arial"/>
          <w:sz w:val="24"/>
          <w:szCs w:val="24"/>
        </w:rPr>
        <w:t>(bp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udents practice identifying some of the common body parts of the human body with four activities. Covers the common human internal organs  - stomach, liver, pancreas, gall bladder, spleen, esophagus, duodenum, trachea, lungs, small intestine, colon, and appendix.  Students learn to recognize these by sight and learn where they are placed in the bo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CHEMWORDS:BONDING </w:t>
      </w:r>
      <w:r>
        <w:rPr>
          <w:rFonts w:eastAsia="Arial" w:cs="Arial" w:ascii="Arial" w:hAnsi="Arial"/>
          <w:b/>
          <w:bCs/>
          <w:sz w:val="24"/>
          <w:szCs w:val="24"/>
        </w:rPr>
        <w:t xml:space="preserve">-   </w:t>
      </w:r>
      <w:r>
        <w:rPr>
          <w:rFonts w:eastAsia="Arial" w:cs="Arial" w:ascii="Arial" w:hAnsi="Arial"/>
          <w:sz w:val="24"/>
          <w:szCs w:val="24"/>
        </w:rPr>
        <w:t xml:space="preserve"> (cwb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ssociated with Bonding in Chemistry in an arcade platform game setting. Use the arrow keys to move and jump.  Has 5 levels and covers 41 terms. Allows studying of terms before playing. User sets difficulty through game speed. This effects the maximum sc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CHEMWORDS:ATOMIC STRUCTURE </w:t>
      </w:r>
      <w:r>
        <w:rPr>
          <w:rFonts w:eastAsia="Arial" w:cs="Arial" w:ascii="Arial" w:hAnsi="Arial"/>
          <w:b/>
          <w:bCs/>
          <w:sz w:val="24"/>
          <w:szCs w:val="24"/>
        </w:rPr>
        <w:t>-</w:t>
      </w:r>
      <w:r>
        <w:rPr>
          <w:rFonts w:eastAsia="Arial" w:cs="Arial" w:ascii="Arial" w:hAnsi="Arial"/>
        </w:rPr>
        <w:t xml:space="preserve">   (</w:t>
      </w:r>
      <w:r>
        <w:rPr>
          <w:rFonts w:eastAsia="Arial" w:cs="Arial" w:ascii="Arial" w:hAnsi="Arial"/>
          <w:color w:val="000000"/>
          <w:sz w:val="24"/>
          <w:szCs w:val="24"/>
        </w:rPr>
        <w:t>cwasfw.zi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nd definitions associated with the structure of the atom.  More than 40 terms and ideas are covered in an arcade shooting game.  Shoot the correct term to match the definition displayed at the bottom of the screen.   The user can set the game difficulty level by selecting the game speed at the onset.   Use the arrow keys to move the cannon and the spacebar to fire.  The user may also  view a list of the terms and definition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EBWORDS - Freeware    </w:t>
      </w:r>
      <w:r>
        <w:rPr>
          <w:rFonts w:eastAsia="Arial" w:cs="Arial" w:ascii="Arial" w:hAnsi="Arial"/>
          <w:sz w:val="24"/>
          <w:szCs w:val="24"/>
        </w:rPr>
        <w:t>(webwords.zip)</w:t>
      </w:r>
    </w:p>
    <w:p>
      <w:pPr>
        <w:pStyle w:val="Normal"/>
        <w:spacing w:lineRule="auto" w:line="240"/>
        <w:rPr>
          <w:rFonts w:ascii="Arial" w:hAnsi="Arial" w:eastAsia="Arial" w:cs="Arial"/>
          <w:color w:val="000000"/>
        </w:rPr>
      </w:pPr>
      <w:r>
        <w:rPr>
          <w:rFonts w:eastAsia="Arial" w:cs="Arial" w:ascii="Arial" w:hAnsi="Arial"/>
          <w:b/>
          <w:bCs/>
          <w:sz w:val="24"/>
          <w:szCs w:val="24"/>
        </w:rPr>
        <w:t xml:space="preserve">   </w:t>
      </w:r>
      <w:r>
        <w:rPr>
          <w:rFonts w:eastAsia="Arial" w:cs="Arial" w:ascii="Arial" w:hAnsi="Arial"/>
          <w:color w:val="000000"/>
        </w:rPr>
        <w:t>This program will allow individuals to practice words and terms associated with telecommunications and the World Wide Web in a fun-filled arcade style platform game.  Move your character to the word which matches the definition</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t the bottom of the screen. All for fre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LD GEOGRAPHY </w:t>
      </w:r>
      <w:r>
        <w:rPr>
          <w:rFonts w:eastAsia="Arial" w:cs="Arial" w:ascii="Arial" w:hAnsi="Arial"/>
          <w:b/>
          <w:bCs/>
          <w:sz w:val="24"/>
          <w:szCs w:val="24"/>
        </w:rPr>
        <w:t xml:space="preserve">-  </w:t>
      </w:r>
      <w:r>
        <w:rPr>
          <w:rFonts w:eastAsia="Arial" w:cs="Arial" w:ascii="Arial" w:hAnsi="Arial"/>
          <w:sz w:val="24"/>
          <w:szCs w:val="24"/>
        </w:rPr>
        <w:t>(wgfw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location on the world of 17 major land areas, 21 water bodies,  28 major cities, and 22 Rivers,Mts. &amp; Deserts - 88 items in total. Items are presented in a random order!  Each screen may be played with labels visible for practice.  Play levels individually or sequentially. Each screen has its own timer.  Great way to learn where things are on our wor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AMERICAN HISTORY: PRE-REVOLUTIONARY WAR </w:t>
      </w:r>
      <w:r>
        <w:rPr>
          <w:rFonts w:eastAsia="Arial" w:cs="Arial" w:ascii="Arial" w:hAnsi="Arial"/>
          <w:sz w:val="24"/>
          <w:szCs w:val="24"/>
        </w:rPr>
        <w:t>- (ahprw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ad, study and practice facts about American History leading up to the Revolutionary War.  The Study Mode allows for the veiwing of a list of all the facts used in the game. Print feature will produce a hard copy for home study purposes or for use during play.  Covers the facts in four screens - 1) Who   2) What   3) Where   4) When Good for Junior or Middle School, High School and 1st year College.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EUROPEAN GEOGRAPHY  </w:t>
      </w:r>
      <w:r>
        <w:rPr>
          <w:rFonts w:eastAsia="Arial" w:cs="Arial" w:ascii="Arial" w:hAnsi="Arial"/>
          <w:sz w:val="24"/>
          <w:szCs w:val="24"/>
        </w:rPr>
        <w:t>( egfw.zip)</w:t>
      </w:r>
    </w:p>
    <w:p>
      <w:pPr>
        <w:pStyle w:val="Normal"/>
        <w:spacing w:lineRule="auto" w:line="240"/>
        <w:rPr>
          <w:rFonts w:ascii="Arial" w:hAnsi="Arial" w:eastAsia="Arial" w:cs="Arial"/>
          <w:color w:val="000000"/>
        </w:rPr>
      </w:pPr>
      <w:r>
        <w:rPr>
          <w:rFonts w:eastAsia="Arial" w:cs="Arial" w:ascii="Arial" w:hAnsi="Arial"/>
          <w:sz w:val="24"/>
          <w:szCs w:val="24"/>
        </w:rPr>
        <w:t xml:space="preserve">   </w:t>
      </w:r>
      <w:r>
        <w:rPr>
          <w:rFonts w:eastAsia="Arial" w:cs="Arial" w:ascii="Arial" w:hAnsi="Arial"/>
        </w:rPr>
        <w:t xml:space="preserve">Study and practice  </w:t>
      </w:r>
      <w:r>
        <w:rPr>
          <w:rFonts w:eastAsia="Arial" w:cs="Arial" w:ascii="Arial" w:hAnsi="Arial"/>
          <w:color w:val="000000"/>
        </w:rPr>
        <w:t xml:space="preserve">the location of 20 bodies of water, 34 major cities, and 39 countries in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modern day Europe. Also, study the flags of 39 European countries.  Each screen has a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tudy Mode" which allows for practicing the information. Instructions and maps can be print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for making quizzes and tests or study guides.  All done in 256 colors with sound fx an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usic.  Sound effects and music can be turned of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MUSCLE ARCADE  </w:t>
      </w:r>
      <w:r>
        <w:rPr>
          <w:rFonts w:eastAsia="Arial" w:cs="Arial" w:ascii="Arial" w:hAnsi="Arial"/>
          <w:sz w:val="24"/>
          <w:szCs w:val="24"/>
        </w:rPr>
        <w:t>( mafw.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This program covers over 25 of the common muscles of the human body.  The program contains six major screens - 4 study screens (Upper Front, Lower Front, Upper Back and Lower Back) and 2 games screens (Full Front and Full Back).  The Study Screens allow you to try to guess the muscle name before revealing its label.  In the Muscle Arcade game screens, the player use the arrow keys to move a cannon and then shoots the label indicated by a blinking tag on a diagram.  Game speed can be set to control difficulty.  Each Study Screen may be printed with or without the labels.  256 colors and classical music enhance the fun.</w:t>
      </w:r>
      <w:r>
        <w:rPr>
          <w:rFonts w:eastAsia="Arial" w:cs="Arial" w:ascii="Arial" w:hAnsi="Arial"/>
          <w:sz w:val="24"/>
          <w:szCs w:val="24"/>
        </w:rPr>
        <w:t xml:space="preserve"> </w:t>
      </w:r>
      <w:r>
        <w:rPr>
          <w:rFonts w:eastAsia="Arial" w:cs="Arial" w:ascii="Arial" w:hAnsi="Arial"/>
        </w:rPr>
        <w:t>Made with Corel Click &amp; Create &amp; registered with Core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USA FACTS   </w:t>
      </w:r>
      <w:r>
        <w:rPr>
          <w:rFonts w:eastAsia="Arial" w:cs="Arial" w:ascii="Arial" w:hAnsi="Arial"/>
          <w:sz w:val="24"/>
          <w:szCs w:val="24"/>
        </w:rPr>
        <w:t>( usaf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This program covers all fifty US States - their locations, capitals, flags, flowers and nicknames.  The map screen may be printed with or without the labels.  Each screen has a "Study Mode" which allows the user to practice the information at hand.  Game screens show time and score.  Each screen has pleasant music and sound effect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ACID-BASE ARCADE   </w:t>
      </w:r>
      <w:r>
        <w:rPr>
          <w:rFonts w:eastAsia="Arial" w:cs="Arial" w:ascii="Arial" w:hAnsi="Arial"/>
          <w:sz w:val="24"/>
          <w:szCs w:val="24"/>
        </w:rPr>
        <w:t>( aba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 xml:space="preserve">Designed with beginning Chemistry students in mind, this program is both a tutorial and a collection of fun games.  Tutorial topics include:  1) Naming acids, 2) Namin Salts,3) Writing Formulas, 4) What are Anhydrides?, and 5) Acid-Base Theories.  The individual tutorial screens may be printed.  Games include 1) Acid Arcade, 2) Base Arcade, </w:t>
      </w:r>
    </w:p>
    <w:p>
      <w:pPr>
        <w:pStyle w:val="Normal"/>
        <w:spacing w:lineRule="auto" w:line="240"/>
        <w:rPr>
          <w:rFonts w:ascii="Arial" w:hAnsi="Arial" w:eastAsia="Arial" w:cs="Arial"/>
        </w:rPr>
      </w:pPr>
      <w:r>
        <w:rPr>
          <w:rFonts w:eastAsia="Arial" w:cs="Arial" w:ascii="Arial" w:hAnsi="Arial"/>
        </w:rPr>
        <w:t>3) Terminology Arcade, 4) Salt Arcade, and 5) Anhydride Arcade. Covers three Acid-Base Theories (Arrhenius, B&amp;L, and Lewis), naming binary &amp; ternary acids,binary &amp; ternary salts, criss-cross method of writing formulas, dissociation, ionization, and more. Has music &amp; sound effects and 256 color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1   </w:t>
      </w:r>
      <w:r>
        <w:rPr>
          <w:rFonts w:eastAsia="Arial" w:cs="Arial" w:ascii="Arial" w:hAnsi="Arial"/>
          <w:sz w:val="24"/>
          <w:szCs w:val="24"/>
        </w:rPr>
        <w:t>( wws1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earn vocabulary and have fun too!  Sixty challenging words are presented in a funfilled game environment.  The words are broken up into five screens of twelve.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may be printed out. Pleasant music, sound effects and 256 colors enhance the fu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2   </w:t>
      </w:r>
      <w:r>
        <w:rPr>
          <w:rFonts w:eastAsia="Arial" w:cs="Arial" w:ascii="Arial" w:hAnsi="Arial"/>
          <w:sz w:val="24"/>
          <w:szCs w:val="24"/>
        </w:rPr>
        <w:t>( wws2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ore fun with vocabulary!  100 challenging words are presented in a funfilled game environment.  The words are broken up into five screens of  20.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and word origins may be printed out. Pleasant music, sound effects and 256 colors enhance the fu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CELLS   </w:t>
      </w:r>
      <w:r>
        <w:rPr>
          <w:rFonts w:eastAsia="Arial" w:cs="Arial" w:ascii="Arial" w:hAnsi="Arial"/>
          <w:sz w:val="24"/>
          <w:szCs w:val="24"/>
        </w:rPr>
        <w:t>( wwcfwd.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00 Words taken from the opening topics in Junior High School and High School biology covering cellular biology. There are five screens with 20 words each: (1) Introduction to Biology; (2) The Cell; (3) Activities of Cells; (4) Reproduction of Cells; (5) Genetics.  Contains a printable word list with definitions. Has 1 and 2 player mode.  One player mode has a hint key and a study mode and pleasant music to study by.  Two player allows 2 students to play against each other. 256 color graphics, sound effects and music enhance the game. Download the freeware demo in order to view the word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SOUTH AMERICAN GEOGRAPHY   </w:t>
      </w:r>
      <w:r>
        <w:rPr>
          <w:rFonts w:eastAsia="Arial" w:cs="Arial" w:ascii="Arial" w:hAnsi="Arial"/>
          <w:sz w:val="24"/>
          <w:szCs w:val="24"/>
        </w:rPr>
        <w:t>( sagfwd.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14 Countries, 28 Major Cities, 14 Capitals, 14 Flags and  30 geographical Features are covered in this program.  Each screen is accompanied by a different musical midi file.  Online instructions are available from any screen.  Game may be played one level at a time, or in Tournament Mode in which a cumulative score is reported at the end.  Each screen has a hint key which flashes the right answer.  Also, each level may be played in the Study Mode without the distraction of the timer and the score.  Made with Corel's Click and Create for Windows 3.x and 95.</w:t>
      </w:r>
      <w:r>
        <w:rPr>
          <w:rFonts w:eastAsia="Arial" w:cs="Arial" w:ascii="Arial" w:hAnsi="Arial"/>
          <w:sz w:val="24"/>
          <w:szCs w:val="24"/>
        </w:rPr>
        <w:tab/>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mos of our programs are available through our web page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32"/>
          <w:szCs w:val="32"/>
        </w:rPr>
      </w:pPr>
      <w:r>
        <w:rPr>
          <w:rFonts w:eastAsia="Arial" w:cs="Arial" w:ascii="Arial" w:hAnsi="Arial"/>
          <w:color w:val="0000FF"/>
          <w:sz w:val="32"/>
          <w:szCs w:val="32"/>
        </w:rPr>
        <w:t>http://members.aol.com/RTCCPU/Digital.htm</w:t>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rPr/>
      </w:pPr>
      <w:r>
        <w:rPr>
          <w:rFonts w:eastAsia="Arial" w:cs="Arial" w:ascii="Arial" w:hAnsi="Arial"/>
          <w:color w:val="000000"/>
          <w:sz w:val="28"/>
          <w:szCs w:val="28"/>
        </w:rPr>
        <w:t xml:space="preserve">Note: The address must be typed </w:t>
      </w:r>
      <w:r>
        <w:rPr>
          <w:rFonts w:eastAsia="Arial" w:cs="Arial" w:ascii="Arial" w:hAnsi="Arial"/>
          <w:color w:val="FF0000"/>
          <w:sz w:val="28"/>
          <w:szCs w:val="28"/>
          <w:u w:val="single"/>
        </w:rPr>
        <w:t>exactly</w:t>
      </w:r>
      <w:r>
        <w:rPr>
          <w:rFonts w:eastAsia="Arial" w:cs="Arial" w:ascii="Arial" w:hAnsi="Arial"/>
          <w:color w:val="000000"/>
          <w:sz w:val="28"/>
          <w:szCs w:val="28"/>
        </w:rPr>
        <w:t xml:space="preserve"> as given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