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36"/>
          <w:szCs w:val="36"/>
        </w:rPr>
        <w:t>Pitch Train Instru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Overview:</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In previous times, the only way to learn perfect pitch was to have a friend randomly play notes on the piano (or other instrument) while you tried to guess them.  If you could find a person so willing, they had to be clever enough to avoid a pattern, and be truly random.  It was also crucial that the instrument be in perfect tune.  Pitch Train is that friend.  Pitch Train will indeed be purely random.  Pitch Train will never grow impatient.  And Pitch Train will always be in perfect tu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How it wor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ose from 12 notes to be 'fair-game' in the quiz by checking the check-boxes that are above each key.  Press the large button for a randomly chosen note to be played from your selection.  Any octave may be randomly chosen.  After hearing the note, you may press the large button repeatedly to have the same note repeated at different octaves.  When you are ready to guess, you may do so by pushing the appropriate large piano key.  After guessing, you may continue pressing piano keys to pause the game, and play the notes in the vicinity of last randomly selected note.  When the game is paused, you may also play the full keyboard at the top of the window.  You may not, however, </w:t>
      </w:r>
      <w:r>
        <w:rPr>
          <w:rFonts w:eastAsia="Times New Roman" w:cs="Times New Roman"/>
          <w:i/>
          <w:iCs/>
          <w:sz w:val="24"/>
          <w:szCs w:val="24"/>
        </w:rPr>
        <w:t>play</w:t>
      </w:r>
      <w:r>
        <w:rPr>
          <w:rFonts w:eastAsia="Times New Roman" w:cs="Times New Roman"/>
          <w:sz w:val="24"/>
          <w:szCs w:val="24"/>
        </w:rPr>
        <w:t xml:space="preserve"> keys while Pitch Train is anticipating a gu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Suggested Strateg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egin with only 2 notes.  Choose 2 notes that you feel you would be good at distinguishing between.  If you are familiar with a particular melody that begins or ends in a familiar sounding way, you might choose its notes.  If you have no idea which to start with, I would suggest C and 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iz yourself with these until you can consistently score 95% or greater with at least 20 attempts.  Then, add another note and res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u w:val="single"/>
        </w:rPr>
        <w:t>Disclai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ults will vary tremendously.  It is believed that some people can never achieve perfect pitch.  It is for that reason that this product does not guarantee results.  Good Lu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