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ourier New" w:hAnsi="Courier New"/>
          <w:b/>
          <w:sz w:val="24"/>
        </w:rPr>
        <w:t>SwanSoftware Products Order/Registration For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sz w:val="20"/>
        </w:rPr>
        <w:t>(NOTE : All applications are shipped on 3 ¼ diskettes)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Name:________________________________    Title:________________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Address:____________________________     City:_________________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State:___________   Zip:_____________    Country:______________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Date:_____/_____/_____           (Please Fill out completely)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Product                     #     Price/ea     S&amp;H       Tota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---------------------------------------------------------------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CyberMath V1.0             ___     $10.00      $2.50    _______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* Canadian Orders, Add $2.00 per copy                   _______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* International Orders, Add $5.00 per copy              _______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* CT Residents add appropriate sales tax  (6%)          _______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               </w:t>
      </w:r>
      <w:r>
        <w:rPr>
          <w:rFonts w:ascii="Courier New" w:hAnsi="Courier New"/>
          <w:sz w:val="20"/>
        </w:rPr>
        <w:t>TOTAL ENCLOSED      __________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How did you hear about our Products?    [ ] WWW   [ ] Frie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[ ] Other _____________________________________________________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</w:t>
      </w:r>
      <w:r>
        <w:rPr>
          <w:rFonts w:ascii="Courier New" w:hAnsi="Courier New"/>
          <w:sz w:val="20"/>
        </w:rPr>
        <w:t>Mail Completed form with Payment to: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</w:t>
      </w:r>
      <w:r>
        <w:rPr>
          <w:rFonts w:ascii="Courier New" w:hAnsi="Courier New"/>
          <w:sz w:val="20"/>
        </w:rPr>
        <w:t>SwanSoftware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</w:t>
      </w:r>
      <w:r>
        <w:rPr>
          <w:rFonts w:ascii="Courier New" w:hAnsi="Courier New"/>
          <w:sz w:val="20"/>
        </w:rPr>
        <w:t>39 Gilbert Stree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</w:t>
      </w:r>
      <w:r>
        <w:rPr>
          <w:rFonts w:ascii="Courier New" w:hAnsi="Courier New"/>
          <w:sz w:val="20"/>
        </w:rPr>
        <w:t>Thomaston,  C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</w:t>
      </w:r>
      <w:r>
        <w:rPr>
          <w:rFonts w:ascii="Courier New" w:hAnsi="Courier New"/>
          <w:sz w:val="20"/>
        </w:rPr>
        <w:t>06404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                  </w:t>
      </w:r>
      <w:r>
        <w:rPr>
          <w:rFonts w:ascii="Courier New" w:hAnsi="Courier New"/>
          <w:sz w:val="20"/>
        </w:rPr>
        <w:t>USA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---------------------------------------------------------------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SwanSoftWare Internal Use :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>Date Recived</w:t>
        <w:tab/>
        <w:tab/>
        <w:t>:_____/_____/_____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 xml:space="preserve">Date Shipped </w:t>
        <w:tab/>
        <w:tab/>
        <w:t xml:space="preserve">:_____/_____/_____ </w:t>
      </w:r>
    </w:p>
    <w:p>
      <w:pPr>
        <w:pStyle w:val="Normal"/>
        <w:bidi w:val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   </w:t>
      </w:r>
      <w:r>
        <w:rPr>
          <w:rFonts w:ascii="Courier New" w:hAnsi="Courier New"/>
          <w:sz w:val="20"/>
        </w:rPr>
        <w:t xml:space="preserve">Quantity Shipped </w:t>
        <w:tab/>
        <w:t>:_________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sz w:val="20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