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ork - Der Großinquis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chkonjunktur für Render-Adventures: Neben Riven – The Sequel to Myst wird derzeit vor allem Zork – Der Großinquisitor aus dem Hause Activision eifrigst von vielen PC Games-Lesern gespielt. Wegen der großen Nachfrage liefern wir Ihnen Anhaltspunkte zu den kniffligsten Puzz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Die Gegenständ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genstand</w:t>
        <w:tab/>
        <w:t>Fundort</w:t>
        <w:tab/>
        <w:tab/>
        <w:t>Wie zu erhalt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tränkedose + Plastikhalter</w:t>
        <w:tab/>
        <w:t>Fischstand</w:t>
        <w:tab/>
        <w:t>Zuerst Lautsprecher aufdre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terne</w:t>
        <w:tab/>
        <w:t>Mole</w:t>
        <w:tab/>
        <w:t>Plastikhalter an Haken, Hebel zie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igarre</w:t>
        <w:tab/>
        <w:t>Jacks Laden</w:t>
        <w:tab/>
        <w:t>mit Laterne anklopfen, dann aus Kiste nehm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terne (repariert)</w:t>
        <w:tab/>
        <w:t>Jacks Laden</w:t>
        <w:tab/>
        <w:t>Nach Inhaftierung von Jack hol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il</w:t>
        <w:tab/>
        <w:t>Frobozz Electric</w:t>
        <w:tab/>
        <w:t>Hinter Waldkreuzung, dann lin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Bahn-Marke</w:t>
        <w:tab/>
        <w:t>Untergrund</w:t>
        <w:tab/>
        <w:t>Eimer neben Eingangstü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iff-Totem</w:t>
        <w:tab/>
        <w:t>Kreuzung</w:t>
        <w:tab/>
        <w:t>Rechts neben Einga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mmer, Schwert, Karte</w:t>
        <w:tab/>
        <w:t>Kreuzung</w:t>
        <w:tab/>
        <w:t>Kasten öffnen, Hammer nehmen und Glas einschlag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haufel, THROCK</w:t>
        <w:tab/>
        <w:t>Dungeon Masters</w:t>
        <w:tab/>
        <w:t>In der Gartenhüt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NDALL</w:t>
        <w:tab/>
        <w:t>G.U.Tech</w:t>
        <w:tab/>
        <w:t>Hinter der Haupttür in loser Erde grab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ielkarte</w:t>
        <w:tab/>
        <w:t>Hades</w:t>
        <w:tab/>
        <w:t>Hält Skelett in der H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orkmids</w:t>
        <w:tab/>
        <w:t>G.U.Tech</w:t>
        <w:tab/>
        <w:t>An Wechsler Schein wechsel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ork Rocks</w:t>
        <w:tab/>
        <w:t>G.U.Tech</w:t>
        <w:tab/>
        <w:t>Rechte Candymaschine, nach Auswahl Permasaug anschließ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idil-Rolle</w:t>
        <w:tab/>
        <w:t>G.U.Tech</w:t>
        <w:tab/>
        <w:t>Linke Maschine, das rechte Fach wähl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abombe</w:t>
        <w:tab/>
        <w:t>G.U.Tech</w:t>
        <w:tab/>
        <w:t>Mittlere Maschine, Zork Rocks einlegen, Ballerm. Classic wählen</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Pille</w:t>
        <w:tab/>
        <w:t>G.U.Tech</w:t>
        <w:tab/>
        <w:t>Unterer Spind, während Colabombe scharf 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lboz' ID-Karte</w:t>
        <w:tab/>
        <w:t>G.U.Tech</w:t>
        <w:tab/>
        <w:t>Oberer Spind, nachdem Colabombe explodiert 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ieföffner</w:t>
        <w:tab/>
        <w:t>Deichanlage</w:t>
        <w:tab/>
        <w:t>An der Maschine kauf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os</w:t>
        <w:tab/>
        <w:t>Deichanlage</w:t>
        <w:tab/>
        <w:t>An der Wand Moosrest mit THROCK vermehr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OLGATEM</w:t>
        <w:tab/>
        <w:t>Deichanlage</w:t>
        <w:tab/>
        <w:t>Links im Buch neben Schaltp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IDIL</w:t>
        <w:tab/>
        <w:t>Zauberlabor</w:t>
        <w:tab/>
        <w:t>In Zauberprüfer leg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BURTT</w:t>
        <w:tab/>
        <w:t>Zauberlabor</w:t>
        <w:tab/>
        <w:t>Papier aus der Kiste, Spruch selbst erstell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IMDOR</w:t>
        <w:tab/>
        <w:t>Kreuzung</w:t>
        <w:tab/>
        <w:t>IGRAM, dann BEBURTT am Regenschirmbaum anwend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öwenmaul</w:t>
        <w:tab/>
        <w:t>Dungeon Masters</w:t>
        <w:tab/>
        <w:t>Z-Pille geben, dann mit Schwert abschlag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Snavig-Teil</w:t>
        <w:tab/>
        <w:t>Dungeon Masters</w:t>
        <w:tab/>
        <w:t>Am Pilz THROCK, Löwenmaul und Hammer anwend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sse, Bonbon, Schmalz, Käfer</w:t>
        <w:tab/>
        <w:t>Dungeon Masters</w:t>
        <w:tab/>
        <w:t>Im Wohnra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Snavig-Teil</w:t>
        <w:tab/>
        <w:t>Dungeon Masters</w:t>
        <w:tab/>
        <w:t>Auf  Fensterbank im Schlafzimm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navig-Rolle</w:t>
        <w:tab/>
        <w:t>Dungeon Masters</w:t>
        <w:tab/>
        <w:t>Durch Spiegel gehen und Teile kombinier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RWILE</w:t>
        <w:tab/>
        <w:t>Dungeon Masters</w:t>
        <w:tab/>
        <w:t>Durch Fenster Schloß mit OBIDIL anlock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nig</w:t>
        <w:tab/>
        <w:t>Dungeon Masters</w:t>
        <w:tab/>
        <w:t>Mit Schmalz und Schwert bearbeit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ASTARD</w:t>
        <w:tab/>
        <w:t>Dungeon Masters</w:t>
        <w:tab/>
        <w:t>Mixerbaum: Tasse, Honig, Bonbon, Moos und Käfer kombinier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lorf-Rolle (versenden)</w:t>
        <w:tab/>
        <w:t>Das weiße Haus</w:t>
        <w:tab/>
        <w:t>Spruchrolle in Umschlag im Briefkasten stecken, Fahne hiss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NAVIG</w:t>
        <w:tab/>
        <w:t>Spruchlabor</w:t>
        <w:tab/>
        <w:t>Rolle in Spruchprüfer leg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LORF</w:t>
        <w:tab/>
        <w:t>Hades</w:t>
        <w:tab/>
        <w:t>Spruch aus dem Briefkasten nehm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og-Totem</w:t>
        <w:tab/>
        <w:t>Hades</w:t>
        <w:tab/>
        <w:t>Hinter dem Tor lin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ot, Puppe, Luftpumpe</w:t>
        <w:tab/>
        <w:t>Drache</w:t>
        <w:tab/>
        <w:t>Auf den Dracheninseln verteilt, einsammel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oldzahn, Kokosnuß, Seil</w:t>
        <w:tab/>
        <w:t>Drache</w:t>
        <w:tab/>
        <w:t>Im Drachenma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il</w:t>
        <w:tab/>
        <w:t>Kreuzung</w:t>
        <w:tab/>
        <w:t>Das Brunnenseil mit GLORF abzauber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cy-Totem</w:t>
        <w:tab/>
        <w:t>Kloster</w:t>
        <w:tab/>
        <w:t>Im ersten Raum rechts in der Kis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rschlaghammer</w:t>
        <w:tab/>
        <w:t>Kloster</w:t>
        <w:tab/>
        <w:t>Im Außenbereich links im Schaltkasten (der mittl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arten</w:t>
        <w:tab/>
        <w:t>Port Fozzle</w:t>
        <w:tab/>
        <w:t>Auf dem Spieltisch in der B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iege</w:t>
        <w:tab/>
        <w:t>Port Fozzle</w:t>
        <w:tab/>
        <w:t>Mit der 4er-Spielkarte die Fliege klatsc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ürfel der Entstehung</w:t>
        <w:tab/>
        <w:t>Port Fozzle</w:t>
        <w:tab/>
        <w:t>Gegen Jack beim Strip-Poker gewinn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ckel</w:t>
        <w:tab/>
        <w:t>Das weiße Haus</w:t>
        <w:tab/>
        <w:t>Gegenüber der Tür die rechte Fackel nehm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anke</w:t>
        <w:tab/>
        <w:t>Das weiße Haus</w:t>
        <w:tab/>
        <w:t>Von der Tür abreiß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i</w:t>
        <w:tab/>
        <w:t>Das weiße Haus</w:t>
        <w:tab/>
        <w:t>Im Kell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hädel</w:t>
        <w:tab/>
        <w:t>Das weiße Haus</w:t>
        <w:tab/>
        <w:t>Mit gekochtem Ei auf Öffnung werfen, Schachspiel aufhebel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hriftrolle</w:t>
        <w:tab/>
        <w:t>Zellentrakt</w:t>
        <w:tab/>
        <w:t>Mit Jack durch das Gitter reden; mit Brieföffner Gitter öffn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hlüsselloch</w:t>
        <w:tab/>
        <w:t>Zellentrakt</w:t>
        <w:tab/>
        <w:t>Schriftrolle auf Tür anwend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ellenschlüssel</w:t>
        <w:tab/>
        <w:t>Zellentrakt</w:t>
        <w:tab/>
        <w:t>Poster von der Wand und Brieföffner auf Tür anwend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e bekomme ich Zugang zu Jacks Lad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egenüber dem Faß mit der Zigarre eine Puppe anzünden und im Faß verstecke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e mache ich die U-Bahn-Karte lesb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t KENDALL beleg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s hat es mit dem unendlichen Gang auf si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f dem Schild über dem Gang das Wort "Unendliche" mit IGRAM lösc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e kann ich 500 Zorkmids gewinn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Spielkarte unter die Lupe legen. Nun rechts vom hell unterlegten Kästchen ausgehend immer ein Kästchen weiter klicken, bis der Weg zum Geldsack durchgängig 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e komme ich an die Zork Roc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die rechte Maschine eine Münze einwerfen und Nr. 8 drücken. Unten an die Maschine den Permasaug anschließen und einschalt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e gelange ich an Z-Pille und ID-Kar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t der Colabombe schnell zu den Spinden im Gang laufen, dort aus dem unteren Spind die Z-Pille nehmen. Die Colabombe in den zweiten Spind der oberen Reihe einschieben und in Deckung gehen. Nach Explosion die Karte hol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ie flute ich den G.U.Tech?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 Schaltpult der Deichanlage alle Schleusentore öffnen. Das letzte mit REZROV aufzauber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e überwinde ich die Brücke zum Spruchlab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t dem Schwert die Brückenseile durchschneiden. Anschließend mit GOLGATEM eine neue Brücke zauber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e stelle ich den BEBURTT-Spruch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s der Kiste ein Blatt Papier nehmen. Dieses Blatt in genauer Reihenfolge in folgende Maschinen einlegen: Erschaffung, Modifikation, Replikation, Interpretation, Umwandlung. Zum Schluß in den Spruchprüfer leg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e bekomme ich das 1. Snavig-Te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ben dem Haus den Pilz mit THROCK vergrößern und das Löwenmaul drauflegen. Nun mit dem Hammer daraufschlag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e schaltet man den wachenden Baum a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r dem Haus in den linken Aschenbecker die Zigarre legen. In den rechten die Getränkedose ausleeren und die Flüssigkeit mit ZIMDOR vermehr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e betrete ich das wandelnde Schloß?</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s Rollo am Fenster hochziehen. Schnell das wandelnde Schloß mit OBIDIL anlock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e komme ich an den Bienenhoni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n Schmalzblock in das Loch des Bienenstocks stecken, gleich wieder rausziehen. Mit dem Schwert den Stock teilen und Honig nehm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e öffnet und benutzt man den Zeittunn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uerst den Zeittunnel mit NARWILE öffnen. Dann YASTARD auf einen der Totems anwend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e kann ich die Glorf-Rolle mitnehm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nter dem weißen Haus die Spruchrolle nehmen und in den Umschlag aus dem Briefkasten stecken. Umschlag in den Briefkasten zurücklegen und die Fahne hochziehen. Die Spruchrolle kann später im Hades aus dem dortigen Briefkasten genommen werd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e benutzt man das Telefon im Ha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NDALL auf das Telefon anwenden und anschließend die Stern-Taste drück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e betrete ich den Innenraum des Ha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ron nach dem Übersetzen mit SNAVIG belegen. Anschließend an der Stempeluhr dessen Karte abstempel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e gelange ich in das Drachenma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f der ersten Insel an der Drachenkralle ziehen. Über die Inseln gehen und dort Gummiboot, -puppe und Luftpumpe einsammeln. Auf dem Drachenkopf Boot und Puppe in die Nasenlöcher des Drachen stecken und aufpump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e bekomme ich die Kokosnuß aus dem Drachenma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 Drachenmaul die Kokosnuß nehmen und in das Gummiboot legen. Das Seil aufheben und außerhalb des Mauls am Boot befestigen. Wieder im Maul den Goldzahn abziehen und damit die Gummipumpe zerstechen. Draußen die Kokosnuß aus dem Boot fisc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e kann ich den Hades wieder verlass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en zweiköpfigen Wächter mit SNAVIG belege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e benutze ich die Totemisierungsmasch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 Schaltpult als Zielort "Inquisitionshalle" anklicken. An der Seite der Maschine das Rad mit dem grünen Licht drehen. Ganz links durch Betätigen des Hebels die Maschine einschalt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s ist im Zeittunnel des Klosters zu t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s Display einschalten und den Hebel betätigen, bis der Hammer abfällt. Diesen durch den Vorschlaghammer ersetzen. Nochmals einschalt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e löse ich die Mathe-Aufga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m Tisch die Spielkarten nehmen und mit der 4er-Karte die herumfliegende Fliege klatschen. Mit der nun erhaltenen 5er-Karte läßt sich die Aufgabe lösen: 5:1-2=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e gewinne ich beim Strip-Pok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 es hier keinen linearen Lösungsweg gibt, empfiehlt es sich, bei richtiger Wahl abzuspeichern. So weiterspielen, bis Jack den Würfel der Entstehung herausgib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e öffne ich Jacks Zel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f dem Zellengang am Schaltpult die Tür 3 1 A B einstellen und den Knopf drück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e schalte ich die Turmwachen a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OZNIK-Rolle auf Zauberbuch anwenden. Das Wachzelt mit VORZER beleg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e bekomme ich Zugang zum Tu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r dem Turm mit MARGI Zaun errichten. Den Stecker ziehen und Zaun mit Schwert zerteilen. Ganz oben auf dem Turm mit dem Schwert Lautsprecherleitung kapp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284" w:right="28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TextBody"/>
    <w:qFormat/>
    <w:pPr>
      <w:keepNext w:val="true"/>
      <w:numPr>
        <w:ilvl w:val="0"/>
        <w:numId w:val="1"/>
      </w:numPr>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Normal"/>
    <w:qFormat/>
    <w:pPr>
      <w:keepNext w:val="true"/>
      <w:numPr>
        <w:ilvl w:val="1"/>
        <w:numId w:val="1"/>
      </w:numPr>
      <w:tabs>
        <w:tab w:val="clear" w:pos="709"/>
        <w:tab w:val="left" w:pos="3402" w:leader="none"/>
        <w:tab w:val="left" w:pos="5103" w:leader="none"/>
      </w:tabs>
      <w:ind w:right="-851" w:hanging="0"/>
      <w:outlineLvl w:val="1"/>
    </w:pPr>
    <w:rPr>
      <w:b/>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