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ELD SET: GALAXY for use with Warlord II and Warlord II Scenario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G. This is an extra set of shields to use in your own scenarios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like any other using the Select Shield Set option from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includ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-L ... the .LBM files used to create the GALAXY shiel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-P ... the .PCK files created via the PACK utility used by S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ALAXY shield set, simply UNZIP the file, "GALAXY-P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directory under your Warlords ][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UTURA-P \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he PACK utility works with .LBM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int program capable of using .LBM files. Ope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*.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d the PACK utility, there was no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used. Finally, after days of pulling my hair out,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.LBM files must be no larger than 640 x 240 pixels...my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saving them at a normal default of 640 x 480 (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 VGA file). So, if you design a set, keep the 64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hield set you really like and want to have it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on either a 720 3.5 floppy or a 360 5.25 flopp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88 Oliv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uis, MO 63141-6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run it through PACK and send back the P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upload PACK.EXE but SSG asked me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/8-30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