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7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 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UHS files must be stored on a reasonab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distribution of hint files over excessive numbers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more than $8 US may be charged for any disk containing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terms are a condition of distribution of this arch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UHS and its related files may not be uploaded to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out express permission of the author. 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" means any bulletin board system which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making a profit and/or receives fees from its user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o BBS may distribute this archive if it charges a fee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UHS-related file.  Commercial BBS'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archive by its author may ch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s or download fees but are prohibited from impos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WU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(Windows 3.1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.  A disk with all UHS files and a decoder that converts entir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adable ASCII text is provided for an additional $8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f new hint files is availabl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Windows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Windows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Window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; hints range from subtle clu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You are only shown the hints and maps that you want, so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lessly spoiled.  Registration gives you the right to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ver 105 hint files and will enable the display of certai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stric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Window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.  All of the ques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while playing a game are presented in a menu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ly the hints that you want so your game is not spoil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hints ranging from subtle clues to complete answers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olve puzzles on your own.  Some hint files also use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s or other helpful diagrams.  The sharewar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30 allows you to use the entire collection of over 105 hi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ertain hints that are restric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pressly retains all rights not specifically and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