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versal H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95a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WIN.ZIP Users'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une 7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archive are copyright 1992,1995 by Jason Straut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Norton with all rights reserved.  See the individual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WIN.TXT, for further information on the copyrights, and VENDO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.  This agreement applies to all files trans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and is applicable to all end user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may be used and distributed only under the terms se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VENDOR.DOC (for shareware vendors and bulletin board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 or distribution of this program other than what is authoriz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shall be considered a violation of intellectual propert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files in this archive and will result in appropriat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rimin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hareware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this archive is not "freeware" or "public domain" -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shareware concept.  Shareware gives you a limi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s for evaluation purposes only, and afte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is over, you are required to pay for the program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 The evaluation period for this program terminates afte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or use of more than two UHS h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of this archive to give to others, as long as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iles included in this archive; distribution of any file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users is prohibited.  If you charge for copies of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e it over a bulletin board system, you must follow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ile VENDOR.DOC.  In no case may you edit or dele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archive, and you must distribute all files in this archive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hareware disk distributors or bulletin board users may have charg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valuation copy of this program.  These fees are sepa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ee for this program, and you must pay the full registr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you received the program (except in cases of upgrad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o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nd in the appropriate fees for the program that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a registration code to disable any registration remind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grams labelled as for registered users only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ith a code and/or additional programs that you did not pay f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violation of this license agreement.  Distribut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all also be considered a violation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may not be transfered to others, and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for your own personal purposes only.  Regist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formation for registered users may be installed and us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ly at a time.  Backup copies may be made of registrat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such backups are available only to the primary registered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is available on only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apply to all registration information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it was purchased.  No registration data that I have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such as the incentives for writing hint files, may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ACCOMPANYING DOCUMENTATION ARE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.  THE ENTIRE RISK AS TO THE RESULTS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FOR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RESULTING FROM ANY DEFECT IN THE PROGRAM OR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VEN IF THE AUTHO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LIABILITY FOR ANY DAMAGES SHALL NEVER EXCEED THE PRICE P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FOR LICENSE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Common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.  All matters arising under this License shall b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state and federal courts in Cambridge, M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