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for UHSWIN &amp; UHSDO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nuary 12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that charges for distributing programs by copy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' entire collection of UHS files must be stored on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disks; distribution of hint files over excessiv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s prohibited.  No more than $8 US may be charged for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HS files.  These terms are a condition of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apply 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ese programs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UHS and its related files may not be uploaded to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ithout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 Bulletin Board System" means any bulletin board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the intent of making a profit and/or receives fe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ased on an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ny bulletin board system that carries the UHS or rela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to anyone who desires access and follows member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o BBS may distribute this archive if it charges a fee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UHS-related file.  Commercial BBS'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archive by its author may ch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s or download fees but are prohibited from imp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and are in addition to any specific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ulletin 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used to compress this archive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istributed may be found in the file READMEUH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license grants distributors who follow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ocument only a non-exclusive non-transferab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must stop distributing this archive 45 days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ice.  Termination of the right to distribut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' 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ese programs to any distributor does not imply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istributor's own terms that are in addition to or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, including registration codes or any fil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labeled as reserved for registered users, nor may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accept registration fees for these programs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 or edited (as long as the copyright is in m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intended only for registered users or are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xpressly retains all rights not specifically and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