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License Agreement for UHSWIN &amp; UHSDOS,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anuary 12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archive are copyright 1991,1996 by Jason Straut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orton with all rights reserved.  See the individu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HS.TXT, for further information on the copyrights, and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.  This agreement applies to all fil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and is applicable to all end use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ay be used and distributed only under the terms s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VENDOR.DOC (for shareware vendors and bulletin boar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r distribution of these programs other than what is autho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shall be considered a violation of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ssociated with the files in this archive an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ivil and/or crimin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is archive are not "freeware" or "public domain"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under the shareware concept.  Shareware give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these programs for evaluation purposes only,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valuation period is over, you are required to pay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using them.  The evaluation period terminates afte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r use of more than two UHS hint files with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archive to give to others, as long as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s included in this archive; distribution o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registered users is prohibited.  If you charge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or distribute it over a bulletin board system,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listed in the file VENDOR.DOC.  In no case may you edi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from this archive, and you must distribute all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s on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disk distributors or bulletin board users may hav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 evaluation copy of this program.  These fees ar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fee for this program, and you must pay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regardless of how you received the program (except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hat I offer 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nd in the appropriate fees for the programs that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a registration code to disable any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dditional programs labelled as for registered users only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with a code and/or additional programs that you did no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ll be considered a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uch files shall also be considered a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may not be transfered to others, an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for your own personal purposes only. 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for registered users may be installed and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ly at a time.  Backup copies may be made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long as such backups are available only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nd registration information is available o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pply to all registration information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as purchased.  No registration data that I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such as the incentives for writing hint fi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ENTIRE RISK AS TO THE RESULTS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RESULTING FROM ANY DEFECT IN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, EVEN I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 THE AUTHOR'S LIABILITY FOR ANY DAMAGES SHALL N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TO THE AUTHOR FOR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  All matters arising under this License shall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state and federal courts in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