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come to Lara's newest adventure. If you thought her previous adventures were exciting, wait until you see what she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ned for you this time. There are 19 massive levels spread out across 5 exotic locations, 59 Secrets, a Secret Bonus Lev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moves, new enemies and new vehicles to 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lways, Sinjin will reveal everything you need to know to win this game and get a perfect score. All secrets are index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d of this walkthrough and sorted by level making it very easy to find the one(s) you missed. You must find all 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s to unlock the Bonu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mb Raider 3 is non-linear and so is this solve. You can play the middle three levels in any order you wish so this On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through is organized differently from previous solves. To navigate the various levels in this walkthrough all you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is pick the Location you need help with from the choices in the top window. This will open a side menu along the left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each area within that location. Clicking on any of these menu items will take you to the text which describes tha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a few hidden shortcuts. If you click on the Tomb Raider III logo in the top-left you will instantly go to the top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tire solve. If you click on the picture of Lara at the top, you will return to the main menu in the left wind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ret Area Index offers links back to the main text which describe the location of all 59 secrets in Tomb Raider 3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't want to miss a single secret if you want to unlock the Secret Bonu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M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a adds a few new moves to her physical abilities. Now she can Sprint, Crawl, and Monkey Swing. Naturally, there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nty of opportunities (and puzzles) which require these new abilities to complete success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Vehi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a gets to drive/ride five new vehicles in her third adventure. These include a boat, Kayak, Mine Cart, Quad Bike (ATV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n Underwater Propulsion Unit (UP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at T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at hasn't change much. One of the key things to remember when fighting multiple targets is to LET OFF the fire 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you drop an enemy. This way you can acquire a new target and not waste ammo on a corpse. Lara can aim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urately while jumping around, so try to keep moving to minimize enemy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ware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Stopw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Lara still has her trusty stopwatch. This allows you to check your level completion time and find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if you've missed any secrets. It also makes it impossible for me to use directions like N,S,E, &amp; W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is sol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Fla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You can't do any damage with these handy items, but they will be invaluable as they illuminat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surrounding area, revealing traps, switches and Core's new dynamic lighting engine. Ther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LOTS more dark areas in this adventure so make sure to keep a good reserve of flares hand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don't waste them. Remember, the muzzle flash of your pistols will also light up a dark area - jus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as lo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Pist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Lara's trusty sidearms she brought with her from the first game. Use them "John Woo-style" to take out your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dies. They will auto-aim each time you press the fire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t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old favorite is back. Use it on groups of enemies for wide spread damage or when at close range to inflict se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mage on a single oppo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ert Ea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powerful than the pistols; this powerful handgun is Tomb Raider 3's equivalent of the Magnums from the earlier ga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great for close-range combat where you need heavy firepower while you do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poon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load time on this weapon makes it good for usually a single shot. Use it to stall your enemy so you can swim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fety of dry land. Ammo is also hard to find so conserve every harpoon you find until you absolutely need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zi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favorite from the first two games; this weapon is very powerful and should be saved for the bigger enemies and l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nade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eapon provides some serious destruction. Grenades will explode only after they are armed and they must travel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 feet before they arm. This makes this weapon a long-range weapon which is good because you don't want to get caugh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own blast. Do not fire then run forward until after the explosion and resulting dea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et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more can I say. This weapon will wreck destruction on whatever it hits. Use wisely as ammo is VERY limi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P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a trades in her M-16 from the last game for this new military issue Automatic Assault Rifle. This weapon is ideal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-range sniping. You cannot be running or jumping while firing this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s and Ammun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mo is scattered all over the various levels. It is always a good policy to save your bigger and better weapons for the big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adder enemies. Sometimes I will give you a recommendation for which weapons to use, but feel free to us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s of choice. There will also be times when I might say "you will find a certain weapon in a certain location" and al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is ammo for that weapon. This is not a bug or error in my solve, but rather part of the game design. Weapons appea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 locations, but if you ALREADY have that weapon from an earlier "pick-up point" then you will find ammo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pon that would otherwise be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again you can explore Lara's mansion before starting the REAL game. There are lots of new things to learn and do.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expanded the gym and there is a shooting range where you even get to take shots at that pesky butler. Don't miss the 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 that unlocks the Quad Bike so you can race around the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join our adventure, already in progress. Lara is currently in India, searching for the legendary Infada artifact. So if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finished with all the preliminary info; let's get on with the game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A'S HOME - Learning the Ro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didn't cover any of the details of Lara's Mansion in the last solve because there just wasn't that much to do. This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her mansion is almost a mini-level in itself with lots to do and many small puzzles to solve. The house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deled a bit so some areas will look different than before. Lara has also modified her indoor and outdoor assault cour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clude her new abili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tart off in the bedroom and the weapons closet is unlocked this time. Open it up and gr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x of Flares then head to the main stairs. At the far corner of the landing is another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leads to the attic (same as last game). Go into the dark attic and light a flare to find a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you can push twice. Now go back down to the library - the room just off the room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iano and T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enter the library, turn right and find the book sticking out from the shelf. Push it to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 the fireplace making it safe to get inside and climb up. At the top, move the boxes and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Flares. You should now see a hall. Flip the switch to open a door on a very SHORT tim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oor you opened is downstairs in the hall leading to the indoor training room. You will have to use all the shortcu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st moves you can find to get there in time. Here is my fastest rou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flipping the switch, run down the hall back to the attic and down the stairs to the 2nd floor landing. As you exi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ic door, jump over the banister and continue running down the stairs and angle right to clear the railing. Roll and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toward the gym using the sprint to gain extra speed. Enter the door just before it clo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long as you use the sprint move (only when running in a straight line) you should have no trouble making it dow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ment. You should find a moveable box that you can move under the hole in the ceiling and pull up into the hall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passage to the Aquarium. Take a swim with your fish to find and get the coveted RACETRACK KEY! This key op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edge maze which has since been converted into a racetrack for Lara's Quad Bike. Time to set a new recor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Before leaving the house you may want to visit the other secret room. Go to the swimming pool and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the button on the back of the diving platform. This opens a door back in the main foyer reveal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switch. Pulling this switch opens a door directly behind you for a very SHORT time. You will ne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sprint and do the diving roll maneuver to get under the door before it shuts. Nice trophy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fireplac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Outside, there are a few new things to do. The assault course has been modified to include train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Lara's new abilities. There is a target range that features Jeeves running around in a Kevlar ve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combat helmet and tea tray. You can put him down, but you can't kill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That's about it (or at least as much as I found to do). Explore the mansion and grounds as much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want and when you are ready to play the REAL game, go to the main gate and hit the button and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INDIA - The Ju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you start to slide down the first hill, jump over the slope to your right and slide down to the flat ledge. Jump ov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yellow rock and crouch to find Secret #1; the Shotgun. Now start sliding down the long ramp and jump up to grab the l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the monkey then jump down so you slide onto a flat section between the spikes. Now angle left and jump and slide dow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lat ledge with the Medkit. You may or may not trigger a rolling boulder trap at this point. If you hear a rumbling, jump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p back to avoid the r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to the area behind the tree to get the Save Gem and Secret #2; Shells. Finish your slide to the bottom and head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rch to the left. Collect another Save Gem then climb up the pillar just past th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 the ammo on the left then return to the wall for Secret #3. Shell are in the opening to the left of the waterfa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more ammo is in the third opening. Now head to the right through the arch into the large area. A small monkey is off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ft. He isn't much of a threat, but kill him just the same. You should be able to find a small bush with a passage behi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leads to a switch. Flip the switch and head back to the gate that you just o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through the gate and drop down to the dark hall. A switch is on your right and a deadly spike trap is on your left.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then quickly climb into the alcove to avoid the moving wall of death. When it has passed you can go to the other e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all and climb up to the opening. Go through and find the cable-slide and ride it down to the base of a square block.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to this block then doing a short running jump into the passage and drop into the next area. If you fall in the river, do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ht the current. Just let it take you to a tunnel which leads to a small pool where you can exit. Watch out for Piranh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eautiful but deadly tiger will attack as you enter so warm up those pistols. Find the hollow tree and flip the switch in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open a gate and also send a boulder rolling your way. Dodge the deadly rock then follow its path of origin to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which opens a gate around the corner. Head into this next room and kill the attacking tiger. Head to the right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thick plants and find the Shells on a small ledge to the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 into the next area where another tiger will offer itself for target practice. Keep going until you see some mist ri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a dark patch in the middle of the room. This is a deadly spiked pit so stay away from it. Circle around to the righ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im the ammo in the trees then crawl under the fallen tree and kill another tiger before collecting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nding at the end of the tree, you should be able to jump and grab and climb into the tree. This area is Secret #4, b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 trick is getting back out....alive! Hang and drop into a spiked pit with slopes that you can jump back and forth.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ing to one side and you will soon escape the spikes. Grab the ammo near the rocks then drop into the tunnel and wa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spikes. Pull yourself out of this area and return to the end of the tree where you started all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hallway to a spiked ledge and kill the monkey before walking through the spikes. Do a running jump and grab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side corner of the hall then jump to the slope above the hall and slide down. Grab the edge as you fall and shimmy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 until you can pull up and get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up and shimmy over to the dark passage, and use a flare to spot and kill the monkey and locate the switch at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which opens a gate down below. It also triggers a boulder trap, so do a roll and run back out of the passage.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eat is over, go back inside and find the hidden ledge above the switch. Jump and climb up to find Secret #5; ammo then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afety drop off the ledge to the area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down in the jungle you should spot a monkey who will lead you into a boulder trap. As you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ross this area, several boulders will start to roll down at you. After the third and final bou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come to a stop you can head up the slope toward the bushes. Keep to the right as you clim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ll and you should soon discover a hole behind the bushes. Grab the Medkit then drop into the p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 grabbing the next ledge to avoid the spikes below. Pull up and enter the passage to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#6; some Flares and a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and jump across to the next ledge then reverse and do another jump and grab to climb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it. Return to the area with the three boulders and go past them until you reach a river. Div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wim to the right to find some ammo on the shore. Jump to the small island then jump and pull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dge above where you will find a switch to pull that opens a door off in the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running jump and grab from the island to the ledge just next to the pillar then ride the cable-slide to the bottom and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all to the left. A Save Gem is accessible from the top of the pillar and you can also kill a pair of tigers from the safe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is high pe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next objective is getting inside that opening to the right of the waterfall. To do this you must flood this chamber so 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ft into the dark passage. Cross the pool and get some valuable Flares from the middle ledge before heading righ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reach a dead end. Pull the block until the nearby gate opens then enter and flip the switch there to open another gat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loor behind the stone you just pulled. Jump in and return to the previous room and climb out onto the narrow b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you can flip the switches at either end to open yet another gate in the other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back to that room and enter this gate to find an flip another switch which floods an upcoming room. One more sw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s you back to the previous room where you can go through the door between the torches and into the room you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ooded only moments ago. Swim over to the far waterfall and get out of the water. Find the passage behind the fal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it to the ladder and climb up. Walk through the waterfall and climb up the other waterfall before doing a running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he previous waterfall. You should find a switch at the top of the falls that opens an underwater g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(or dive) into the water below and look for some green stone steps. Exit and climb onto the high ledge then do a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p to the next ledge where you can claim a Save Gem. Jump back into the water and go through that gate you just o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short swim you will reach the next room which has ammo and Shells all being guarded by a tiger. When you have ta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bjects and killed the striped menace, climb that la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around the corner and kill the monkey who just ran off with the Indra Key. Get the key then look down and spot the ti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rking below. Kill him from your safe location then drop down. Make sure to avoid the pulsating brown quicksand as you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way to the ledge where you can use the Indra Key to open the gate. More ammo is in a small niche to the left of the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gate and exit the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IA - Temple Ru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up the path past the tree and kill the snakes. If you get bit by a snake you MUST use a medkit otherwise the poison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 drain your health until you die. You may want to wait until all snakes in an area are dead before healing yourself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wise you could waste valuable medkits if you keep getting b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witch over by one of the snakes opens a gate in the floor nearby. Drop through the gate and light a flare so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this passage. Get the Medkit and kill the snake that guards it before exiting the passage. This next area has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infested with deadly piranha, and you might find some things of interest over by the stai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ay sound crazy but dive into the water and swim QUICKLY to the ledge which is covered by a few inches of water.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the water while you still have some meat on your bones and head up the path and flip the switch to open an under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e between a pair of submerged ledges. Dive back into the water and swim through the gate. Exit on the other sid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ranha nipping at your boo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huge mound of dirt lies ahead. As you approach you should be able to just make out a flat ledge in the pile which is with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ing distance. Make this jump then walk around to the ledge on the left then jump over to the stone ledge. Walk around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 until you reach an opening by the second waterfall. Enter and collect the Save Gem then do a running leap out o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the branches for ammo and Flares then head back to the main branch and do another running jump to the left to gr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ull up onto the ledge. Another running leap takes you to the waterfall where you can make your way up to the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fall. Here you can drop and shimmy to the right to find some Shells hidden in a niche. Keep crawling until you are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tand then do a safety drop to the nex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Over to the left is a ledge you need to jump, grab and pull up onto. Now crawl into the c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and watch out for a pair of snakes who block your exit down the ramp. The next area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an impressive statue and a stone block to the right that you can pull out. Some Shell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behind it, so get them then enter the opening behind the block. As you exit, another stat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comes to life, so run to safety. The mound of dirt takes you to a stone ledge with a S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Gem on it. Keep circling the room and use your Shotgun to take out this giant men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After the battle is over, look for a hole in the floor and drop in, where you will fi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that opens a gate. Finally, move the block by the switch and enter the next area. The air is alive with poison darts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Tomb Raider 3 and Lara can CRAWL in this game. Quickly drop into the nearby hole to get Secret #1; another Medk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get out fast before the rolling boulder crushes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crawling past the flying darts and collect the Shells, Medkit and Flares before returning to the statue room. Ent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e then carefully make your way across the sludge. Always keep moving so you don't sink. Head up the slope on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 then do a running leap to grab the next ledge. Go down the passage to find and flip a switch which opens the near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into the next room and quickly jump the swinging blade then sprint to avoid the spikes moving in for the kill. U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irs you will find a cage with a switch next to it that opens a gate above. DON'T FLIP THE SWITCH YET! First pull 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ck from the wall then push it over to the left then climb onto it and jump, grab and pull up onto the ledge. Arou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ner is a ladder. Jump and climb up the ladder to find Secret #2; a room full of assorted items. Flip the switch then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down to the main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you can flip that switch by the cage then push the block over so you can climb onto it and jump over to the ledge.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gate and dive into the water. Pull the lever to open the next gate and swim through. Above you is a closed gat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swimming until you reach a pair of levers. Pull both of them to open the gate in the ceiling the swim up to get some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ed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into the pool and pull the pair of levers that are opposite each other to activate the statues that will breath fir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aining lever opens a timed door where you can claim several items also known as Secret #3. if you look closely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 hidden platforms that are floating above. The fire should make them visible enough to jump and grab onto the fir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over to the next and finally to the ledge where you can flip the switch. Drop down and get the Save Gem before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door on the left. The gate is on a timer so be fast or you will have to repeat the last p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ong hall has cages at each end and the one right next to you has spikes. Flip the nearby switch to open the cage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r end of the hall and start the cage next to you moving towards you. Sprint down the hall past the open cage and gra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 of Ganesha. Go through the gate and wait for the spikes to go past. When it is safe, return to the hall and get the am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edkit by the sw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back to the previous room with the pool which is now replaced with sludge. Climb the sludge and enter the passag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ight. You should find some Flares nearby which you really will be needing. Climb the stairs then retreat when the bou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s rolling at you and duck into the alcove to the left. Start back up the stairs until you reach a pair of gates and a hol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loor. The path branches right and left at this point. We will explore both but since the left has an immediate trap, we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the right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ing right trips the boulder trap on the left passage, so flip the switch and enter the gate. Ignore the tempt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ing that hole in the wall unless you have saved recently and want to see a cool death. Head up the passage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ch a large room with statues, a Save Gem, and floor grates. Continue down the hall and kill that pesky monkey who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off with your Medkit. Finally, drop off and hang, then climb down the wall to the floor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now find yourself back in the room with the dead statue from earlier in the level. Head up the mound and ov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dge where you should find a pair of switches which will open a gate below. Return to the floor and go through the g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 next room. Go past the pit and into the next door where you will need to swim across to flip the switch. Avoi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ly fire of the statues and if you get torched, just jump into the water to put out the flames. When you finally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you will open a gate underwater which you can swim through while making sure to avoid the poison darts which sh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 far w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 the Medkit from the shore then head to the other grassy ledge where you will find a ladder that leads up to a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hind you. When you get above the ledge, do a backward flip onto it. Then do a running leap to the next ledge in fro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 Jump to the next ledge then turn and climb the wall. Turn again and jump onto the next ledge then turn to see a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snake ready to strike. Kill the snake from your current position then jump over to his ledge. Another jump will put you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oom with a rolling boulder. Dodge it by heading up the left past the poison dart traps. Crawl under the darts and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orted traps and get the Medkit on the left before doing a running leap and grab to claim the Save Gem in the alc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pit and jump down onto any of the corners. Walk through the blades and then crouch and crawl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nel to reach a small room with Secret #4; some ammo guarded by a snake. Drop to the water below and make your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he area where you got the last Save Gem. A moveable block in the corner can be pushed to reveal a second b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can be pushed several times. You should soon discover a hidden switch that will flood the pit with water. Keep g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 next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air of boulders will start rolling towards you as you enter. Sprint out of harms way and head off to the left wher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have to jump across a pit full of spikes. Look down into the hole and note the spikes on one side and water on the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ly you will want to drop into the water and swim into the next room with more statues breathing fire at you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w be at the pit you just flooded so dive in and flip the switch to open the gate. Swim down the passage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 Key of Ganesha, then return to the surface and exit this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room has a pair of locked gates with a pair of keyhole and you happen to have a pai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s. Enter the now-open gates and note the spiked ceiling dropping towards you. Run to the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limb up the ladder where you will find your next Save Gem. The block over in the right cor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moveable and needs to be pulled out so you can climb on and do a running jump to the ledg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witch above. Turn and do a running leap to the next ledge to find and flip a second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opens the gates. It also causes a pair of boulders to come rolling into the room which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ily avoid by jumping to either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gates is a room with two paths, each guarded by flaming statues. You can dodg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mes with careful timing and use of the sprint run. Wait for the flames to start to die out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int towards them and turn at the last minute before they flare up again. You should now b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room with another statue who comes to life as you enter. Kill this one just like the las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he is dead, take his s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onto the ledge with a multi-armed statue and the second statue will come to life below. Kill him and take his swor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other statue and put the pair of swords in his empty hands. This opens the exit from this room. Enter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om and take your pick of holes to crawl through. In the next room, drop to the floor and go through this room to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another statue will come to life as your approach the center plat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he is dead you can get the Key of Ganesha from the middle of the room then head over to the gate which will ope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 Light up the place with a flare and sprint into the room and flip the switch at the other end. The spiked ceiling will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escend, so quickly flip the second switch to open the floor grate and drop in. Below is the second Key of Ganesha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e which will open as soon as you take the key. You can now return to the room where you got the first k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into the next room with the Save Gem floating in the air and the pit filled with water. A very strong current will tr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ll you into some spikes on either side of this room, so quickly swim to the left or right and flip the switch next to the spik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m back to the front of this room then over to the other switch and flip it to deactivate the strong currents in this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now pick up the third Key of Ganesha before swim up and climb out of the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you can head over to the wall with the three locks and use your hard-earned keys to open the gate at the top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irs. Climb the stairs and go through the gate to end this challenging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IA - Ganges Ri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Quad Bike tempts you right away as you begin this new level, but don't get on it quite yet. Go up to the ramp and dr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 the side and hang, then climb down the ladders which take you to the left. Next is a difficult series of running jum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 your timing as you make the jump as well as your headroom throughout the arc of the leap. Backflip from the low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the small gap then do one more running jump to access Secret 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are in the secret room, face the first slope and jump to it, then jump 3 more time and grab the edge to reach the fl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a and some Shells. Now you get to make your way all the way back to the Quad Bike. Get up to full speed and ma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ver the ramp and keep going along the wall and give the ATV extra gas when you get near a drop-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reach a small pit you should be able to find a ladder nearby. It leads down to Secret #2. Get back on your AT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ircle around to the ledge to make a big jump. Back up against the wall for extra speed and to make sure you are lin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quarely for the jump. After the jump you will arrive at a gold door and will be forced to leave your bike behind for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a look at the wall near the ramp you just jumped then run and jump into the passage. Crawl along the passage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stand, then kill the two snakes hiding in the shadows as you continue through the passage. You should come to a 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you can jump across before arriving at a switch guarded by some monkeys. Flip the switch to open the gold door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your way back to the ATV. Drive until you reach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is point you need to stay on the main path. You could take the path to the right which is a major shortcut to the end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, but in doing so you would miss several secrets and ruin any chance of playing the Secret Bonus Level. If you insis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ing the shortcut; here is a quick narrative of what to exp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SHORTCUT: Take the ATV down a bumpy slope and jump over the river. You'll end up in a tun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where a monkey will soon arrive with a Medkit. Kill the monkey and any of his friends then contin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down the passage until you reach a green cliff with two openings. Explore both areas and watch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for the snake who is waiting to att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upper entrance leads to a small room that you can crawl to and get the first Gate Key.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crawlspace along the green passage that leads to hallway with more monkeys and the Gate 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Locks. You need to jump and grab the ledge at the end of the hall to get outside where you can sp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gate and some deadly quicksand nearby. Take the Save Gem then find the steep slope and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backflip onto it. Grab on as you start to sl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Jump off the slope to reach the pillar which you can grab onto and pull up. Jump over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branches and into the opening in the wall where you will find branches and a ledge. Kill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monkeys that get in your way then jump a few times to the left to get some ammo from another le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to the right is a building with the second Gate Key and more monkeys. Keep an eye on that flaming statue as you 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stairs then flip the switch to open the gate outside. More monkeys will arrive on the scene, but they shouldn't be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of a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hall with the ledge and the Gate Key Locks and open the gate. Return to the ATV and ride it up and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ing jump over the quicksand. Go around the building where you obtained the second key and head into the jungle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ver. You will make one final jump across the river to get back on the main path; a little bit faster but lacking several secr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along the right side of the slope and make a huge jump. Force your ATV into the wall to slow it down after you land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probably have a fatal accident. Continue up the slope and then turn right. You should now be in a large room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ge hole in the floor. Head around the hole and up the ramp outside. Stay to the right and stop when you reach the to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t your bike. Walk out onto the ramp and you should be able to spot the next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be able to find some ammo on the ledge, then jump and pull up to the crawlspace for Secret #3; Harpoons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Gem. Return to your bike and follow the ramp until you reach the hall that splits off in two directions. Both passage l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same open area with a Save Gem high above and another ramp to jump your ATV across. You will have to follow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mp up as it twists around several sharp corners until you reach the actual jump. Naturally there is a big hole in the midd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amp, but you should be able to get over it with lots of spe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tch the bike and get the Save Gem then get ready to go for the next secret. Climb down the nearby ladder and from the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cliff you should see the Secret along the ledge on the left. Follow the top ledge and do a running leap across the chas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next ledge. You may need to take care of a vulture about now. Do a running jump to the next slope followed by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and a grab so you can pull yourself up and crawl in to claim Secret #4. To exit, simply jump back to the slope and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more to get back acro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 ledge above the falls you should be able to see a small ledge below and to the right. Jump down to the ledg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 turn to kill the three vultures who attack. Some ammo is on the ledge and you should also spot a crack which lead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#5. Do a running leap and a grab to cling to the ledge and shimmy right. Continue to the water and walk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ls and climb the rocks to exit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IA - Caves of Kaliy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is basically just a big maze so I will try to be specific with my directions. There are lots more passages avail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than I am mentioning in this solve. I am only outlining the areas useful in completing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first intersection, head left to get the Flares. The next intersection has a crawlspace to the left and a pair of d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s to the right. A hall continues on to the left of the crawlspace, so follow it around until you reach a hole in the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into the hole to get some more Flares then climb out and return to the beginning of the level and take the right p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a short crawl you will be running down a ramp being chased by a boulder. You will probably have to sprint to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head of the boulder but be ready to make a sharp turn at the bottom of the ramp to get out of the rock's way. Now hea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ft and explore the passage. You will notice a small alcove to the right which you are about to use. You may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this area with a flare before you proceed. Continue down the hall and when you hear the boulder coming at you; ro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 back to the alcove to avoid the bou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continue down the hall and jump and grab onto the ledge and crawl into the next seri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ages. Watch out for snakes as you explore the area around the left corner.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wlspace and continue down the right passage as it winds around to the left ending in a dead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some Shells. Return to the 3-way intersection and take the path opposite the crawlspace (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right). Follow the hall until you notice a raised section of floor. Looking left you should not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lock that you can push out past the raised floor revealing a passage to the right. Continue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hall and turn right at the next intersection. Make a left at the next intersection and fin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right and you should work your way around to a dead end with a hole in the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into the hole and follow this new hall that leads to another crawlspace. Go through to arriv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intersection. Head down the hall until you reach a room with Flares, a hole and a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ver the hole to get the gem then do a safety drop into the ho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IKES! Surrounded by no less than four snakes. You will be safe as long as you are standing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t in the center of the room. More snakes are waiting by the pair of ramps at the other end of the room and a ro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ulder adds to the excitement. It's best to dodge the boulder then kill the snakes. If you try to do both at once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tainly get bit. When you have killed the remaining six snakes, follow the hall where the boulder rolled into and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kit and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de down the ramp and meet the BOSS. Head to the left of the landing and get ready to do lots of jumping and firing.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back against the wall and always keep moving and jumping to avoid his homing missiles. When he is dead you can col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enade Launcher and grenades from the ledges. Don't bother getting these first. I learned the hard way that this gu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une to grenades. Finally move to the center platform and take the Infada Artifact to end your adventures in Ind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DON - Thames Whar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begin your adventures in London, check out the slope wall to the right where you will find the first secret.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jump over the wall and get the ammo and Save Gem before using the box to get over the wall. Drop down and jump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ane then drop to the counterweight and finally jump and grab onto the ladder. Avoid the barbwire and make your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the sloped roof. Finally walk through the remaining barbwire and kill the rats and claim Secret 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crane then make your way back to the beginning of the level. Now hang from the walkway until you can sp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mp and a switch below you. Drop onto the slope then jump and grab the ledge and pull up to flip the switch. Do a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and grab to the next ledge and get the Medkit then slide down to the green door that opened when you flipped that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ond part of the platform in this dark area will collapse as you walk onto it so do a sprint/roll to get across it and o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stable section. Do a running leap and grab from this section and pull up onto the next ledge and kill the guy s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take his Flue Room Key. Return to the ledge and drop and grab the ledge below. Push the button to open the exit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mmy right to le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green trapdoor and flip the switch to the right before doing a safety drop to the level below. You should sp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 above the green door about the same time you are attacked by a crow. When the threat is eliminated, shimmy alo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 and find a pair of crawlspaces. The second space is Secret #2. Now return to the ledge with the green door and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the dark crawlspace and continue to the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sh the next button and return through the crawlspace to find another button that moves the scaffold. Go to the end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 and do a safety drop to the slope below and make your way to the ground floor. Kill the sniper before getting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res and a Save Gem then climb the stack of boxes to return to the upper ledges. Find and use the ladders to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 of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then jump back over the ledge above the green door. Shimmy along the c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right and follow the path until the paths split. Take the lower passage and you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t the scaffold down below. To the right is the button you saw earlier. Push the butt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ise the scaffold so you can access the Flue Room door. Do a running jump to the scaff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rab in midair so you don't hit your head on the awning. A crow will show up about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when he is dead you can enter the Flue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 the Save Gem and push the button that will cause flame jets to shoot into the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your run through the flames to exit. Do a safety drop from the scaffold to get bac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in path, then return to the split and take the upper passage this time. You should spot a hole that is now open thank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button you pressed back in the Flue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you drop into the hole, get some ammo that is on the ledge above. Jump and grab and pull up to get it then loo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. Slide down the slope and drop to the ledge. Drop down to get Secret #3; a Rocket, before climbing back u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ping into the ho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passage and do a jump and grab to pull up to the ledge with the Save Gem then continue down the sloping p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 the Medkit before sliding down and dropping into the next room where a guard requires your swift attention.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in the Water Control Room (in case you were wondering) and there is a pretty good puzzle to sol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two tanks in this room; one is full and the other is empty. There is also a hallway to the left that you can't ge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quite yet. Flip the switch to flood the empty tank then jump in and swim down to get some items and flip a second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opens a door in the full tank. Return topside and flip the switch again to lower the water level in the tank with the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just opened. Dive in and swim past the dangerous blades which should slow down as you get near allowing you to p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 along the passage past the fans and look for a crawlspace when the main hall comes to a dead end. Drop dow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age below and enter the dark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ll the mesh box out then push it along the walkway so the generator smashes the wall panel. Be careful and always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y after each movement of the box just in case... You should also find a Save Gem over by the light switch. After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ed out the appropriate systems, the glass panel back in the Water Control Room will have lifted and you can acces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now have access to the glowing red hall to the left. Follow the hall and swim over to kill another guard and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utton to raise the second glass shield. Return to Water Control Room and use the monkey swing to get across the now-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k. After you press the second button, return to the tank you just did the monkey swing on and swim down follow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water tunnel where you can find some Harpoons. When you come to the open area, grab the items and exit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l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is passage through some barbwire and jump to the crane platform and do another jump to the wall. Watch out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iper in the cathedral dome who is protecting this levels final two secretes. Find and push the moveable block so you can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to climb to the ledge above. You should get a Medkit; Secret #4, and a running jump over to the far slope will get you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hedral Key (which is used in the Secret Bonus Leve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leaving, check out the fence to the left and notice the break. Climb down the ladder and follow the path dow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#5; a Medkit before climb up and exiting the dome and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DON - Aldwy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 level begins grab onto the ledge and get the Shotgun Shells, before you drop into the subway. Blast open the gratin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hall and climb into the upper area where you can find several items. Kill anything sneaking up on you - rat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undant in this level. Walk around and pull out the box with the climbable surface then drop into the ticket booth area.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more rats then climb up the opening above the ticket booth where you will find the Maintenance Room Key. Leave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oor and take the escalator on the right. Jump the pit then head through the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utton in the room turns on the lights which should let you spot an Old Penny lying next to the tracks. Drop down o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wer tracks then sprint and dodge to the right to avoid the oncoming train. You should now be in a red room which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e many more times during this level. Get all the items then climb up the ladder and backflip to the ledge. Monkey s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ross the ceiling then turn right and drop at the w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safety drop into the drill room the jump sideways to the left as the floor falls out beneath you. Slide then jump and gr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hang onto the ledge and shimmy right as a blade comes down. When you get to the right, drop and grab the edg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pe and pull up and do a backflip with a twist to face and grab the opposite ledge. One more safety drop to the next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s you Secret 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in the upper chamber, climb to the ledges and sidestep to the right then get on the block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mes die down. Climb up and flip the switch to open a door back in the red room and activate another tr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up into the chamber above the train platform and kill some rodents and gather up the item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ping down to the platform. Return to the red room using the lower tracks and climb up to the trap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room you will need to kill a guy then find the area to drop down and pull out the box so you can e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hall. Continue down this hall until you reach a green colored area with a pair of buttons. Pres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button then sprint to the middle and far right rooms to get the first Solomon Key. On your return tr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the red room do the monkey swing into the drill room to get the second Solomon Key in the h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 the d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back to the ticket booth and use that Penny to buy a Ticket. Investigate the other escalator and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that gets in your way. When you spot the mudslide you should also see a grating you can blast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inside to find Secret #2, then head down the tracks and shoot the guard on the right. Shoot him f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wise he will escape and have you run over by a tr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small room, find and push the button to enter the next puzzle room. A small alcove should also open back on the t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ing you to get a Save Gem which you should get (and use) before tackling this next puzzle. This next room is tough.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utton on the right just inside the hall then head down the long hall around a left turn to press the next button. A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open, so enter and press the button on the left, then return to the hall and go around the turn to find a button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. Push it, then head back to the very first button and push it before heading all the way back down the long ha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sing that button again. You should now have access to the Mason's room. If not - then be glad you saved your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thing you want from the Mason's room, besides that Save Gem, are the Uzi's. There are some nasty floor panel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collapse so watch out for those. The Ornate Star is behind the curtain. You can run to get it but you will have to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as the floor will have collapse behind you. Use that pair of Solomon Keys to get the Masonic Mallet. Watch ou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ck dogs when you take this i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find a second door in the Mason's room where you can swim to a new area. Run, jump and grab the crack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l and shimmy right. Jump to the ceiling panel and then drop down to the crawlspace and continue until you reac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rier. That Ticket will come in handy about now and so will you guns against the attacking rats. Use the Ornate Sta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nt of the door to trigger Secret #3. Get ready for some fast combat action before following the upper hall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cal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 until you reach the locked door then use the Masonic Mallet to open the door and follow the hall until you arriv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ain. Kill the guard then explore the darkness for more useful items and Secret #4. Enter the train and press the bu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follow the passages leading to the end of this level but don't leave just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spot a guy with a torch running off down a hall. Follow him, but DON'T SHOOT. He is your ticket to the f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in the game. As you go around the corner you will get attacked by two guys. Kill them both then press both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es in the small room to open the final secret back in the red room. Retrace your path back through the train and a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overpass and through a trapdoor. Back in the red room you should now see a new open door with lots of items and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target practice to the left of the intersection. This is Secret #5, and once you have it you can exit the level via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mp back by the room with the two buttons that opened this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DON - Lud's G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mportant thing to remember now is that the Immortals are now "friends", much like the Monks from Tomb Raider 2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 as you leave them alone, they will leave you al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Take a left at the room with two pools and slide down to the room below. Pull up onto the right ledge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drop down to the crack then finally the ground where you can walk through some barbwire. Pull up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the crack widens to find a dark area also known as Secret #1. Exit via the hole in the ceiling then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around the corner to grab the edge of the slope to get back up above the barbwi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Press the button to open the trapdoor then climb to the passage and get the Medkit before jump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climbing up the mesh. When you get above the green gate do a backwards jump with a twist to land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ledge behind you. Backflip and twist to reach the ladder behind you and climb up and drop then grab s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are hanging from the ledge. Now pull up onto the ledge to trigger Secret #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Climb the mesh and crawl to the end of the passage where some ammo is stashed. Then crawl back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can stand and drop down to the room where you can find a moveable block. Kill the guard then mo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block to the other side of the track so you can enter the nex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You should now be in an Egyptian area and a ladder is nearby. Climb up and go through the opening.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the passage and move the box so you can climb up to put you within jumping and grabbing reach of the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Now use the pillar to reach the upper ledge to the left. Slide down the red sloped hall to the room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ck and move it over to the middle then return to the Egyptian room. Climb the pillar and find the switch on the wall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of the ladder. Do a running jump and grab to lower your arc and land on the ledge. Flip the switch to close the lad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monkey swing to access a pair of alcoves where you can claim a Save Gem and find a switch that opens the a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 you. Climb to the top of this room using the ladder and various ledges on the left. You should find some items alo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y. At the top of the slope you will want to slide and jump then grab the walkway. Slide again and jump as the floor g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y beneath you. You should now be able to get the Embalming Fluid before going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the guard up ahead then enter the crawlspace leading to the next room. As you exit into this next room you will be t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ts already from a gunman. Stand and kill him quickly then get the Rocket from behind the door before heading to the Sphin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om. Monkey swing across to the ledge and get the Save Gem then drop to the head of the Sphin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o the left-rear corner and do a standing jump to a small ledge with a Medkit. Jump to the nearby pillar then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jump and grab the edge of the slope. Pull up and slide then jump to the ledge where you can see another Save Gem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 Secret #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reach the bottom, kill any enemies then move the boxes around. Stand on the first ledge and climb one of the box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ccess the upper passage where Secret #4 will chime. Jump and grab and then drop from the blue ledge to get back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the other box to return to the beginning of this level where you can use the Embalming Fluid at the ceremonial alta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 next p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Dive in and locate the UPV. Head to the right to find the opening and enter the hole beneath the box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croc closes in. Once inside, spin around and shoot the croc as he swims toward you. Collect all th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from the surrounding area and don't forget to catch your breath every now and then. A strong curren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suck you into a new area over to the right. Follow this passage and spot the next secret through the wind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Pull the lever to the right and push the button above to open the next passage further down this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Continue along the passage and head to the right when you enter the large area. Air is above arou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second right turn and down below is a room with a switch. Down next to this room is a small alcov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wall with some items that make up Secret #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Return to the large underwater area and head down the narrow hall. Climb out on the ledge to the righ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stay low. Your final Secret #6 is underwater and to the right, but you must kill the frogman quickly or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will close it off and you won't be able to get it (without restoring your game). Take the underwater tun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to the large area where there are lots of items to collect, switches to flip and doors to explore. Ai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available in the upper-left corner and you will need to breath before each d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When you flip the final switch the exit will open back to the left of the air pocket. A small army of frog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will also swarm the area. Get out of this area as quickly as possible. Once you make it to the water passa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drop down beneath the flaming ledges and pull the lever to turn off the fire. Dodge the pistons and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monkey swing to get to the opening in the waterfall. Use the Boiler Room Key to open the door back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underwater cha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machinery to the left and kill some guards. The trail should come to a dead end but a crawlspace is nearby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ds to the next area. Do a running jump and grab onto the ledge. When you reach the purple ledge it's time for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and the next BO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DON - The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entire level is pretty much one big fight with Sophia. Try to keep under cover except for those brief moments when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to recharge her deadly energy bol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tart in the office and the battle begins when you near the end of the hall. Run for the ramp then pull up and turn. Ign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onkey swing and just do a running jump and grab to clear the gap. Pull up onto the pillar then pull up above the mon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look away from Sophia you should spot a metal box and if you look over the edge you should spot this level'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. Back off and hang from the wall then drop and grab onto the next ledge and pull up into the alcove to claim th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egister Secret #1. When you are ready to get back into battle, hang and drop off to the floor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back to the ledge with the metal box and find the catwalk leading away from the secret area. Follow it to a butt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s it. Do a roll and run back quickly to avoid incoming fire from above. You should now find an open door to the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. Pull yourself up to the ledge and head along the catwalk to the ladder. Wait at the bottom of the ladder for the s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Sophia recharging her energy before trying to climb the ladder. At the top, climb into the space to the right and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kit if it's safe. Crawl out then get on top of the crawlsp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 along this upper catwalk and do a running jump to grab the far ledge. Climb up and move forward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se box on the wall. Put a few bullets into the box to finish off Sophia once and for all. One of the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ics is visible across the way, but your immediate path is pulsing with electricity. Return across the u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walk to the crawlspace and make the small jump across the street. Watch out for electrified area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ll up onto the tall wooden box then over to the next box. Climb over the box to the right of the relic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the main power switch. Push it to kill the power then safely claim your artifact. That's it - I hop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ed your stay in Lond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ADA - Nevada Des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ultures above and snakes below will be your main threats in the desert. A snake to the right of your starting location gu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ocket. Wade across the water and enter the passage to find a block you can push. Grab the ammo and head up the trail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r of running jumps should land you on the middle ledge where you can do a safety drop to the area below. Snakes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#1. Don't let them back you into the barbwire behind you before you kill them and get the ite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exit this area you need to push that block you moved earlier then jump down to the platform below and do a running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rab to get off this ledge. Continue until you see a metal chute then head right and jump up to the ledge nearby. K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ke hiding in the bushes then run and jump to the next ledge. Run right off the end of this ledge to drop to the next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w and continue along until you can drop down and get a Medk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back up and continue to the rocks where you can run, jump and grab to reach the rocks where you can dea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snake as you make your way to the top of the chute. Drop into the chute and fall into the water. Swim until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 for air and climb out. Look around and find the trail leading away from the waterfa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down the path and defend yourself against the vulture attack. You will be taking this same path two more times s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to the jumping and climbing you are doing this first trip. Continue until you reach the high ledge at the same level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l rock 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running jump across the canyon and climb down to locate the next secret. Climb down the ladder and stay to the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from the ladder and grab right away to cling to the crack and shimmy right until you can climb onto the ledge and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#2. Jump into the water below and get all the items that are stashed underwater as well as several alcoves nea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f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t the water by climbing up the red rock near the falls. At the top, do a running jump to the slope across from you then 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that path again for your second of three trips along this trail. Take the upper route this time and kill another sn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ding in the bushes. Jump past the rock and avoid the hole on the ledge. Do a drop and a grab to the crack below and shim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until you can climb up to the ledge. Jump and cling to the rock face above and monkey swing to the face of the cliff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up the cliff to the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the Save Gem then find the Flares and TNT on the ledge below. Looks like you nee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onator Key, so move on for now. Head to the waterfall and jump over to the slop and grab on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lide off. Climb down to the ledge below and continue along the cliff until you can jump ov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ocky surface and climb to the top. Do a daring backflip over to the flat rock then jum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b the slope between the pair of waterfalls. As you pull up you will start to slide toward the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you will need to jump and grab to reach. Grab the ammo before jumping to the cra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mmy right. When you get the wide angle camera view, drop and jump to do another backf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ross the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jumping along the platforms as you make your way upstream. You should come across a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ve with a waterwheel. A boulder on the left shore is the hiding place of another snake. Craw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 the opposite rock and go up the ladder to get Secret #3. Climb to the left and drop down to the floor and k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ke. Return to the shore and investigate fur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ft of the waterwheel is a small room with an elevator. Here you will find the Detonator Key and a guy guarding it.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m then climb up the waterwheel and follow the channel to an open area. Watch out for more vultures at this point. Dive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ter and swim down to the right where you will find a switch that open a door leading to a room with some ammo.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switch to open the underwater passage and enter to find another switch hidden along the dark wall above. Pull it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m back through the passage pulling another switch as you make your way back to the hall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the final switch and pull it to start the waterwheel. Head back that direction and get the items from dry river bed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. Use the upper ledge then jump down to the river bed. You should find a block down here that will let you get behi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lls. After you have gotten everything you want, return to the elevator by the waterwh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the guard and take the Detonator he was protecting then make the long trip back to the ledge with the TNT. You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items to do a little blasting but watch out for that boulder that's just waiting to crush you. Jump to the lef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oid getting crushed after you blast the TNT. Explore the demolished area and climb up the new ledges to reach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around the fence to the left and climb into the dark passage. Continue until the path splits and pull up to the u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. Jump into the water and swim around to find a pair of switches hidden in the tunnel and behind the pillar. Flip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then return to the outside area by the fence. Head down the large cave and kill the snakes before flipping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inside the buil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another trip down that dark passage and this time take the low path. Kill some guards, then jump across the fence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x and put some distance between you and the hum of the electric fence as more guard move in for combat. Explo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by building to find some guards watching over a Quad Bike and a lock. A few bullets should get you the necess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to take the bike for a sp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box and the grating to climb onto the roof of the next building to get the Generator Access Pass. You could also r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jump the ATV onto the roof. but it is quite dangerous and you will probably die a few times in the attempt.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ck with the Access Pass and open the door. Do an immediate backflip and kill the power to the electric fence. Pu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on next to the main gate and get on your ATV and ride out of this area. Head down the cave and jump the fence to ex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se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ADA - High Security Comp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tart this level relieved of all your possessions (except for Save Gems). You have more allies in this level as long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mess with the prisoners. They will help you dispatch the numerous guards on this level, so just bait the guards and l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back to the inmates who will properly thrash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into the window to get the attention of the nearby guard. When he gets close, sprint past him and jump the ra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side. When he comes after you, run back upstairs toward your cell and flip the switch nearby to release your "neighbo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will fight the guard for you. Now it's time to start a prison riot, so open all the remaining doors to release the res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mates. Make a careful note of the cell door that was already open and head there after the prisoners are fre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oom has a box which is the beginning of a complicated sequence of events to get the first secret. Push this box to fi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wlspace. Crawl in and push the next box which let you push the previous box back down the passage so you can now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rawlspace to your right. Pull the second box two times then crawl back through to get the Medkit which is also Secr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ake the passage out of this cell and jump and grab onto the walkway above. Do a running leap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barbwire and keep going. You will need to walk through some barbwire to reach the next swi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n use the ledge nearby to reach the trapdoor. You should spot a ledge about halfway dow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left. Head down the dark passage and jump over the first trapdoor then enter a small room and dr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rough the trapdoor to enter the Control Center. Press the button here and watch a small inmate v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guard battle which will get you a Security Pass when it's all o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Find the dining room and take the door to the left to find some large boxes. Find and pu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moveable box under the hole in the ceiling then climb up and jump over the pipe to find and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switch. You can now swim into the room with the boxes and swim into another hole in the ceil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arrive at the kitchen. Make your way to the room with the red floor and continue down the walk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avoiding the barbwire pits until you reach a pair of do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yellow room has a switch to turn off the fire in the kitchen. Return and drop into the kitc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and open the door at the other end. Go around the corner and open the door on the right then spr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back to the kitchen and head right then left into the hall. Run all the way back to wh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soners are so they can take care of the guard chasing you. When all is safe; return to the door where the guard cam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explore that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find a switch that opens the vent above the grill. Jump to the crack so you can shimmy left and jump from the sl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dge across the pit. Pull up into the crawlspace. Follow the corridor until you spot an inmate in the hall. Continue 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reen passage and let the guard go by. When he moves to the left you can sprint to the right and get out of sight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turns. Head right and dodge the next guard as you cross the open area and make your way to the lower pris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 cell to free another prisoner and he will take off down the hall. Follow him as he proceeds to beat on a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ing you to get a Security Pass which opens the nearby door. Continue down the large passage and when the guard sp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, lead him on a chase down the left hall. Open the cell in the passage and get the key after the beating is over. This ke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erfect match for the lock back in the ope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come across the guard below you need to duck and enter the crawlspace and head toward the switch. Wait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ard to go left then flip the switch and jump over the red laser to get into the hall before the guard shoots you. Contin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this hall to the next room. From the walkway, do a safety drop from the lowest support beam to the ground. Go clim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dder to enter the corridor with the guard on duty. He is guarding the level's final secret so you will have to return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some 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eak past the guard and return to the red passage and use the Security Pass in the lock and climb up the ladder. Pu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on to open the small door. There is also a switch nearby that will close this door. Under NO circumstance should you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witch, otherwise you will never get that final secret. Instead, just dive in the water and get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m through the long passage until you can climb out and jump the lasers to reach the ledge. You should now be in the car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a where you can climb some boxes to the left to find your Pistols and Desert Eagle in a small room. Watch out for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dly gun turret as you leave this room. Hang a right and sprint to safety until the gun shuts down. Then you can climb u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xes and make your way to the final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hrough that door you hopefully left open and make your way to the main floor by the big dish. Then go to the hal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uard you sneaked by earlier and finish him off. Take his Security Pass and open the door at the end of the hall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passage beyond is home to Secret #2; a Grenade Launch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cargo room and this time go up the slope and take out the guards with your favorite weapon. When the passag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ear, climb the ladder to find a button to the right. Pushing the left button will bring in more guards which probably isn'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thing since you are trying to save ammo. Climb onto the box so you can reach the upper ledge in the cargo area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key swing across to the next ledge. Kill the next guard and take his Security Pass to open the locked gate. Kill the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y of guards and finally climb into the truck to leave this level and head for Area 5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VADA - Area 5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y to this level is to kill your enemy fast. They will usually not attack you, but rather make a dash for the nearest al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to call in for reinforcements. Use your Desert Eagle and you should be able to kill these guys quickly and accura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a dis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arrive, get out of the truck and get the items from the nearby crates. Chase dow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ard and kill him before he hits the alarm switch. Get the MP5 and use the button (not the al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) to open the grate which lets you crawl in to get a Medk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xt area has laser traps (get used to them as they are everywhere). Enter the crawlspa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wl to the left to get another Medkit. Go back to the tunnel as the lasers move away. Wai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move above you then run to the ledge and grab and pull up get out of the path of the re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ers. When the guard moves off to the right, crawl out of the passage and quickly kill the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he hits the al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soon arrive at a laser-trigger turret which can easily be avoided by simply crawling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ole in the wall. Continue along the passage and kill another guard and continue until you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witch above the trapdoor. Flip the switch and fall below, turning left and heading to the right of the pillar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nd. A guard is already running for an alarm to your left. Kill him fast or lose access to the first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ther up the Grenades then drop to the mesh floor and flip the switch to open the trapdoor which drops you down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. Kill the next guard and go through the open gate leading to the crawlspace which is also considered Secret #1. Col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mmo and drop through the trapdoor to the hall below. Another guard needs your swift attention before you move off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around the cor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to open a cell releasing a prisoner. He will move off to fight a guard while you can duck inside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kit. Back in the long passage you will need to use the crawlspace to avoid the numerous laser traps and get another Medk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hotgun in the process. Kill the guard next to the buttons which monitor the upcoming tr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approach the door, guards will move in from both sides. When they are dead you can find a switch in one of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ding places that opens the crawlspace in the other. Continue up the corridor and trip the green laser to activate the al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kill the guard who arrives on the scene. When you have to choose your next path, head to the right and use the wall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tection from the sniper over by the missile. Once he is dead, get the Code Clearance Disk and head back down the ha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the left p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ver the lasers to reach the console and use the disk to get that missile out of the way. Now you can get the ammo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dge and prepare to get the next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running jump to the ladder between the missiles and climb up. Backflip from the top and kill the sniper lurking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ner. Jump over to his location through the gap in the beams and get the Hangar Access Key. At the other end of his ledg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latform you can drop onto. A weird grating on the wall can be blasted and you can crawl into the tunnel to claim Secr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2; a much needed Save Gem. Return to the missile bay and find the passage on the ground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oid the hole in the floor that leads to the launch control area. Use the Hangar Key when you find the lock and enter. K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ard on the train platform before dropping down near the deadly electric rail. Climb up the mesh and push the button to c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ain. Jump from the ledge to the train then jump to the hall above to monkey swing over the gratings that open up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 by. Keep an eye on the lasers and wait for them to move away before dropping down just as they reverse and come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guard is running off for help. Kill him before he gets it then continue up the hall into the next area. Go arou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FO and watch out for those green electic eyes that will activate those deadly gun turrets. When you reach the boxes,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to the opposite passage and kill the guard up ahead. He is headed for an alarm down the hall to the left and you better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him reach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oom with the pair of buttons is tricky and dangerous. A guard will arrive when you press the buttons the first time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re dead you can finish the puzzle in comfort. Push the left button then quickly press the button on the right by jum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 and rolling then use the white top of the console to get to the other walkway and drop to the floor and run out the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the next guard and study all those switches. Flip the two switches on the right then the second switch from the lef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ess the UFO. Return to the UFO and push the button before climbing the ladder. Backflip from the ladder to the raf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do a running jump across the rafters until you reach the catwalk above the UFO. Get the Launch Code and return to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e in the floor I mentioned earlier that leads to Launch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code to access the button and as soon as you push it, jump to the left and roll and keep running. Use the sprin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 speed to escape the fireball. Return back to the area where the missile used to be and kill the guard who arriv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out all the noise. Open the passage and enter as the door seals behind you - gulp! Continue past the laser trap and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niper and anybody else who gets in your way. Get the key to the UFO and finally flip the switch below to op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p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area with the UFO and gather up the items lying about before climbing back into the rafters. Head pas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way leading to the UFO and do a running jump and grab to the open door leading to the aquarium. Inside is Secret #3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 the moment you've been waiting for; use the UFO Key to get inside the ship where more guards are waiting to giv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hard time. There's no going back as the door seals shut behind you. When everyone is dead (except for you hopefully),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lic from the upper area and you can leave Nevad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TH PACIFIC ISLANDS - Coastal Vil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features two unique paths to get to the village and each path shares a common pair of secrets while having it's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que third secret. If you know the secret path you can also claim the third unique secret from the other path and act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four out of a possible three secrets for this level. I'll tell you how to do it if you want to make the trip. You will get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 prizes or bonuses; only the admiration of Lara and myself for being so diligent. On a final note - you don't get to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fire that cool gun in the following picture. I just included it because it looked cool and it was in a jungle setting. Sorry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got all excite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Begin the level by heading right and swim into the lagoon. Below is a block and a Smuggl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Key (crucial for finding that forth secret). Swim out onto the beach and get the Medk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then investigate those cliffs. Do a running jump over to the slope and grab on to shim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right until you can get up on the flat surface. Jump over the next flat area then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running leap to grab and pull up onto the ledge with Secret #1; MP5 amm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Now the paths diverge. One route leads down behind the yellow colored slope.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starts inside the hut where you can use the Smugglers Key to open the trapdoor. This ro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is the ONLY way to get all four secrets on the island. Since the trapdoor route requi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backtracking along the OTHER route I will explain it first. If you choose the trapdoor route I will tell you when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to backtr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de down the slope behind the yellow ridge. You cannot get back up this slope so the trapdoor (and forth secret) is for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of reach unless you restore. Head into the thick bushes where a native is hiding. Do a running jump and grab to the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 the swamp. You will trigger a dart trap but as long as you don't move they won't hit you. Run and jump out of her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arts have p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pass under a rope bridge and continue to the opening where more natives await. Climb up the roots of the large t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pull up onto the ledge. Some Shells are a few ledges (and jumps) away in the opposite direction of the swamp. Fi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branch that runs along the rope bridge. Do a running jump to grab the branch and take it to the other side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find Serpent Stone #1. A concealed ledge is above you and has Secret #2; ammo on it. Slide down to the grou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over to the waterf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down and get the Save Gem then follow the path until you can jump behind the waterfall into a dark area. You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Serpent Stone #2 in this room. Now return to the exit and jump to the slope and walk down it so you don't fall off.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way to the platform in the middle of the falls and climb the ladder. Follow the passage and keep climbing to reac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per level. Kill the native waiting on the ledge then do a running leap and grab to the next le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is ledge you should be able to jump to the next ledge near the final stone. Jump around the corner next to the to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et Serpent Stone #3. You now can just slide down from the ledge and find the passage with the slots for the th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nes. Put each stone in its resting place and the entrance to the village will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village and kill the native on the ledge above. More natives move in from the left. You should get a Medkit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et is in one of the huts. Another native over to the left is shooting poison darts. Dodge them and kill him quickly. Fo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th to the left and kill another native on the ledge before turning the wheel which opens the path back to the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village and kill more attacking natives who try to stop you. Head into the new open area along the right p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ves are waiting between the huts to surprise you. There are also some Shells on the ledge nearby. Between the huts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path. If you light a flare you should spot a secret cave. Keep an eye out for attacking natives as you get Secret #3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ide th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head to the treehouse and climb the ledge to search the huts above. Watch out for more native snipers with d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oters. Remember that poison will slowly eat away at your health, even after the initial hit. Turn the wheel in the hut to op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oor below the treehouse. This will also summon a native who needs to learn about the proper use of gun pow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ut of the window in the treehouse and over to the sloped roof. Jump again as soon as you land then grab to cling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. Climb into the passage and kill the guy in there before proceeding down the hall. Watch out for the hole in the floor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ke your way to the top of the hut where you can reach the vines above. Grab them and monkey swing to the other e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turn to the right and head to the intersection and keep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next hut you will find a button which raises a grating allowing you to get by the deadly fire. This trap is quite dea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do it fast and do it right. After you push the first button, turn and kill the native, then sprint past the spinning blad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the wheel. Now slide backwards and hang before dropping to the slope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iant crocodile is lurking about the water in this area so you may want to get to the safety of shore quickly so you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tage. Follow the tunnel to the end of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ERNATE ROUTE: Go through the trapdoor in the hut and the run and jump from the upper section to dodge the trap.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to the torch in the next cave and kill the native shooting darts at you. Do a monkey swing from the nearby ledge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drop down and climb to the green rocks to the right. Climb up to the corner above the entrance then monkey swing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wards the gem. Watch out for the crocs in the water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nto the slope and slide down, then jump the gap at the bottom to reach the oppo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. Another sniper is lurking in the tall grass above. Do a running jump and gra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dder and climb up to the Medkit. Hang onto the ledge and shimmy left to get the Save G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running off this ledge toward the big w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now be on the rope bridge (the one that would be above you if you took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route). Continue to the large room but stay out of the light. Find and flip the switch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off the dart trap and allow access to the chute leading to the village. Claim Secret #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don't plan on backtracking, and choose instead to take the chute to the village, then the last secret will be #2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in the village with be #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at you have the extra secret from the Smuggler's Key Route you can now decide if you want to take the chute dir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village or return to the bridge and collect the 3 Serpent Stones and finish the level the original way. If you cho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ute you will end up in the village and can proceed from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choose to get the 3 Serpent Stones and all 4 secrets in this level then return to the rope bridge and jump out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lar on the right then over to the ledge with Serpent Stone #1 and pull up onto the concealed ledge with the ammo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secret. Continue your adventure from this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TH PACIFIC ISLANDS - Crash 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need to use the map to get across the swamp alive. Make sure to do running jumps to clear all the danger zones.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you make the final jump out of the swamp, turn left and jump and pull up into the small area to get Secret #1.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jump from the lower corner to get back to the previous area where you can make that final running jump 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amp. Make sure to grab or you will come up sh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g up ahead hides some rocks and a deadly raptor. Kill the raptor before climbing the rocks to the next area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raptor attacks from the left. When he is dead, take the right path until you reach the large tree. A dark passag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hind the tree and leads to more raptors and quite a few items. Flip the pair of switches to open the door and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The next open area is infested with more raptors. Take the passage to the right of the waterfa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follow it around to the right. Climb the ladder and backflip to the slope then jump to the branc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whip out those guns and shoot the raptor which falls into the water below - a tasty treat for the piranh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Jump up and grab the high branch and carefully walk out onto the limb to get Secret #2. Now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jump into the water below and flip the switch. Don't worry about the piranha - they are still eat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raptor you fed them earli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Raptors are everywhere in the next passage. Kill them all as you make your way to the dark room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the box and many switches in it. Each time you flip the switch, raptors will rush into the room. Clim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box to kill them (or chase them off) from safety before flipping the next switch. After you have fli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all three switches, jump from the box to the upper ledge where you can get Lt. Tuckerman's Key and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more raptors waiting to ambush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</w:rPr>
        <w:t>Take the path back near the plane crash. Any raptors you didn't kill earlier will now be attacking.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nades to kill multiple raptors if you can get them bunched up in the hall. Find the small corridor by the plane and follow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 lookout over an open area. Some ammo is nearby so get it then head toward the soldier. Soldiers are friendly UN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fire on them first, so don't make any more enemies than you already h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near the soldier, a pair of raptors attack, so make your way back to the ledge. Both the raptors and the soldier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ist you in the upcoming battle with the T-Rex (if you let them live). Plan your strategy then drop down and head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-Rex nest. Taking Commander Bishop's Key from the nest will trigger the arrival of momma T-Re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try to fight this monster if you want or let the raptors and the soldier distract her while you get those doors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ither way, sprint towards the torch at the other end of this area and flip the switch to get you access to the second sw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 over and flip that switch to open the exit which lets you leave and also lets any surviving raptors from the first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vel IN! This isn't a bad thing since they will more than likely attack the T-Rex instead of you. Even if you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thing prior to this area, one more raptor will join the f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leaving this battle zone, find the branch and jump and grab onto it from the ledge below. Pull up and get Secret #3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kit, then jump over to the tree and jump to the landing to get some Flares before heading all the way back to the p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e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cate the pillar in the dark area and jump and grab to the top of it where you can then climb up the tree and monkey s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to the trunk. Keep on swinging out onto the long limb and drop off when the camera moves out for the big picture.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the wall and shimmy to the left and pull up into the crawlsp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climb down the rock face into the small alcove then monkey swing to the door that overlooks the large room. A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w has a switch you need to flip to access the second switch. Climb around and drop and grab and climb some mor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pull up onto the ledge with the second switch. Flip it, then return to the first switch and flip that one again to acc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hird and final sw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you need to monkey swing over to the wall near the dead end. Turn around and climb down the wall to the bottom so L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hanging only by her hands. Then climb up her feet get on the ladder then backflip to the hidden ledge where the th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is. Flip the switch then jump back to the ladder and climb up to the ledge on the right. Do a running jump to the sl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 the middle of the large room and grab the edge as you slide and shimmy right until you can backflip to the cent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umn. Then jump up to the monkey swing and exit into the new area with the pla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a running jump to grab onto the limb then another running leap will put you on the plane. Go inside and kill the rapto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the keys in the cockpit to turn on the power. Now head further down into the plane and flip the switch to extend the b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 and fire on the raptors who are doing battle with soldiers outside the plane. The gun will also blast holes into the wall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uilding across the river. When everything is safe, you can exit this level through the hole in the w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TH PACIFIC ISLANDS - Madubu Go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ready to "shoot the rapids" in this exciting (and dangerous) level. Paddling the Kayak isn't too difficult once you fig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 the moves. Make sure to practice in the calm water before hitting the rapids. Also remember that your back-paddle is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effective than any other move while in the boat. It will slow you down and help your turn shar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check out the starting location and clean up the resident bats and the dragon living in the tree. Another dragon is 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dge in the gorge, so don't let him surprise you. Climb down the pillars then jump over to the large block in the cen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now jump over to the rocks and grab on. Shimmy over to the right and flip the switch to open a door back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 of this level. You can now shimmy to the left and continue, or if you want to get some extra ammo, do a da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flip from the slope back to the block in the middle of the river and return to the st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returned to the start, then look under the overhang and get the ammo. Ignore the Kayak or you will miss out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's first pair of secrets. Return to the middle rock and jump back to the cliff and shimmy left. Hang and drop and grab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ower ledge. The monkey swing above will take you to the other side of the gorge, but you need to be following the tr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ong the shore. Jump over the sloped area and land on the flat ledge near the opening in the ro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past the sealed door and do a safety drop to the ledge. Jump and do a backflip over the razor grass and crawl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crawlspace. A dragon attacks with his poison breath as you continue to claim the Save Gem from the end of the p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 for another spitting dragon on your way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o the stair and take care of any resistance you encounter. Push the button to open that sealed door then go check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assage beyond the door to find a waterfall to the left. Behind the falls you will find some ammo and trigger Secret #1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key swing provides access to the ledge above the slo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de down the slope then jump and grab the pillar. Then run and jump to the middle pillar and get the Save Gem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ing in that same direction. Leave this area and do a running leap and grab onto the face of the cliff. Hang on and cli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top and head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flip from the ledge to the slope and grab the edge as you fall off. Shimmy to the right and drop down to the platfor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rch the shack for Secret #2. Do a running jump from the platform back to the main path. Grab while in midair so you d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won't hit your pretty head on the rocks. Return to the trail you were on before you went after this last secr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arrive at another Kayak behind a closed gate. The switch to open the gate is under the water along with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sty crocodiles. Kill the crocs then dive in and flip the switch to open the gate then climb aboard for some white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yak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hrough the gate after you have practiced all your moves. Back-paddle to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self through the first stretch of whitewater and steer toward the pool to the right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 lagoon has a strong current of its own, but you should be able to fight it long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teer into the alcove and get 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on the river, head over the first falls and keep to the right to miss a big rock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p line. Continue around the bend and start back-paddling when the current pulls you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ight. Trip the line to turn off the deadly blades then cruise over the next waterf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ch the big rock to the left and back-paddle to keep your speed from getting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back-paddling as you steer towards the dark cave and follow it around to the right. Avoid the trip lines and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-paddling to steer and monitor your speed. When you cross the final line, back-paddle and turn to make a sharp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 the corner. Now paddle forward and head through the narrow gap. Dodge the patches of razor grass keeping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ft as you start the final run, then let the current take you. You should end up in a large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o the cavern with a white waterfall and paddle behind the falls to find a Save Gem and some other items on the sh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get later. You should have also just triggered Secret #3 so you don't have to worry about any more secrets o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. You can also get the Secret Chime by jumping over the falls to get those items on shore later, but I assumed you wa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paddle down the green passage and put some distance between you and the hungry crocodile so you can exit the Kay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et to shore before he bites you in half. Kill him from the safety of dry land then swing out over the cavern. Tim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key swing so you don't get torched by those flaming faces then jump to the ledge and get the Rocket Launc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up the rock and follow the passage back to the cavern with the white waterfall. Do a running jump over the falls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mo, then head back down the shore and climb up onto the left ledge. Jump and grab onto the monkey swing and climb ou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iddle until you hear some bats. Turn left and drop down at the wall and get the ammo from the shore on the left. Mon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ng back across the stream and jump around the corner to the slope. Jump to the ledge then jump back and grab the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limb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get outside, look to the right for a tunnel and enter. Dodge the rolling boulder by ducking and letting them 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head. When you enter the room with the walkway, walk out a short distance then back off the walkway and shimmy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e and pull up at the opposite end to avoid triggering the boulder. Jump over the flames in the hall and avoid the bou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drops down rather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at the river you can run and jump to the ledge on the right and climb into the crawlspace. Once you are through this t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queeze you can stand and jump over to the middle platform and do a running jump to the far ledge. Find and ri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ble-slide down to the lower ledge and jump off to land on the ledge without taking any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the textured wall surface and watch for a dragon to attack from the right as you reach the top. Enter the hallw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to pull the plug and light a torch which also summons another dragon. Return all the way back to your Kay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head down the whirlpool. Try to stay to the edges, otherwise you will drop to the bottom and probably d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finally reach the lower area you will find an underwater switch that opens the exit and dumps a pair of ang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ocs into the water with you. Get out of the water fast and kill them if you wish before leaving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TH PACIFIC ISLANDS - Temple of Pu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r visit to the South Pacific Isles concludes with a small adventure into the Temple of Puna. You will start this level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der attack by hostile natives. Kill them quickly to avoid their poison darts. If you do get hit, try to kill as many other nat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can before using that medkit. Head to the lower area and check out the gate that leads to the final boss. Ignore i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and make your way into the larger room with the boulder on the ra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More natives attack as you make your way up the stairs. Kill them all then when you reach the to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duck down and crawl into the next deadly room. Rolling blades cross the room making things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difficult. Jump from the upper ledge and sprint as the blades go by over to the right corner. Turn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your back is to the corner and you are looking out into the room. When the blades go by, move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o hit the switch and return to the safety of your corner before the blades retu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Now you need to make a mad dash for the opposite end of the room. Line up with the axle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blades and jump the gap between a set of blades and then sprint to the next corner. Repea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process to flip all four switches. You may find it easier to backflip out of the corner so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already facing the switch. This will save your precious seconds in lining up your approach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switch and getting back to the safety of the cor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oor will open after the forth button is pressed. Head to the safety of the door and then time your run back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om to get the Save Gem as the blades roll off to the left. Roll as soon as your grab it and sprint back to the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de down the slope and into the next room where a spiked ceiling threatens our heroine. Three switches will stop the ce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flip them fast enough, but pulling out the box will do the same thing and with a lot less to panic about. Now th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ilng is stopped, flip the switches at your leisure to open the door. Do a safety drop down the hole and into the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mber with the boulder tr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to turn on the lights and seal the door. Sprint down the passage as the boulder is released and rumbles tow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 Sprint through the door and turn right making your way toward the Save Gem. Keep to the center otherwise the floor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apse and you should finally reach safety between the two ramps. If you missed the Save Gem you can crawl back and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in the hall you will be attacked by a native on the right and two more on the left. Start up the stairs and when it rever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ion you should be able to spot an opening high above in the darkness. Jump from the steps over to the wall and shim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left and into the opening to get Secret 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, go through the gate and slide down the slope to enter the boss's chamber. Puna will turn as you approach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at begins, KEEP MOVING. He can only hit you if you are standing still. One hit and you are dead, so just keep jum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 and you will be fine. Puna never gets out of his chair, making him an easy target. Every so often he will summon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his friends to assist him. Always kill them first before worrying about the boss. He will leave you alone as long as his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still fighting for him. When Puna is no more, grab the Medkit from the ledge and get the rel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been playing the game in the same order as I wrote this solve then you should have all four relics at this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ck your bags and get ready for a trip to Antarctica. Brrrrrrrr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ARCTICA - Antarcti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risk swim starts off the final part of your adventure. Don't stay in the water for long periods of time or hypothermia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in. A new meter will show you how long you can stay in the icy water. Ammo is nearby if you want to take a dive to ge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t onto the shore and follow the coast past the locked hut. The level's final secret is in that hut, but you will need to ge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y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over the water near the ship then take a quick swim and pull up to the icy ledge. Another swim puts you back on 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ar the front of the ship where you can climb the cliff to find the monkey swing above. Cross over then drop to the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ook for a hole in the ship's deck to get inside. Once inside you will have to battle some angry sailors as you mak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y to the mechanical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witch on the wall to the left of the machine will open a trapdoor. Drop through and continue down the corridors kill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cking sailors. When you reach the next junction you should spot a hole in the ceiling to the left which leads 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p. Remember it, but continue toward the orange pipe and kill another sailor before dropping through the trapdoor. Contin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hting off all these sailors as you head to the window where you should be able to spot a Zodiac (small motorboat) out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sh the button to drop it into the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return to the hole in the ceiling and climb up and head to the rear of the ship. Head right when you reach the de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cliff. You should spot an opening in the cliff you can jump into to get Secret #1. Then make your way to the r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ship and jump into the Zodiac. This boat is even nicer than your speedboat from Venice. Maneuver the craft arou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ip, past the cliff and down the channel past the hut then get out when you reach the ledge inside the tunn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a flare and then slide, jump and grab onto the ledge to check out the crawlspace. Head to the right to get Secret #2;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kit then follow the crawlspace back and drop into the water. While you are wet you may as well get the ammo beneath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climbing back into the b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lot the Zodiac deeper into the tunnel until it opens up and you arrive at a gate. Exit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and take care of the resistance you encounter. Monkey swing across the ba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right at the junction before dropping down when the path ends. Continue dow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age killing the guards and guard dogs until you reach a building with an opening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. Press the button on the wall before moving off to the left and circle arou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 the corner is a hole that you need to drop down into. Swim to the left and get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ly near the fuel valves. Wade through the water (you won't take damage) over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dder and climb up to the generator room. The room is locked up so head outside and follow the path around to the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 past the kennels and follow the path where you will meet a small army of goons and some annoying pit traps. Gra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mo under the bridge by climbing down and exchanging a bit of gunfire. Then head back to the hole you originally dr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to reach the fuel val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nearby cave and kill more guards as you make your way to the doors which will slam shut and try to kill you.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 roll to get through the doors and continue killing the bad buys as you head upstairs to get the Crowbar.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a with the hole leading to the valves and backtrack down the dark passage. Climb up into the raised building and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tch then pry open the door with the crowbar. Drop down and check out the map which shows which valves need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justed to contin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Generator Room and flip the switch to start the machines, then return to the kennels and take care of the do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entering the building. Press all three buttons and get the Gate Key from the desk then return all the way bac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key swing where you parked the Zodiac. Go to the building you opened with the crowbar and use the Gate Key and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utton. More guards will arrive as you leave the building, so be ready for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back in the boat and continue down the passage. You should spot a landing to the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k the boat and look for a hidden alcove below and to the right that contains the Hut K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 back in the Zodiac and retrace your route all the way back to the beginning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where the hut is. Use the key to get Secret #3; Flares and a Save G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head all the way back through the waterway, through the gate, and exit to shor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pot the cabin. Fight the guards as you make your way to the top. When you reac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bin door you will exit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ARCTICA - RX-Tech M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ceed down the hall and go right running through each of the gates until you hear a second clicking noise. Turn aroun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an open passage and head out to meet your first flamethrower guy. They aren't openly hostile unless you attack first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fire on them unless they fire on you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to the first room where three mine carts and turn on the lights in the control room. Kill the mutant and watch ou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poison even after their death. Climb to the top of the control room and drop off the back to shimmy over to the la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down the ladder so your feet are on the bottom rung and backflip with a twist to grab on behind you. Enter the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om to get Secret #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back to the previous room and get in the middle mine cart and take your first spin around the tracks. Try to keep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ed up for the approaching jump by leaning into the turns and keeping off the brake. Hit the track switch as you go b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it the cart when it finally sto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wl under the drills and search the crack over in the left wall then head out and around to the left. Kill a new speci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tant then drop down to the walkway before doing another safety drop to the next lower ledge. Shimmy along each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cks as far as you can go before dropping to the next one and reversing direction. When you reach the left sid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west crack you can pull up into a passage and move forward. More enemies await in the passage to be careful as you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way to the large ope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new Crowbar rests on the metal ledge and more mutants are lurking about this area. Find the crawlspace in the wall n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utants and investigate. Go to the rocks on the right, then jump over to the cliff and shimmy over to the crawlspa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inside. This opens up the door to the next secret that you can get in a few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Now proceed up the snowy slopes, finding all the flat areas so you can make your way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of this area. Enter the passage and duck to avoid the obstacles and machines, then hea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the slope and kill the mutant waiting for you at the top. Return to the mine cart and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track switch so you can return to the main room with the other carts. Use the crowba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open the stuck door and get the Lead Acid Batte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Make a quick side-trip back to the area where you got the first secret. A new door is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open in that same area and leads to Secret #2. Return to the main room and get read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your next r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on the lower mine cart and head left building up lots of speed for the big jump coming up. Make sure duck und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ious obstacles that threaten to decapitate our heroine. When the cart comes to a halt, you can hop out and head dow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sage to the lower hall. Kill all the attacking mutants before continuing and make sure to search the crawlspace und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way with the steam. Crawl through and kill the mutant and search the pool by the crane. The Winch Starter i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tom and you need to swim fast to survive the freezing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central mine cart room and take the final ride on the top mine cart. When the ride is over you should be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ne that is holding a mini-sub. Stick the battery in the appropriate slot and use the Winch Starter on the controls to 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ub into the water. Dive in and get into the sub. You need to reach the surface of the next safe area and continue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the lights and around to the right. Use Medkits when needed as your health will certainly be affected befor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ch dry 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not attack the flamethrower guy. Ignore him and drop to the ledge below the bridge and watch for mutants wh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eaking up behind you. In the chasm, keep jumping back between the ledges until you reach the corner of the lower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also triggers Secret #3. Retrace your steps back to the bridge and jump up and grab and pull up to enter the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ing and end this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ARCTICA - Lost City of Tinn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lore the Lost City when you first arrive then head to the upper level via the nearby ladder. Flip the switch to open the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w then jump to the central column to get the Save Gem. Drop down and enter the door and get the Uli key from the nic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 the short hall. Use this key near the black grate in the courtyard to open the nex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dge near the first switch you flipped has a second switch. Flip it then climb up and back into the building and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to the sloped hall and head down to find and flip another switch. You should now have access to a row of five swit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Midas Flashback!) so hit the proper combo (1-2-5) to access the next area near the broken bridge. Another Save Gem awa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well as giant was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mb the ledges by the Save Gem then jump over to the bridge and find the invisible ledges that lead to the wasps' nest. D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ning jump to get inside the nest and claim Secret #1 while trying not to fall in the hole. Return to the bridge and jump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reak and follow the passage out and to the right. Don't forget to grab that medkit on the left as you le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green passage and kill everything that moves before arriving at the next tricky sequence. Swinging pots of fi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als sway back and forth. Run past them making sure not to get burned. Enter the next area and head over to the ledg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eft to kill more wasps then continue in that direction. Further down the hall is another switch which summons three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sters. When they are dead, proceed down to the next switch which opens a crawlspace outside. Use the pillar to acc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new area while dodging a few traps along the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next area has a multitude of switches that raise and lower various platforms, plus one of the switches is timed and lea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next secret. Drop to the walkway and find the switch on the left wall. This is the switch to access the secret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get the door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witch on the ground floor then climb to the ledge that raises up. Flip that switch and move on to the next ledg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spot the platform under the walkway near the entrance. Make your way to this platform then jump up and mon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ing using the bottom of the walkway. Head over and flip the switch here to open the exit. Now return to the walkw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the secret swi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diately after flipping this switch, run back down the hall and drop off the walkway to the ledge on the left. Do a safe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to the floor then move down the hall to flip the next switch (which starts a timed door leading to the next secret).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wards the column of light and head up the stairs to the right of the bright light and follow the passage down and to the le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past those swinging coals and head across the bridge. Jump off to the right and slide down the cliff to the bottom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inside the door before it shuts. Inside is Secret #2; a Save Gem. Flip the switch a couple times to get back out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room with the column of 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ight marks the center to the next four rooms. Each room contains a puzzle dealing with one of the four eleme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olved, will reward you with a mask. Get all four masks and use them on the statues below to open the way to the bo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rth room is the easiest of the four and contains this level's final secret so we'll do that one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to the right as you enter the Earth room which is full of quicksand. Get out onto solid ground after you pass the mark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right wall. Take the first Oceanic Mask and watch as the ceiling starts to crumble. Getting back is a bit more diffic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the floor isn't as easy to navigate. Hop along the ledges on the wall and flip the switch to access the final secret (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leave) then make one more leap around the corner to the sloped ledge and exit this 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hall with the swinging coals and you should now see a block you can run and climb onto to get the F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in Tomb Raider 3; Secret #3. Now return to the column of light and finish the remaining three roo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's do the Water room next. Start swimming and try to swim past the blades in the direction they are moving to minimiz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mage. Swim down through the first of the blades to reach the clock and head to the left alcove to catch your breat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p a switch. Head back to the clock and go through the hole to the right and up into a new area. Get more air and fl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switch to open another door revealing the Oceanic Mask for this area. Get the mask and flip the next switch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ing to the clock. Fill up your lungs once more in the left alcove before going through the hole at the bottom of the cl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urrent will pull you along into a shallow tunnel of water and eventually the ex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ind room is just an annoying maze. Take the first right then go left, then right and take the next left to the inter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down the angled passage to the right but take the first left until you reach the crystal on the right. Take a left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ystal and follow the hall to the next junction and turn right into the wider hall. Head up the ramp to the left and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ing back and forth between the ledges to trigger the log trap. Make your way to the other end to claim the Oceanic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is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e room will bring back nightmares from the Midas level of the original Tomb Raider game, but never fear - this puzz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much easier. Check out the map above your head which shows you the layout of this place then get ready to hop some blo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also some invisible ledges which are made partially visible with the flaming dragon heads. Your goal is the l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switch which will allow you to obtain the final Oceanic Mask (assuming you did the rooms in their written order)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gs get too hot, remember you can hang from the ledges to regain your composure, but getting up and onto the next ledg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is very diffic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urn to the lower room and place the four masks on the statues then claim the final Uli Key from the pool room and use i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 the nearby hall which leads to the Meteorite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TARCTICA - Meteorite Cav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hting the final boss isn't too bad when you know his secret. His most powerful weapon is his Death Ray which will "Kil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 No Questions Asked - Immediately!". He also never misses, so the trick is to never let him fire it, and he won't as long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the meteor between you and him. So keep your distance and circle to stay on the opposite side as the spidery bos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fi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To kill this monster you will have to collect the four meteor fragments from around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room. You will have to stun the Spider-monster long enough to take each piece. Do this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firing on him until he freezes then get a piece and repeat. Always go for the nearest pie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and one that is in a direction AWAY from the boss, AND opposite the meteor. This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you may have to do some preliminary maneuvering to get him in the proper location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you stun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The boss moves in a counter-clockwise direction around this room (usually), so after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retrieve a fragment, make sure to head right when exiting the alcoves. When you have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four pieces the meteor will drop into the pool and you can now actually do DAMAGE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</w:rPr>
        <w:t>boss. Finish him off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hat things are a bit more quiet, climb the ladder to the top. Go past the carved face then drop down and backflip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 of the statue. Jump over to the middle ledge and follow the passage to the left. You arrive high above the caver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monkey swing over to the next ledge. From there, jump to the rocky ledge and climb up and outside. Slide down the snow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pe and turn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any resistance that is still hanging around before pushing the button on the wall. Head through the gate to spo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roaching helicopter. Approach the helicopter to end the level and Lara's main adventure in Tomb Raider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NUS LEVEL - All Hall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ll boils down to this - the BONUS LEVEL - accessible only if you got all 59 secrets (or used the Cheat Code). Sav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 after the final level then load up this final test of your endurance. Keep in mind - you start this level with no inven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 MUST be at FULL HEALTH later on in the level, so be care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by climbing the metal ledges and make your way to the center structure. Do a running jump to the slope and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res then jump to the center platform and monkey swing out over the cathedral ceiling and drop. CRASH! I told you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ed to be 100% healthy. Limp over to the Medkit on the landing and fix yourself up. Get the next batch of Flare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ple platform then move to the walkway above the booksh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witch is in the alcove above the bookcase. Flip it then drop down to the floor and climb up and jump to the cent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ucture then do a running jump and grab to the ledge and shimmy left to flip the next switch in the upper alcove. A h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 now be open back on the floor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down this hall and run across the floor as it falls out beneath/behind you and flip the switch at the end.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n room via the monkey swing which takes you over the spikes below. Return to the bookcase and get on the ledge so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key swing to the left. Drop and immediately grab so you can pull up to the small area at the other end of the monkey s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limb above the cable-sl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the Vault Key then take a ride down the slide. Make sure to drop off just as you slide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 to land safely. Pull up onto the area above the pillar then drop and hang off the other sid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t an open door. Take the monkey swing across as you catch on fire then drop into the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head to put out the flames. Swim past the piston and push the button then grab the Medkit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dge to the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ve the ladder, do a quick roll and grab the edge to trigger (but not fall through) the trap d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mp across the hole and head to the vault. Use the key to open it up and shoot out the gr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dropping into the water. When you finally surface you will find a guard dog and his ma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ll them and explore the final area. Head towards the items to end this secret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