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U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orearm    :   HIGH PUNCH 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reball :   2 Forward - HIGH PUNCH 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Fireball:   2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       :   2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Kick      :   HOLD LOW KICK (5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        :   Down, Back, 2 Forward,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  :   Down, Forward, Back, LK / D,D,F,B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  :   FORWARD - 3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        :   2 Down, Forward, Down, Forward, Down,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 (DRAGON):  Down - Forward - 2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 (W.KICK):  Rotate joystick 360 degrees away from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utt       :      HIGH PUNCH  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leport:      Down - Up    (flick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Kick    :      Down + HIGH KICK 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      :     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Spin :      2 Up - LOW KICK 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     :      3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:      2 Back - 2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:      2 Down - Up - Tap Block (hold low kick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     :      (HOLD Block) 4 Up, HP+LP, (Releas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 (SLICER):  3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 (THROW) :  (HOLD LP), 2 Back, Forward, (RELEASE L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Jab    :      HIGH PUNCH 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Kick      :      HIGH KICK or LOW KICK 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een Bolt :      Half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reen Bolt:    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Uppercut:      Back - Down -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:     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   :      LOW PUNCH +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     :      3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:      3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:      4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     :      3 Down, 2 Forward, Down, Forward,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 (TORSO) :  2 down - 2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         :  2 Forward -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Hold down and the bott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 to knock off multiple heads.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:       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pit   :         2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:       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all   :         2 Back - HIGH PUNCH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2 Up - Down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         Down, 2 Back,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         Down - 2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         2 Back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         Movement 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 (TONGUE):  2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Part 1 - (HOLD BLOCK), 2 UP, DOWN, HP   (TURN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2 - (WHILE INVIS), 2 FORWARD, DOWN,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ile invisible Reptile cuts the torso of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:      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all      :        Quarter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reeze:        Quarter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:      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         Donw, 2 Forward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         Down - 2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         2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         2 Forward, Down, 2 Forward,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         2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ponent wil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Stand just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- down - two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deep freezing the victim, Sub-Zero will sh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part of the body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 hold LP, Back,back,down,forward release LP.  Wor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where b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will throw an ice grenade into the stom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, exploding their top half.  Stand about a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kulls:  two back - HIGH PUNCH  (one flaming sk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forward - HIGH PUNCH  (two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two forward - HIGH PUNCH (three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to Liu Kang:  back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g Lao:  back - down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ny Cage:  two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e:  up - down +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Zero:  forward - down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ana:  tap BLOCK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x:  down - forward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ena:  hold HIGH PUNCH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aka:  two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:  two up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en:  down -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back -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back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HIGH KICK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ang Tsung turns into a mist and enters the victim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xplodes.  Stand just within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up - down - up - LOW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ung picks up the victim with one hand, and drai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force into his other ha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wipe 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row :  two forward - HIGH PUNCH + LOW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Lift  :  thre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: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3 Forward, 3 Back,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KICK (two forward - down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leans and kisses the victim, which then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atural proportions and explod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three times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draws her fan and decapitates the victi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Hammer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mash   :  hold LOW KICK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Grab    : 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lam :  throw the opponent then tap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ve    :  half-circle away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reaker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Hold Block, D, U, D, U, Release Block,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hold block, down down, up up, and both k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PUNCH (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claps the victims head with a loud pop, and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mbles in pieces to the grou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four time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grabs the victim by the arms and rips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: 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oll  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Throw    :  hold HIGH PUNCH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3 Back, Forward,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rward -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peatedly stabs the victim, lifting them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d sprays everywher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KICK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moves her mask revealing Baraka-like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ales the victim, spitting out the bon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ick:  tap HIGH KICK twice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Swipe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 :  three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t  :  quarter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up - two forward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ur back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extends his blades from his arms, then decap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 with one 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back - forward - down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stabs the victim and lifts them up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slide down the blad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:  two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:  quarter-circle away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Grab      :  half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  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, 2 FORWARD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 :  Movement 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removes his mask and breathes fire at the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, which then twitches and explodes. 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r two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PUNCH (down - 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slices the victim across the neck then c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wo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Uppercut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Launch  :  two back - forward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  :  quarter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:  down - up (flick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:  hold HIGH PUNCH (4 seconds)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ose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(HOLD BLOCK), 2 DOWN, UP,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ty: (Hold Low Kick) 2 Down, 2 Forward, (Release LK), LK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down - back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KICK (5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aiden grabs the victim and lifts them up,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ck them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 BLOCK + LOW KICK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a dose of the shock treatment,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into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: Win using only Low kick before "?"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: Uppercut at portal, wait for "Toasty" and Press Down &amp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: At Forest get double flawless, fatality, Cannot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