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LLOUT 2 WALKTHROUGH (second edi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fore I get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, so my previous version missed a whole load of quests (seem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role-playing was more of the trigger-happy type :), and a few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al simple ones I just forgot to write about.  Much of w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ng I discovered myself after I decided to play it again,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was new in the _second_ 1.02 beta patch.  (Why can't they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it a new number, if it's a new patch, anyway?)  Other stuff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was contributed by fellow players, and I'd like to t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to thank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thanks to Roland Ng (rolandng@cyberway.com.sg) for pointing 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ple or so quests I never found on my own, plus a few which I forg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rite about (like listening to Stacy's cat story), plus some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special encounters.  (Heck, you can thank him for giving 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 to write about the special encounters at all, 'cause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I considered them to be WAY too OOC to bother writing about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George Moutsiakis &lt;GeorgeM@sequoiasw.com&gt;, for pointing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couple of things I have missed in the previou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ly, Anna's quests in the Den, and the fake citizenship thingi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Vault C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"Dan Larson" &lt;danlar@montana.com&gt; for pointing out Anna's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s, too.  (Looks like I must have been real thick to mi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this obvious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, in spite of the .DOC extension, this is NOT a MS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, but a plain text file.  (The file size would probably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t larger if it were in the inflated Word format.)  I.e., it is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ed with a fixed width font.  I.e., if you are viewing or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th Word, or another word processor, I'd advise that you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text, then select a fixed width font, like Courier New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.  Otherwise the underlines will be of different width than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're underlining (but other than that, the text will st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ab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rd, yes, you can you can put this text on your web page, print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it on a CD, whatever, but only as long as you don't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n any way.  Particularly, don't start pulling real lame tric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claiming undeserved credit for it.  Other than that, I don't m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distribut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finally, well, this is probably the final vers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kthrough.  I don't intend to continue updating this walkthroug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.  I probably missed a bunch of quests, and I know it. 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ossible to finish the game by this walkthrough, and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more info than I suspect many people would find on their 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less with their first character.  And if you want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ection, like one of my friends keeps preaching about, I'm affrai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have to explore for it on your 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't get me wrong.  It's an excellent game, no doubt.  It'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than _any_ RPG or adventure I remember of.  In fact,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be about the only game I'd really call a _Role-Playing_ Gam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just a mis-named arcade like most RPG's these days.  It tak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le lot of experimenting with different characters to find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detail.  But...  I've already been playing it for many hundr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hours already, probably _much_ more than I've played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.  And, well, it comes to a point where enough is enough.  I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 I'll start it again any time soon, no matter how tempting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eck out some new sugg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I'll probably temporarily lose my Internet access soon, on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oving somewhere e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CLAI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of all, I am NOT affiliated with either Interplay or Black Is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dios.  This text is NOT endorsed by them in any way, so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hassle them with questions or suggestions about THIS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m just a player, and I happened to _massively_ enjoy the game.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ligent and complex RPG like Fallout 2 is IMHO a most wel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prise in this world of no-brainer "3D real-time" shoot-em-up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al-time strategies" with good graphics but brain-dead AI.  I'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ely like to see more games like Fallout, as oppos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lions of Quake and C&amp;C clones, which I vowed never to bu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.  Back to Fallout 2, I enjoyed it so much that I started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gain and again, to see what I've missed.  And at some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've started writing this text to keep track of what I'v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, yes, this is a walkthrough and it does contain spoiler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, it's full of them.  If you'd rather explore, don't read it. 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ice is to explore, and fully enjoy this damn good game.  Bu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d rather ruin your fun with a walkthrough, here it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rd, it's an adult game.  It deals with drugs, violence, se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l language.  Hence, the walkthrough deals with them, too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re easily offended, don't read this, and don't play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urth, bear in mind that it's a complex game, and not all ques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to everyone, or may not be done in the same way by every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t of them depend on your character's skills.  E.g., you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 medicine with the Vault City doctor, nor explore their med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on the computer, unless you have good doctor skill. 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s depend on speech skill, btw.  Other quests depend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der.  E.g., you can't date the nurse if you're a female, nor screw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zger for half of Vic's price if you're male.  Yet other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 on what you've done before, like who you've joined and w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reputation.  Yet other stuff depend on stats.  E.g., you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m-wrestle Francis the super-mutant, if you've got 6 strength.  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ileage may v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ame reason, there may well be a lot of quests that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ed myself.  I did play several male and a female character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karma and most reps were (very) positive, and some of my ski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always under-par.  E.g., I can only pray that there was no 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energy weapons, melee, thrown, gambling, or which need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high outdoorsman skill, because I severely lacked those m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.  Other quests I just didn't want to do, because they loo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 evil for my tas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fth, most of this stuff you don't really need to do to finis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.  In fact, other than giving xp and/or money, most quest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hing to do whatsoever with your ability to finish the game.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, they'll make a difference on the endgame animation, but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't even do that.  At least in theory, I think you could just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th along the coast, do Navarro and San Francisco, and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 Enclave battles.  Of course, you wouldn't survive there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ice character, but that's another s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l Stuff to Bear in M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 your game often.  The skill checks are much harder tha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out 1.  Particularly before stealing, do save your game. 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10 dex, 300 stealing and sneaking skill, with the Pickpo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k, and sneaking from the back (although it shouldn't matt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erk), I did often botch stealing small stuff, like stimpa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 before _exiting_ a combat or before finishing a quest, if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to level up (above level 4-5 or so), and have npc'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y.  NPC's have a chance to level up, too, when you do.  Mostly,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ups where you get a perk, I think, though occasionally it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 to me at other levels, too.  So save, and then exit comba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levelled up, and no npc did, reload and try again a few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want to carry around a bunch of wimps, when you c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most decent fighters with you.  Remember though, that npc's ca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up only so far, and only so often.  If they've all had 5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-ups or so, they can't get any further, so don't b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al lots.  Some stuff, like the Bozar (or whatever... can't tell "a"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"o" on their funky font) I only saw in one shop, and even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fter doing a bunch of quests, and very expensive.  On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, you can get 3 of them by stealing from the green armoured gu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side NCR.  Other stuff, like ammo and stimpacks, are just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nsive to buy in sh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prepared for serious financial trouble.  In Fallout 1, it was dam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 to swindle merchants.  In the sequel, it isn't.  I had around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ter skill on one character, and over 2000 karma, and was ido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at city, and still my goods would be priced 2-3 times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rchants' goods.  Plus, now most npc's leave very little cas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ff to sell (particularly, most don't leave armours.)  Briefly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't run around buying everything you s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tch your step.  Particularly when you get a party, and giv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d weapons, they just _love_ using burst mode and spraying bull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n enemy that's _behind_ you.  I had an adrenaline rush each time I</w:t>
      </w:r>
    </w:p>
    <w:p>
      <w:pPr>
        <w:pStyle w:val="PreformattedText"/>
        <w:bidi w:val="0"/>
        <w:spacing w:before="0" w:after="0"/>
        <w:jc w:val="left"/>
        <w:rPr/>
      </w:pPr>
      <w:r>
        <w:rPr/>
        <w:t>saw Marcus pull out his minig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tch your aim.  It seems a lot easier to accidentally hit a team 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nocent bystander, than it was in Fallout 1.  Even with insan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skills.  Particularly if you use burs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oid mixed encounters.  If you encounter something like "a pat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hting highwaymen", just say no, if you get the choice.  If not,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run like hell for the exit grid.  Unless you feel tough enoug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ht _both_, that is.  Usually, either a patroller will hit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en, or viceversa, and next thing you know, both sid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oting at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get a new gun, don't just look at the gun's damage.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ine the ammo.  The ammo almost always has its own AP, DR and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 modifiers.  Yes, that's on top of the weapon's min-max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.  Yes, these effects can go as far as making a weapon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another, even though the min-max damage numbers say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get about AP ammo.  I think the game's model is plain screwed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 ammo does penetrate slightly more often, but does _insignificant_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, if you ask me.  The only exception I know of is the nee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mmo, whose AP ammo has a damage modifier that looks suspiciously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JHP modifier for other weapons.  Personally, I've found JHP amm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the best, even against the best armoured opponents, which is why</w:t>
      </w:r>
    </w:p>
    <w:p>
      <w:pPr>
        <w:pStyle w:val="PreformattedText"/>
        <w:bidi w:val="0"/>
        <w:spacing w:before="0" w:after="0"/>
        <w:jc w:val="left"/>
        <w:rPr/>
      </w:pPr>
      <w:r>
        <w:rPr/>
        <w:t>I say the model is screwed up.  JHP should realistically just go spl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rmour, and even more so in the case of metal plate armour or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mour.  For that matter, forget about the 14mm pistols, when you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:  I only found AP ammo for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ize.  As I've said, some skill checks are insanely diffic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't bring all your skills to high enough levels, eve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Skilled" trait and 10 int.  So screw some skills.  E.g., you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need thrown weapons, since all grenades were very disappo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y taste.  I also screwed melee weapons, since you can get jus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weapons based on the "unarmed" skill, and you need unarmed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ple of quests.  Energy weapons can also safely be ignored, sinc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you get them, your enemies will be using "Advanced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mours" which make the Gatling Laser almost useless for the ammo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ght used, and that's the toughest energy weapon I've found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atter, it IS possible to kick righteous donkey with ju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small guns" skill, and without the large ones, particularl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fast shot" trait. Your call,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nk in terms of action points, not in terms of what's natur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, if you've opened your inventory in combat, make damn sure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you need.  You can reload/change two weapons with 120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s each AND use 10 stimpacks in a row for just 4 AP, or just 2 A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"Quick Pockets" perk.  (Tho, personally, I'd say other pe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more useful to pick, but it's your call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at reason, reload your weapons after every combat.  The re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mmo in a weapon is not lost if you reload, and it helps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have to waste time reloading at the beginning of the next f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at reason, again, you may want to judge a weapon not only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 per shot, but also in terms of how many shots you can do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with it.  Should be obvious, th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get a good tight group or line-up of enemies, go burst mod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  If you've got one of your own men in the way, don't.  Actu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got your own men in the way, don't go for an unlikely ai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t, either.  (E.g., don't for the eyes, in the dark, from far 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short range pistol, when it says you have 17% cha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hit.)  Chances are you won't just miss and hit another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, as would realistically happen, but you'll often critically mi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it someone else instead.  Yet another game model screw up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 me, but be warned neverthe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 out areas obscured by walls.  I.e., move close to the we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th edges of all rooms and corridors.  The designers seem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_loved_ placing containers hidden by walls, and there's good lo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gained that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ecide to have a weapon upgraded, get the ammo out of it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get the upgraded weapon, what the game effectively does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grade your item, but _replace_ your item with another.  And it'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ed with new ammo.  Hey, it may not mean many bullets, but it'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.  (Same applies for upgrading flamethrower fuel, btw.  Fuel,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ammo, is handled in packs, not by piece.  By loading/un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flamer, you can create incomplete packs, like, say 5 fuel tan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upon upgrade will be replaced by a full 10 fuel tank pack.  OK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t's cheating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ing a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advice is to experiment and see the effects for yourself.  Bu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_really_ want a pre-rolled character, my favourite was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picking the "Gifted" trait for more points, and then s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s to something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: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: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: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: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: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G: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K: 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 me expl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ength 6 is enough for any ranged weapon in the game.  More str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mean more damage with rifles and pistols.  Plus, by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game, the Advanced Power Armour will give you a +4 to str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d before that, the regular power armour is +3.)  But the max is 10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nce, if you had distributed more than 6 to strength, at the exp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ther stats, basically those extra points are lost, and all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is a bunch of under-par other st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d you, with strength 6 at the start of the game you'll do bugger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 with your fists, as well as be limited to 175 lbs carry we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as soon as you get a pistol, you don't need melee damage, an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get party members and then a car, the carry weight will be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of a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ception is essential for sniping at a range.  Ideally, you'd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much of it as you can.  But 7 still gets you a reasonable ran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re than that is basically overkill at the expense of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s, IMHO.  And it's enough to get most perks that have a per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, except for "Sniper".  Sniper is a very good perk, bu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it, you can just get a "Gain Perception" perk befor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urance basically determines your hp gain per level, poison r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ation res.  For the hp gain per level, you can pi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Lifegiver" perk twice later, and it'll give you massive hp per level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with buggerall endurance.  You only need 4 endurance to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k, so you may even try with it that low, and distribute the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to PE.  Poison resistance never was a problem for me, 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ation, IMHO you either need to get it to 95% or don't need i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.  To get it to 95%, you'll need two RadX's anyway, so your na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is basically irrelev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point where you will miss high endurance is the "Strong Back"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k.  With endurance under 6, you won't get it.  Then again, as I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id, carry weight was the least of my problems after getting the c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isma is mainly important for the number of party members you 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alue of 6 means you can get 3 party members, in addi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self.  Or 4 with the "Magnetic Personality" perk, tho I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other perks more useful.  Charisma allegedly also modifies npc'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tions towards you, or so the manual says, but with 6 I di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 any getting hostile for non-obvious reasons.  In any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ing often is a good idea anyway, regardless of your charis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lligence is very important.  It determines the number of s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you get per level, and with "Gifted" you'll be hurt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ll points.  I'd even advise getting the "Gain Intelligence" per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15.  It also determines what you can say in a convers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ility, apart from the obvious armour class, sets how many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you get per turn.  With 8 agility, you get 9 AP, which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perks/traits can be more than enough IMHO.  To get 10 AP, you'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10 agility, which means severely downgrading other stats, so IMH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not wor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ck is not only for the initial critical chance, or I would hav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it to 5.  But you also need at least 6 luck to get "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ticals", "Bonus Ranged Damage", and "More Criticals"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you still have one trait left, so let's look at wha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st Metabolism -- As it says, it increases your natural healing r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kills your natural radiation and poison resistances.  As I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id, I never had much use for natural radiation and po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stances, anyway, so it's not that much of an inconvenience.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, I never had much use for a high natural healing rate, ei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uiser -- increases strength by 2, turns your AP to a crap value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de-note, as with any stat increasing trait, you can then pro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crease strength by 2, and use those two points on any other st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choice.  E.g., you can use "Bruiser" to get two extra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G, IN, EN, or PE instead of ST.  But be warned that the AP penalt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right pain in the behind, so it was never my favourite tra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all Frame -- +1 to AG, but you can carry very little weight. 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ith Bruiser, you could just as well use the point elsewhere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E, IN or EN.  Be warned that the resulting carry weight penal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a major pain in the behind.  With 6 ST and "Small Frame"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be able to carry 100 pounds of equipment.  That IS a problem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on.  While I could and did stay under 175 lbs carried weigh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game, under 100 was way too tight. Your call,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Hander -- Basically, reverses the range penalti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istols/SMG's and rifles.  Without it, you're accurate with rif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have crap accuracy with a pistol.  With it, you're accurate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istol or SMG, but have bad accuracy with a rifle or minigun.  IMHO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a pretty good trade-off, though I've always found "Fast Shot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 better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esse -- +10 to critical chance, but it lowers the normal damag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.  It's not a particularly bad trade-off, but not one of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vourites, ei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mikaze -- It gives you a relatively minor increase to sequenc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kes your natural AC.  IMHO it's a pretty bad choice.  Most bat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one-on-one, and don't end in 1 or 2 turns, either.  And bey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urn, it's a problem of you move, they move, you move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, etc.  I.e., everyone does get a move per turn, regardl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number.  I.e., who made the first move doesn't really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uge a difference.  And no AC makes the beginning of the ga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more tricky.  By the end of the game, noone seemed to miss me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ter how high the AC, and they seemed to sequence before me any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matter how high the sequence.  So my advice would be to 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is tra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vy Handed -- You get +4 to melee damage, BUT your critical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be less powerful.  Yes, that includes critical hits with r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pons.  Personally, I'd advise against it, since most of the game I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ght with guns, and with this trait it means only disadva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ny advant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st Shot -- This is definitely my personal favourite.  Le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.  With 9 AP, and most handguns and rifles, it means you can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normal shots per turn, while without it you'd get only ONE ai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t.  With a .44 magnum or P90c or a Gauss Pistol, it means _three_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shots per turn with this trait, versus one aimed and on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it. 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also pick the "Bonus Rate of Fire" perk, it gets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.  With a .44 magnum or P90c or Gauss Pistol and "Fast shot"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_4_ normal shots per turn, versus 2 aimed ones without it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pick a level of "Action Boy" on top of "Bonus Rate of Fire",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_5_ normal shots with "Fast shot" vs 2 aimed ones withou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I know that aimed shots cause more criticals, but they're als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t more difficult to succeed.  Me, I'd much rather go with wholes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of ammo, than with a few aimed sh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oody Mess -- as the manual says, it just forces the most vio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tions, but other than that it has no influence on game outc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ts me why bother picking it, unless you're in it just for se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s of g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inxed -- This trait makes fights look almost surrealistic.  Ever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keep dropping weapons, losing ammo, crippling themsel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oting allies, etc.  Unlike what the manual says, it seems to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t less influence on you than on npc's, but it does have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luence on the people in your party.  After seeing Sulik lo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d weapon or so to critical failures, I just restarted and pick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trait.  This trait is a bad choice, if you ask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 Natured -- You lose 10% on all your 6 combat skills, but get +15%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4 other skills.  The sum of points gained equals that of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t, if that's not obvious.  Since at least half of your com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lls you'll never really need to use (energy weapons, mele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wn), this basically allows you to shift points that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less there to more useful skills.  And for the skills you do pl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, you can always tag them, and compensate the difference pr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.  So IMHO it's one of the very good choices of traits.  No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as "Fast Shot", but definitely a close second choice. 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problem is that the reduced combat skills make the figh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e of Trials _much_ ha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m Reliant -- useless trait if you ask me, since I avoided ch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e plag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m Resistant -- dit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x Appeal -- effectively, I _think_ it _slightly_ impro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reaction towards you for members of the opposite sex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s the initial reaction of others.  After playing with an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rait, my conclusion is that there's no real gain from it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karma and reputation will do you more good,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killed -- as it says, you get +5 skill points per level, but only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erk every 4 levels.  Could be interesting to use it to compens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-5 skill points per level from "Gifted", but you'll en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dering the desert for kill xp for years to get the same perk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one without it.  It's not necessarily a bad choice, but not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favourites, ei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fted -- we just used it, rememb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ain, bear in mind that quests depend on stats and skill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character will NOT be able to do everyth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kthrough, or at least not in this order.  Some quests wer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completely different characters.  So don't bother telling 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ouldn't use it to do this and that.  If you think you can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, please do create your own character the way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mple of Tr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rea doesn't seem to have any other purpose than to give you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xp, so try to make the most out of it.  Search all the roo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ve found unarmed to work best on both ants and scorpions,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it uses less action points than the spear, and has more ch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it.  Take _one_ swing, then run away.  Repeat as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Yes, it takes half of forever and then some, but remember:  if they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nt enough AP running after you, they won't have enough lef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k you.  So basically you can slowly dish out damage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ing any.  Don't hurry, particularly with the scorpions, sinc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poison you with each good at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area, in addition to ants and scorpions, also has trap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the floor.  Move one hex at a time, careful not to step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d plates.  (Those mis-shapen ovals.)  You can also try disar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, since you get 25 xp per disarmed trap, and that's a lot at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 It may require more than one try per trap.  If you're at disar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, make sure you've scanned all the area, particularly nea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st w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end of the second area there's a door you can't lockpick. 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lastic explosive from one of those vase thingies, and put it 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ready item slots.  Now go facing the door, _save_, and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sive.  It'll automatically be dropped on the floor.  Then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l out of there running.  At what skill you have now,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d to go off prematurely, and you don't want to be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st radi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blasting the door, you may want to check out the raised 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it, tho.  There are only 1 or 2 pixel rows of it visible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ll take some precise clicking exercise to disarm it.  Lame tri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sk me, but, hell, that's another 25 xp to rake up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sting the door, it's covered by the debris, or so it looked to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ast area, there's a room with a large burning p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dle, and a tribesman in front of a door.  Explore the re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before going there, then rest to heal yourself, and save.  He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 you that you must beat him unarmed.  Do so.  If you do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Fast Shot" perk, just keep aiming for a leg or for the groi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picked "Fast Shot" just swing and pray for a good hit.  (WTH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 shooting a _ranged_ weapon have to do with _melee_ attacks?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since you don't get the speed bonus for melee.  Oh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've beaten the snot outta him, go back and pick your g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chest outside the room.  Then open the door he was in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, and go through it to pick your sacred Vault 13 jumpsuit. Hmm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oyo Vil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getting the jumpsuit, go talk to the elder, to receive a cant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me money.  It's a lot less money than it seems, but, hey,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ree. Ask about how to get to Klam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go talk to everyone else in the tribe.  I think a dude nea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ne head will teach you some unarmed, but only if you hav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.  At least he always offered to teach me, but never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.  And a geezer in a tent will teach you melee weapons.  Tal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rgus near the well, and then use the repair skill on the wel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x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haman will ask you to weed his garden.  There are two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ts that shoot at you in there, so get in close and punch the 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them.  Then go back to the shaman for some well earned he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der.  Personally, I didn't find much use for the powder, sin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ily lowers your perception by 1, each time you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usin will ask you to find his dog (I think he wasn't ther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tch).  To the north-west there's an area with some gecko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's where the dog is.  You can kill the geckos for some xp,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point they may be a slight bit on the tough side.  Try to 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when isolated, so you don't end up fighting more than one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  Also, there you can find some herbs that are componen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ling powder, but as I've said, I didn't use the powder.  (They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components for stimpacks, if my memory doesn't fail me, bu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later and only if you have Myron in your group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're ready, you can go south, and then across the bridg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to the world map.  Head east to Klam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'm told that you can watch the bridge guard sharpen his spear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 him about it, get a flint from your aunt, and have him shar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s, too.  I returned to Arroyo to check this rumour, and it di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.  Maybe you need to do it before leaving the village?  T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self, I guess.  A sharpened spear does better damage tha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ledgehammer, so it may be worth the time to check this out.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, it's based on melee weapon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lam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Klamath, your mission is to find Vic the trader, so ask arou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.  He's missing.  He's left for the Den, so also ask which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n. Don't hurry to the Den yet, though.  There's still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ring to do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ly, be sure to search through Vic's house, and get the radi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re.  Don't sell the radio.  You will need it to rescue Vic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lavers in the Den. Also take the ammo and the pipe rifle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re at it.  The pipe rifle is crap, but you can sell it for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bu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to ask Mrs. Buckner about the missing trapper. That way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location of the toxic caves where you can go rescue him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go there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's also a tribal warrior in there, called Sulik, which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in your group.  At this point, he's a damn good addition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, and a much better fighter than you are.  Unfortunately, h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ing for some damages, and he needs 350$ before he can join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have them yet.  You can also get Sulik for fre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cuing the trapper from the toxic caves, but IMHO it's a lot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ve him with you in there (those golden geckos are a pai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 when you're level 3 or 4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money, you can try lockpicking doors and nicking stuff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's cupboards.  Also, Whiskey Bob offers to pay you 50 buck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go refuel his still.  Only problem is that the area is fu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eckos, but fortunately you don't have to kill them all.  Just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, enter the hut, pick a lump of firewood, and use i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.  Nick the bottle on the floor (you can sell it for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bucks), then return and talk to Bob again for the mon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's another bar in this area, whose owner will sometimes ask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location of Whiskey Bob's still, if you've taken that 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.  Sometimes he never asks, though.  Maybe it's based on rep?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whether you've finished the quest already?  Personally, I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ld him, since I play good honest characters.  So I don't know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s if you do.  One thing, though:  make your mind fast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use the first time you're asked, that's it, and you'll never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nce again.  You can also barter with the bartender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s that could be pretty useful at this point, but you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't have the cash to afford them at this point,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person in this bar will offer to teach you more unarmed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humour him by playing dumb and asking him to teach magic spel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 the end saying he pulls your leg.  You'll get a free be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 bit more liked.  (Apparently everyone likes a new idiot in town.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aching is good though:  +10 to both unarmed and melee weap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t this point makes a huge dif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 to the west section of the town and find a guy who'll talk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'll tell you about the rat problem.  Ask for the key, and tell him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help with the rat problem when he asks for money.  Alternat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get the key from a dog in the other part of the town. 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lk to the mutt, then give it some brahmin jerky.  You can find 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jerky in various cupboards all over the t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 through that door.  (I lockpicked it for 25 xp, even though I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 :) Be sure to check the deserted guns store, and take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rs of rubber boots.  You'll need them to get through the tox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aves.  Kill all the rats, and enter the open manhole in a buil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at on Earth is a manhole doing in a building?)  Generally speak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re this area well, and be sure to kill all the rats.  They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much xp each, but there are lots of them, and it totals over 3k</w:t>
      </w:r>
    </w:p>
    <w:p>
      <w:pPr>
        <w:pStyle w:val="PreformattedText"/>
        <w:bidi w:val="0"/>
        <w:spacing w:before="0" w:after="0"/>
        <w:jc w:val="left"/>
        <w:rPr/>
      </w:pPr>
      <w:r>
        <w:rPr/>
        <w:t>xp.  Not bad at all, at this point.  Best use your fists, if you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me, since it doesn't use expensive amm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some point, you'll find a giant rat named Keeng Ra'at, or "the rat</w:t>
      </w:r>
    </w:p>
    <w:p>
      <w:pPr>
        <w:pStyle w:val="PreformattedText"/>
        <w:bidi w:val="0"/>
        <w:spacing w:before="0" w:after="0"/>
        <w:jc w:val="left"/>
        <w:rPr/>
      </w:pPr>
      <w:r>
        <w:rPr/>
        <w:t>god".  Kill it, and you've solved Klamath's rat problem. 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ring until you find a way to reach the surface somewhere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you've entered.  There's a car there, from which you'll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el injection system.  Hang on to it, you'll be needing it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go 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 to Mrs. Buckner's bar, there's an area to the north-west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's a repair bot gone nuts.  It helps to have Sulik with you 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otherwise the robot will probably run away before you can 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nd get the xp.  There's a crashed vertibird (weird helicop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, and a couple of corpses.  One of them had a yellow key card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 I played, tho I'm pretty sure it didn't have anything the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 before.  It may have something to do with the fact t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d the 1.02 beta patch, or it may be random.  Beats me w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key supposed to unlock, so it's an useless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 back to the bar.  There's a fellow named Torr there, who s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bipedal bug-men are mutilating his cattle.  Well, he doesn't use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 like "bipedal", and says "moo-moos" instead of cat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in-dead fellow, really.  Go there and kill the... small scorp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ime I played, that was enough for the game to say I di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.  Every single time I tried after that, it said I fail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 all the brahmin.  Bugger me if I know what I did wrong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tried killing the Dunton brothers in the area. Nice try, but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visit the "Bath house" in Klamath, which is real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thel, if you have more money than sense.  If you've chosen Jenny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talk to her after you've screwed her.  (Doesn't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you screwing :)  It also works if you have a female charac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difference being what she says after the 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, I've never found any benefit from screwing Jenny, a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getting a "Gigolo" title on my Karma sheet.  She didn't tell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I couldn't find out from other people (well, except that Vic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a regular customer, but that didn't help me at all in the game :)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why spend 125$ there?  Why spend cash on the other prostitutes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most every single town?  Is there a point I'm missing her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ve got Sulik and the boots, you can exit the town and go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xic ca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xic C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everyone in the party has a pair of rubber boots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ntory, or they'll be taking damage fast from the slim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or.  Better save now, since there is a good probability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s will be destroyed before you finish the cave.  If that happe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reload.  There's also a spare pair of boots in a room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th, near the entrance, beyond a pool of green slime and a geck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ically, what you need to do is fight your way through the ca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Smiley (the missing trapper) and escort him out of the ca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so want to try to repair the power generator in that ro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you're there.  Doesn't seem to give any xp, though.  Speak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ator, apparently that's half of what's needed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vator there.  It says you need an electronic device to ope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ame back there much later with a mark II electronic lockpick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nter and go down into a sort of small ruined depot.  The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ent stuff in there, such as a Mark II Combat Armour, but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you do get the electronic lockpick and enough skill to ope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, you probably have much better equipment already.  There'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ry robot down there with a rocket launcher.  Like all explos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game, missiles are IMHO beyond crappy, but he launches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les per turn.  Again, by the time you get the electr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pick, you can probably survive that quite easily.  Also in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find some 4.7mm caseless ammo, some 2mm EC ammo for your Gau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istol, a Bozar and some .223 ammo for it, plus some other stu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escorting Smiley out, go back to Klamath and talk to hi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.  He'll teach you how to skin geckos.  Now those pelts do fet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ent price, particularly the golden gecko ones.  Which, giv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's general cash shortage, can be very welcome.  On the other h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're also much too heavy for the price, if you ask me.  Me, I'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carry a spare gun from a robber's corpse, since it s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and weighs 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'll also teach you a little outdoors skill.  About as much as you'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 from a book, but it's still an improvement.  Mrs. Buckn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you 100 bucks if you say you don't need a reward.  Or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n't taken Sulik yet, you can get him for free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n is a pretty annoying place, and the most annoying thing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re the freakin' kids stationed near all doors.  The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tards will steal items from you when you pass near them (e.g.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go through the door.)  Normally I wouldn't even think of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, though it's just a game, but after being robbed naked for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s, my curiosity got the best of me, and I decided I want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happends if I shoot the bastards.  Got flagged as a child kil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ost Sulik from the party.  Fair enough, I suppose.  I reloa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 don't know more about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ll want to talk to Smitty on the west edge.  It's the gu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se in the middle of the car graveyard.  He'll tell you tha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car there for 2000$ and a fuel cell controller, which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you don't have.  Without the patch, you could get the car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idn't have the controller, by showing Smitty the injection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, and then saying you give him the money and the contro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till had to have the cash,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r serves a couple of purposes.  First, it shortens travel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_lots_.  Second, its trunk serves as a container for your stuff.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hold quite a bit of stuff.  It can come in very hand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ing lots of loot to sell, or lots of different types of weap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mmo for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in this area there's Becky's bar and casino.  You can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ple of easy quests from Becky.  First one is getting some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from Fred.  I spotted the poor sod with half of it, which I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 back from Becky.  Second one is getting a book back from a geez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east half of the town.  Just go talk to him a couple of ti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look for a book on the ground almost anywhere in the eas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f.  First time I found it in the outhouse, second time nea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ning barrel, third time near another barrel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in the western area there's Lara and her gang (the bunch in me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mours).  She'll ask you to find out what's in the crat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urch in the western half.  I went there and told the moron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 that Metzger's sent me to check the contents, 'cause he wa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ure.  Got 500 xp for bulshitting the guard, and another 500 xp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ining the crates.  Then she'll ask you to ask Metzger if sh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ht Tyler's gang (the bunch at the church).  Metzger's the h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lavers' Guild (the bunch in leather armour, in the east half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own.)  Do so.  Then she'll ask you to find a weakness in Tyl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gang.  Just go there and talk to the moron.  He'll tell you that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ir gang goes to a party that n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if you want to get your money for this last mission, you'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o with Lara when she fights Tyler's gang.  She says that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fight, just be there.  However, most of the Tyler's bud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happily shooting at Lara, and I didn't have the nerve to fin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 still get paid if she dies.  So I had to do most of the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,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prepared for a long fight, since the 10mm you have at this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do much damage against metal armour (and even less if you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 ammo, so don'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at reason, IMHO you'd better get Vic in your party firs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hing else, it gives those guards an extra someone to shoot at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, you'll probably want to take Vic before even starting Lara's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s, if you can afford that, since you'll probably get a level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 during them, and it'd be nice to have the moron lavel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, before a real bat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in the western half, there's some geezer in a house fu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cts, who'll get upset and make an "Animaniacs" type fuss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 about his accent.  (As a sidenote, that's the one thing I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about this sequel:  the heavy Out-Of-Character content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to its being just a game, or to cartoon shows or to Mon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ython.  It definitely ruins my role-playing.)  If you can be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de through his BS and keep asking him, you find out he'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pkeeper of sorts.  More of like a fence, actually, since he'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paying the kids to steal.  He's got good merchandise, though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the cash, and here's where you can buy your missing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's also a geezer named Joey, who can pinpoint New Reno an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own on your map.  Not strictly necessary, since you can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locations (and more) from Vault City, anyway.  He'll also o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ll you Jet, a highly addictive drug, for a ludicrious pr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10 times or so more expensive than anywhere else in town. 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ice is to stay clear of Jet, since it'll be a permanent addi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you get the antidote, and that's much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ill in the western half, there's a Brotherhood of Steel bui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guard, but he won't let you in right now.  You can 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ance to all Brotherhood of Steel buildings much later,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nging them the vertibird plans in San Francisco.  However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building was empty, anyway.  I.e., don't lose time with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(BTW, the one in NCR is empty, too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 to the Brotherhood of Steel building, there's a haunted ho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ghost is only visible at night, around midnight, and there'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eezer showing a ghoul for a mummy.  Talk to the ghost.  Talk to M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her restaurant in the eastern side, and ask about the locket.  Tal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Joey.  You can either buy the locket, or BS an already scared Joe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gost will come for him.  Bring it to the ghost for some xp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take the bones.  Get a shovel.  Go find Anna's grav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metery, again in the eastern side.  Dig it up (use the shovel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).  Click on it.  Transfer the bones to it.  Use the shovel o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.  More x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have anything to do with the ghoul, until you've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est to find the ghoul, from Gecko village.  Anyway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want to see the ghoul, be smart and lockpick your way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rashed room (with the ghost), instead of passing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nt door and between the two thieving ki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just about covers the western part, so let's get to the eas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attraction in the eastern part is the Slavers' Guild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 few silly things you could do here, such as joining the Gui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eans getting a slaver tattoo on the forehead, which turns Sulik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you, and I highly suspect will make it impossible to d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s later.  So I just reloaded.  Apparently you can also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l Sulik as a slave, but I didn't use that option, either.  I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him more as a figh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c is a prisoner there, since he sold Metzger a broken radio, and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must fix it.  But he doesn't have the parts, so he's bas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wed up.  Get permission to talk to him (e.g., from the guar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nt of his door), and he'll tell you he needs the radio back in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se in Klamath for parts.  You did bring it along, didn't you?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him the radio.  Metzger still won't let Vic go, even after h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the radio.  Ask if some money will help, and he'll as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$.  If you're with the female character, you can screw Metzg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f the price, which at this point means pretty m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ely, you can get Vic after killing Metzger, which is a qu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.  Only problem is that at this point you're probably NOT prep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al with a dozen slavers shooting at you.  Trust me, you'll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armour and better firepower than the lousy 10mm you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buy Vic, you can take him in your party.  Initially, Vi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at repairing things, and he'll do the repairing for you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use the repair skill.  He can also use small guns (pisto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ifles), so get him a 10mm for now.  Mind you, he's pretty inept 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, so don't give him a burst mode weapon for now, unless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th wish.  But he gets much better after he gets his level max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, AND he can use armour, unlike other tougher npc's (like Marcu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oris).  Also, by the end of the game, he could use the M72 Gauss Rif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ort of a rail-gun), which Sulik didn't want to use.  Briefly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run he's not that bad a partner to have a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aking of Vic and guns, keep him well supplied with ammo.  H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tty inept at hand-to-hand combat, and he stays that way.  H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have too great hp, so you don't want him in the fron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good stealing skill, you can make some cash by ste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uards' ammo and Metzger's shotgun and ammo.  At this poin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tgun is a good weapon, though, so maybe don't sell it.  Just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each steal, and be sure to do it from the behind, snea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go for a steal from the fr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's a bar just west of the slavers, with another couple of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eving bastards up front.  Its owner sells booze at an ov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lated price and bad mouths Becky to all his customers for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 prices.  He asks you to find out where she gets her whiskey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n't like the guy, so I didn't.  If you're with a male charac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pay to screw a prostitute here, though it beats me what'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.  If you're with a female, you can screw a customer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h.  (Hey, it comes in very handy for buying Vic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's also "Mom's" joint south of the slavers.  "Mom" will ask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ake a dinner to Smitty, the dude in the junkyard at the wes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the town.  You'll get some xp and a stimpak if you do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alk to Mom after that, you get a free rat meal, though again I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e any point i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runk in the back is Karl, who's missing in Modoc, and contr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 first assumed, it IS possible to talk to him now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hosts.  Just don't give him any money, or he'll be perpetually dru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 him about his s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girl in here can tell you about her cat.  Boring story, bu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rage her to speak, you'll get 200xp at the end of it.  (Som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id it was 250 for them.  Is it random?  Or is one of us rememb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rong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, but not least, you also can dig the other grav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veyard if you have a shovel.  There's not much loot to b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, but it's more than nothing I suppose.  You'll get flagg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ve robber, and I think you lose some karma per grave dug, but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at it doesn't seem to have much influence on the gam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're through here, just leave for Vault Cit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oc is a small (and dieing) farming community right between the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ault City.  You may stop here for a couple of small quests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, but unless you did hear Karl's story in the Den, I'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ise against starting the main quest (the haunted farm one) yet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s up with you having to go for Karl at the Den, and with a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ight time limit at that.  You can take it on the way back from V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y, when you return to the Den with the fuel cell controlle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.  That's where I'll talk about it, anyway, so skip a few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if you did talk to Karl already and you want to do it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have a rural style shotgun wedding here, if you sedu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cher's daughter or son.  My favourite was seducing the daugh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female character.  I sure had a laugh at that wed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, however, either spouse are real lousy party memb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do NOT level up ever.  I.e., they're useless.  Me, I'd say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ad after having the laugh at the wed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take a quest to guard some brahmin from a large pack of w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gs, from the butcher.  It pays 1000$ if you don't screw up.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ed that although brahmin are pretty robust, the dogs are fa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.  Hit the "A" key to get into combat mode fast:  it gives you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chance of moving into position before the dogs get there.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right north of the cattle, and start sniping the dogs.  It help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better weapon than the lousy 10mm pistol (e.g.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ve pacified some robbers on the way.)  Preferably a hunting rif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it has much better accuracy at long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way back, you can use your doctor skill (if you have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tor skills, that is) on an injured brahmin.  You get some xp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 starts following you for a while.  I've heard that you can s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 to the butcher, but I never had the heart to do it.  Then ag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be it's just a rum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anner asks you to find his boy, but that boils down t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unted farm quest, so you may as well skip it for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orth-east corner, there's Rose's bar.  She has a Deathclaw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 barn as a chicken, and you'll get 100xp if you enter the ba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again, that puts you in combat with the Deathclaw, and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ment she's a bit tough.  Personally, I'd say just leave the bar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e.  You can enter the brahmin fries eating contest here, bu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ed that you'll get poisoned, and as far as I can tell there'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xp in it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enile bum in the far back room gives you a quest to find his g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ch.  Talk to his friend Farrel.  Go out, open the outhouse and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.  (Yech!)  There's a passage blocked by some cave-in.  Pu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sive there, and get the hell out, fast.  That means, ru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dder.  Kablam!  Now the outhouse blows and all the area is cov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rap.  Gross, but real funny.  Go back down, fight the moler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e the watch.  (Looks like a box.)  Go give the watch to Farrel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1500xp.  Alternately, you can give the watch to the senile bum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can either tell him where you found it (and he'll accu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're the thief) or lie that Farrel is indeed the thie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ats me why'd you want to accuse Farrel, except maybe for that warm</w:t>
      </w:r>
    </w:p>
    <w:p>
      <w:pPr>
        <w:pStyle w:val="PreformattedText"/>
        <w:bidi w:val="0"/>
        <w:spacing w:before="0" w:after="0"/>
        <w:jc w:val="left"/>
        <w:rPr/>
      </w:pPr>
      <w:r>
        <w:rPr/>
        <w:t>fuzzy feeling that you're a son-of-a-bitch :) If you accuse Farrel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no longer do Farrel's quest, if you haven't done it alr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get an easy quest from Farrel, in the house sout-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ose's.  Namely, you have to kill all rats in his garden.  I had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killing them unarmed, to save ammo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're finished here, leave for the Vault Cit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ult 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one annoying bunch of brain-dead bigots, if you ask me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fancy puting holes in a few obtuse heads, starti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Citizen. Sadly, I didn'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way, you start in the Courtyard.  This is where outsiders work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ay high taxes, so the Citizens in the actual Vault Cit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sper. So what else is new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urtyard, you can talk to a woman whose husband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ested and taken to the Servant (a.k.a. slave) Allocation C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rescue him when you go in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talk to the kid nearby.  Go pick his doll from behind the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hidden by the wall, so get in close) and give it back to hi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xp.  Then listen to the kid.  Go click on those rocks and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 wrench.  Keep it.  (Alternately, you can dismember the dol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nt of the kid, and still get the 100xp.  You won't hear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ench, though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lk to the brahmin dealer about the canteen Vic bought from him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'll give you the locations of a bunch of tow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oor sod is massively radiated in a tent.  You can us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-away's on him, for a little xp.  Way too little for the c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ad-Away, if you ask me, but, hey, it gives you that warm fuzzy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ling that you saved someone's life (and that you're an idiot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poor sod will give you a quest to buy him a plow.  Bad par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costs money.  Good part is that he'll give you a Desert Ea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for it, which costs more than the plow.  (Why didn't he bu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ow himself, then?) And you get some xp,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clinic, you can repair the auto-doc for a little xp.  In fa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do.  You'll need the auto-doc repaired if you later deci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the combat implant operations here.  With a defective auto-doc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d d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 north.  If you've arrived before 8 AM or after 6 PM, you can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erted Customs office, lockpick the locker, and get a Day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ree.  Then go back south, wait until 8 AM, and come back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ived in the daytime, you can try to bulshit the Customs offic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have urgent business with the First Citizen, and still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ss for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op any booze or drugs you may have (except for RadX and Rad-Away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alk to the guards.  They'll search you and let you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ccording to George Moutsiakis, you can get fake citizenship pap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Skeev in the Customs office, and then you wouldn't get sear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ly, I didn't try it out, so I don't know more details.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l free to try for yourself, if you want to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 to the Maintenance Center.  Talk to Val. After the long talk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Val and Vic is over, talk to her again.  She'll want a wre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liers.  The wrench you got from the kid's doll quest, and pl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d from the rat area in Klamath and a locker behind Smitt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. Give them to her.  Talk to her again, then le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 to the Servant Allocation Center, and talk to officer Barku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decent speech skill, try to bullshit him that Joshua ha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sider disease.  Or you can always offer a substantial "dona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(a.k.a. bribe) for his release, if you have more money than br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lk to the officer in the Correction Center.  He'll give you a 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cout the area around Gecko vill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lk to the dude in the Information Center.  He'll tell you that b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nverted to electronic format.  Tell him you prefer book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'll bring you some books for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 to the Council.  Talk to First Citizen Lynette (one mother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ots, and bloothirsty to boot) and she'll give you a quest to 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blem with Gecko village's defective nuclear plant poiso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underground water.  What she really wants is everyone in Geck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d, so don't bother coming back to her later when you find a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ve.  On the way out, talk to Joshua (the sod you just rescued). 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cko (might as well scout the area, as asked, while you're at i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cko Vil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thing here, go talk to Harold in the Manager's Office.  He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 you they need a Hydroelectric Magnetosphere Regulator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like that), to fix their plant so it no longer leak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oactive cool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, you can also pick a doctor ghoul named Lenny in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thing about him is that he's humanoid enough to wear an armou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e has superb hp on top of that.  Heck, he _starts_ with 129</w:t>
      </w:r>
    </w:p>
    <w:p>
      <w:pPr>
        <w:pStyle w:val="PreformattedText"/>
        <w:bidi w:val="0"/>
        <w:spacing w:before="0" w:after="0"/>
        <w:jc w:val="left"/>
        <w:rPr/>
      </w:pPr>
      <w:r>
        <w:rPr/>
        <w:t>hp, which is more than Vic will ever have.  Briefly, he won't die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ly.  And allegedly he's a doctor, which can come in quite hand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 you can't take him with you in Vault City (where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tor skill for the computer).  In practice, I never notice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to ask him to heal me when he's in the group, and he's utt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ept even at healing _himself_.  Another bad part is that he's a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usy fighter, has poor AP, and has remarkably poor strength to bo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e'll stay that way for the rest of the game.  In case I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ll it out for you, it means he'll have massive penalties with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earms.  That can be changed by giving him a power armour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's only MUCH later.  And yet another bad part is that in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s you either aren't enter with a ghoul or mutant (e.g., V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y) or people will refuse to talk to you if you have on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y.  Of course, you can leave them at the door, but that mak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ricky to level them up:  if you do a quest and level up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're not in your party, they don't get a chance to level up,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aking of Vault City, interestingly enough, if you have Lenn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_ghoul_ with you, the guards tell you to get the _mutant_ awa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te.  And if you're with Marcus the _mutant_, they say _ghouls_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allowed inside.  I.e., the messages are switched.  Bug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overall, I'd say he's not much of an advantage to have a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 north.  A merchant ghoul will give you a quest to find Wood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. Another ghoul can modify weapons, but don't do it yet.  He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 you he needs a super toolkit.  Yet another ghoul will tal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greed is good, and tell you to take a disc to Vault City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ing business propos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Yeah, right... greed is good...  Watch the ending movie to see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houls were occupied by Vault City troops, and turned into sla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bigots in Vault City wanted what he was offering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n't want to pa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 for now. Go back to Vault C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ult City (aga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 to the gate at 8AM and enter the actual city with your Day P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 talk to Val again, and if you've given her the pliers and wre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time, now she'll give you the super toolkit that the ghou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cko wanted. She can also modify weapons, but don't do it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lk to the officer in the Correction Center, if you've scouted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cko, for your reward.  Ask for more work, and you'll ge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 to scout the road to NCR.  You'll do that much la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ay.  Also talk to him about the rai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 to the Council.  Don't talk to the First Citizen, or she'll sic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ds on you for trying to fix the ghouls' reactor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laughtering them.  Talk to McClure, the councilman in the right-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m, and tell him how you can fix the plant in Gecko.  He'll say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cceptable solution, and authorize you to pick the Hy-Ma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menities.  Tell him you're affraid Lynette will not make you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izen if you repair the reactor.  He'll tell you that he'll mak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itizen himself.  Also give him the economic data disc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dy ghoul in Gecko.  More xp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 back to amenities, and pick the hy-mag. Leave for Gecko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cko (aga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 north and exchange the toolkit for a fuel cell controller. 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hat for the car, so hang on to it.  He'll also tell you he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else from one of the ghouls in the rea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 in the reactor building.  You'll have to reach Festus, a ghou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ar east room.  Unfortunately, you have to pass through a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needs a yellow keycard, and noone gave me the card, even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had asked me to repair their reactor.  The one from the cra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ibird didn't work, and lockpicking the door causes the guar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k you.  So I just stole the keycard from one of the guar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nt of the door.  (And I also stole both guards' ammo, while I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it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er I found that there was a yellow key in a locker elsewher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or, so you may want to look for that if your steal skill su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in a cupboard this area is a blue keycard which, although I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useless here, fits a door in the Navarro base later. 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blue key in the Navarro base, too, so it's not stri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to carry this one along, but if you have this on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Gecko, you can take the back door into Navar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problem here is that Festus is scared silly of repai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tor, for some reason.  With good speech skill, I could conv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.  Without, I had to install it myself.  To install it yourself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try to program the repair bot.  Me, I just told Sulik and V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ay there, took the one RadX I had, and made a run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tor room, then used the repair skill on the thingie nex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ve on the eastern wall.  I took a lot of damage and got radi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ss.  Too bad I didn't have 2 RadX's, but one Rad-Away t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 of that.  (And got me addicted to Rad-Away...  WTH?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for the transformer the ghoul up north wants, you can steal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sition form from Festus, then go with it at the ghoul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y cabinet.  Or you can steal the transformer directl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houl with the supply cabinet, since in the game there is no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y cabinet, and he has all the items on h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lk to Festus again, and he'll give you a disc with the reacto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can use on the Vault City central computer to optim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tor. Leave this building for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 to the ghoul north, and give him the transformer.  He'll of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a weapon for you for free.  Neat, huh?  Installing the 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ht on a FN FAL was my favourite, since then I could use it at 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nipe the slavers back at the Den, while they had massive penal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iming at me in the dark.  On the bad side, it doesn't have JHP ammo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enerally the single shot damage is a bit disappointing, wh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st mode uses too much ammo. But normally it's the most exp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pon upgrade, so I figured I'd better make the most out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 to do it for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ve back for Vault Cit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ult City (yet aga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 talk to McClure, and tell him you've solved the problem.  He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you a citizen.  I also asked him for permission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tor disc on their computer.  I'm not sure it was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, but what the hey...  (If you ask him about the optim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elling him you repaired it, and becoming a citizen, he'll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it for you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go into the actual vault.  If you have good medical skill,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medical database computer, on the first floor.  You'll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of combat implants.  Keep searching for a while, and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500xp.  You can also discuss medicine with their do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lk to the nurse.  Ask about the city, then work your way to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n't any children, and how come people don't just get pregn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having sex.  There's 300xp in it if you convince her they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be all sterile from radiation.  Another 300xp if you can conv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 to go see the outside world if she's that bored inside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male character, you can also date the nurse for 100xp. 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do the whole sterility conversation again, up to the point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get the choice to "donate".  That's worth 500x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ctor will also ask you for some Jet for his research.  Sinc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re a citizen, you're no longer searched at the gate, so you can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henever you have some Jet to spare.  (Can be found o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dit corps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 into the vault and search though all the lockers and footlock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floors 2 and 3.  Most of them are hidden by walls and locked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cent lockpick skill comes in very handy.  (The stacked crate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tons of water chips which arrived here instead of Vault 13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econd floor, the rattling vent contains a bun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-fusion cells.  A hidden footlocker contains a computer 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, which you'll need later to fix the vault 13 computer. 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, and keep it for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3'rd floor, make sure you have the reactor data disc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y item slot, before clicking on the central computer.  It'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lking computer.  You can also use the science skill on a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r the south-west corner of the level for 300 x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get the computer to optimize the Gecko reactor data,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ult.  Outside, stop to talk to the geezer preaching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section, pretend to be interested, and get a suitcas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shop family in New Reno. Leave the city and head for Geck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cko (yet aga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hing much left to do here, except go talk to Festus and then g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mized reactor disc on thei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try to bait an Enclave trooper by hacking int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.  It will give you an idea of what you're up against, bu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crew up, he'll say he's sent troops to get you.  I hanged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few minutes to see if the Enclave troopers arrive (though I k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d no chance in hell to survive the encounter), but they didn'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be they needed more time?  I reloaded just in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talk again to Harold, ask him about what he does, sa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n't want to see their city destroyed, and work your way to te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 the story of the Vault Dweller. He'll give you some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tw, before I leave the subject of Gecko, there's a building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hole in the north section, where you find some brainwashed ghou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n overgrown molerat called The Brain, who wants Cheesy Poof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nd plans to take over the world.  Other than being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tuitious "Animaniacs" plug, he can give you hints on how to d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cko quests if you talk to him before you finish them.  I fail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oint in this exercise, so you may skip this area comple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ingly enough, if you talk to him after you've killed the "rat</w:t>
      </w:r>
    </w:p>
    <w:p>
      <w:pPr>
        <w:pStyle w:val="PreformattedText"/>
        <w:bidi w:val="0"/>
        <w:spacing w:before="0" w:after="0"/>
        <w:jc w:val="left"/>
        <w:rPr/>
      </w:pPr>
      <w:r>
        <w:rPr/>
        <w:t>god" in Klamath, The Brain will be sad about it.  This has made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der if you can't find a more peaceful solution for Klamath's r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by talking to The Brain first.  Nope, there's no o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 The Brain about Klam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.  Leave and head back to the Den, via Mo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oc (aga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lk to the dude in the general store, and take the haunted farm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.  Then go talk to Balthas the tanner, and ask about his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lk to the dog.  Click on the boards on the well, then use a rop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ell. Go down on the ro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hing much to do here, except see the cave-in.  There's Johnny's BB</w:t>
      </w:r>
    </w:p>
    <w:p>
      <w:pPr>
        <w:pStyle w:val="PreformattedText"/>
        <w:bidi w:val="0"/>
        <w:spacing w:before="0" w:after="0"/>
        <w:jc w:val="left"/>
        <w:rPr/>
      </w:pPr>
      <w:r>
        <w:rPr/>
        <w:t>gun down here, but it's a crappy weapon.  You can get the ammo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, though, for later when you get the LE BB gun, which rocks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't remember where I got that one from, though.  Go back up. 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o to the haunted farm (via the world map).  Examine the corp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're fake.  Either talk to the guards outside, if they're pres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go fall through the floor in the house (one of those rugs is ov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e in the floor.)  Let yourself be taken to Vege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lk to him, ask a few questions, such as what's with the fake corp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hy don't they do it themselves.  (I think that's inconsist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guards had no problem staying outside AND in daylight.) 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est.  Before you leave, go north.  The dog will run to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kid.  Talk to the kid.  His father is Balthas the tanner, remember?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, you must talk to Vegeir before you can take the ki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can't before solving the conflict with Mo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 back to Modoc, and talk to the dude in the shop.  Tell hi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pses are fake.  He'll give you one month to find Karl, the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mer. No time to lose, go to the 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n (aga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things first, talk to Smitty the mechanic.  Make sure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roller from Gecko and 2000$.  Then also get him to inst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jection system from Klamath.  Congrats, you now have a ca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ent mileage per fuel c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go to the house near the Brotherhood of Steel outpost.  Lock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way through the thrashed room, to avoid those thieving k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lk to the guy behind the coffin, and ask to see the mummy. 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ody, the missing ghoul from Gecko.  Wake Woody up, and tell hi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 to "Mom's" in the east half, and talk to Karl about the ghost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re with the female character, you can screw him for 1000$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.  (How the heck does someone who supposedly is poor as dir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$, anyway?  Or is it that I give him the 1000$ and screw hi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it back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now you're probably high and mighty enough to take on Metzger. 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eapon capable of burst mode, get behind him, and spray hi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s.  He tries to run away if you don't finish him fast. 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 off the rest of his guards.  If you find this combat too tough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ad and try again at midnight with the FN FAL with night sight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helps if Vic and Sulik have good weapons, too, and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led them up once or tw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combat, go tell the slaves they're free.  More xp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1.02 beta patch seems to have put in a new bug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ly, the slaves don't exit the screen, but pile up on the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id.  If you came to this side of town by car, there's no ro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m on the exit grid and the game will go unstable and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you try to enter another screen.  Yes, that happens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ave and reload.  So make sure the car isn't there.  At leas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_think_ that's the cause for the crashes I had at this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 and talk to Becky and say that Metzger put up a good fight.  She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and pay you a little c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go back and take the car to Modoc.  I say take the car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re on a tight schedule, rememb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oc (aga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 talk to the dude in the general store and tell him there'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runkard in the Den that looks like Karl, and says he's a far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 back to the ghost town and talk to Vegeir.  He'll give you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ault rifle. Also ask to take Johnny back h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TW, be sure to take the car with you when you go to the ghost t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it will disappear by the time you're escorted back to Mo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don't go down the fountain now, or the car will disappear,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lso seems to disappear at the Raiders, and in lots of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s.  God, the various car related bugs annoyed the living day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me, throughout the whole game!  *sigh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lk to the tanner.  He'll give you a "Combat Leather Jacket".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ly, I think it's pretty crappy, compared to the mk II me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mour I had by now.  Also, although the description insists that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 TWO sleeves, the picture of my character wearing it look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ith the one sleeved ja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if you want to, you can also go to Gecko and receiv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-radiation medicine for rescuing Woody, and/or to the Den, to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Karl he can go home (worth 500xp).  Either way, leave for Redding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r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dding's a prosperous town with two gold mines and a massive dru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.  Namely, miners spend all their income on drugs.  Anywa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s here are a bit on the tough side, and you may want to try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else for a while, if you're under level 10-11.  Good news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s that there's very good xp to be gained here, so soon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 you'll definitely want to come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 talk to the sherrif, and offer to help.  First mission will b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vict a widow who's behind on the rent.  She only owes 120$, so I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d the rent for her.  (You can either give the money strai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, or to the mayor.) It was worth 1500x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 mission is to break a fight in the Malamute bar.  I asked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ely first, then told them that I'm going to ask nicely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my weapons and look for target practice.  This will put the m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re talking to in jail.  (You also have the option to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ers from BOTH mines in jail, but that won't do wonders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ularity, if you know what I mea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choice was throwing the Morningstar one in jail (the loud m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emale), since I decided I wanted to support the other mine owner,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siding with the NCR.  Talk to Madame Modjeska in a house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nation of the political games in Redding, and make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about what mine to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 mission is to find out who cut a hooker in the bar.  Go tal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dy behind the counter, then go north to the Morningstar mine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on will own up before you even ask him, as soon as you op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ation.  Be polite and sympathetic, but firm, and do take hi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j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arresting the sod, however, you may also want to go wes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 up the rats around Wannamingo mine.  Do not go downstairs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, or you'd face a swift death at the hands (umm... tentac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) of wannamingos (aliens) in the mine.  Just clear the r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xplore the surface area, since the next mission will be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.  And you won't want Sulik and Vic happily hunting rats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re left alone with a horde of band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aking the sod in, it would be a good time to talk to the do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healing supplies, and for some details on the Jet addi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ying the news to McClure in Vault City is worth a bit of xp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 you don't have to do that right a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 mission is to kill Frog Morton and his gang, in the area you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ed of rats.  It's not that hard, but no cakewalk, either.  IMH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best to work your way through the building to the south, t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the guards there first.  That way, there'll be less gu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oting at you at the same time later.  Plus, you can get one or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at shotguns from them, which can dish out damage fast in bu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  Frog has a 4.7mm caseless gun, which isn't too bad a weap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 it's not really an excellent one, either.  The E model from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his brothers is much better.  One good thing about it, though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s ammo is lightweight.  But it'll be a while before you can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mmo for it, so don't get too attached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go back to the sherrif, he'll tell you that Frog has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er and meaner brothers who'll try to hunt you down now.  Oh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...  Now he tell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couple more quests in this area, but they both have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dealing with the aliens down Wannamingo mine.  As I've sai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're tough buggers.  They can have anywhere between 120 and 200 hp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, the average being 160, and they're armoured like heck, and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many of them, and their attacks have the nasty tendenc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cking you down and eating up your action points.  You get the i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, don't you?  My advice is to come back here later to do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after you get a minigun, or the Bazor's from NCR.  (When you do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miss the Mark II metal armour in the north-west corner. 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d of easy to mis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way, here they are.  First, you can buy the deed to Wannaming 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1000$ from the mayor.  After you've cleared out all alien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ell it back to him for 2500.  Second, down in the mine there'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mining machine.  You can get the chip from it, and sell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Dangerous Dan McGrew from Morningstar mine, or Marge LaB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other mine.  Either of them pays 1000$ for it.  Again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se Marge because she supports NCR, while Dan supports the dru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ers in New Reno.  You make your own choice, I sup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attractions include the "city hall", which is actually th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ino, and a weird combo of bar &amp; undertaker in the north sid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taker will complain about graves being dug up at night. 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a quest, but I skipped it, so I don't know anything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're ready to go, jump in your car and head for Broken Hi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oken Hi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oken Hills is a mixed community of humans, ghouls and mutants. 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y mixed communities, there'll be some people who hat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just because they look different. What else is new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outh-west corner, you can enlist as guard for a caravan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till don't know the way to NCR.  (Got it back from Vault C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?  So no need.)  There's also their uranium processing pl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some uranium ore, you can refine it, and then sell it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ity, for some xp.  Unfortunately, the only way I'v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ranium ore is from some heavily armed merchants in random (and r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s in the desert.  (Maybe the "Explorer" perk would help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han that, it's a pretty useless perk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lk to Marcus (the super-mutant in the first zone) and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 to find the missing people.  Offer to do it for fre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real good strength, you can wrestle Francis in the pub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n, you get a power fist as a prize.  If you lose, you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wed by the mutant and get a ball gag instead :)  And, yes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o lose even with 10 strength, so save first.  (Fun th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is check out the bookcase in his room.  He's got a Tandi infla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ll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 east.  A ghoul will complain about flies.  If you're goo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ience, you can go back in the west section and find a build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puter on the north side.  Use the science skill on i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route power to the ghoul's house, and optimize the city's power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rocess, for good xp.  Alternately, you can try to B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hould near that computer, to give Eric more power, but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n't get the xp (I thin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 east, there's a talking plant who wants you to move it elsew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shovel, do so.  The plant will teach you a ch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euver.  Go find a scientist with a scorpion, talk to the scient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sk to test your intelligence against the scorpion. 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t's maneuver, you win.  And get some xp.  The scorpion will at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, but personally I always preferred to run and let it l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 some sod who'll ask you to find his wife.  Find a way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ground maze, e.g., through the manhole in a toilet on the s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.  Kill the ants, and find the corpses.  Examine all the corp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ine a corpse twice, to find out it's been shot first.  Fi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pse with a letter on it.  Take the letter, read it.  Go back,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ncis, and confront him about it.  No need killing the poor sod,</w:t>
      </w:r>
    </w:p>
    <w:p>
      <w:pPr>
        <w:pStyle w:val="PreformattedText"/>
        <w:bidi w:val="0"/>
        <w:spacing w:before="0" w:after="0"/>
        <w:jc w:val="left"/>
        <w:rPr/>
      </w:pPr>
      <w:r>
        <w:rPr/>
        <w:t>btw.  Then go tell the sherrif, and the guy with the missing wif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aid you'd do it for free, the sherrif will give you a sco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unting rifle as a prize.  That's a lot more expensive than the 500$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offered before. (Being generous pays, eh?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 in the eastern section, talk to the super-mutant in the shed 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ne entrance.  He'll ask you to get some components fo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e's ventilation system, in New Reno, and tell you who to see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, and what to s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leave for New Reno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Re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thought the Den was bad, think again.  New Reno is the cr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ital in this game, though not half as evil as the Encl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TW, just so you don't have a heart attack when that happens: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leave this area, your car will get stolen.  It's not perman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follow the tracks and find the garage where it's been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pgrades.  Now you can either buy your car back, o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male character screw the owner for the car.  Then ask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grades, if you want to, and have the cash.  Or you can just sh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tard to get your car back, but then you wouldn't get the car</w:t>
      </w:r>
    </w:p>
    <w:p>
      <w:pPr>
        <w:pStyle w:val="PreformattedText"/>
        <w:bidi w:val="0"/>
        <w:spacing w:before="0" w:after="0"/>
        <w:jc w:val="left"/>
        <w:rPr/>
      </w:pPr>
      <w:r>
        <w:rPr/>
        <w:t>upgraded.  The owner says he'll also sell you micro-fusion cell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point in the future, but he never sold me 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lk to Mrs. Kitty in Cat's Paw. If you have a "Cat's Paw magazine"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you, you can ask her about it.  She'll give you a quest to b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 10 issues of it.  If you do find that many, she'll offer to bu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for 500, and you can haggle the price to 750.  You als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xp.  I.e., looking for them is a major waste of time, if you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try to date her, but she says to come after you fin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.  Well, you can, and you do get the date. 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ing happ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buy some time with one of the girls in here, eith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self, or for one of your companions.  Beats me what's the po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.  BTW, all the above work just as well with both ma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emale characters, only with different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lk to the dude in red shirt across the street from Cat's Paw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 about the families.  Particularly about the Salvatore fami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laser pistols.  That way, you can later get the quest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for the owner of the guns store.  Also, from that particular topic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rift into the Mordino family's stables topic, without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ay extr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ould also go join the Mordino family in the Desperado casino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ve got a female character, you'll have to beg and grovel lo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to get hired.  Apparently, they have something against fema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f you can swallow your pride, there's 500xp to be ear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vering 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go to the stables, you can BS a woman with a clipboar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re a new researcher, and get a pass to go down and see Myron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get him to join your party, and that's even worth some xp.  H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at science, and he can make stimpaks and super-stimpa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he's a mega-wimp in combat, and annoying as hell the re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(particularly if you're with the female charac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other hand, if you want more missions from Mordino,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pick Myron yet.  Next mission from Mordino is to collec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ey from the Corsican Brothers.  It's in the next area, in the por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ie studio.  Just go there and ask for the cash, it's reall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rd mission is to kill the Salvatore guy.  Now bad new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vatore family have lasers.  Good news is that a Mark II me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mour is surprisingly good against lasers.  Still, if you have p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p, better leave it for later.  Your call.  Before you kill him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, you may want to tell the guard at the door that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for him, and do his quests, too.  Dead men tell no tales and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quests, you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beware that finishing the quests for either family will mak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 "Made Man" of that family (or, in the case of Mordino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vatores, you can refuse, but you'll have to fight them),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you can no longer deal with the others.  I.e., if you kill Lou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vatore now, you'll have to either join the Mordino's, or kill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.  My choice was to let Louis live for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lvatore will ask you to find and kill someone named Lloyd.  H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stairs in Mordino's casino.  If you feel inclined to play dir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pick his door, talk to him, take him at gun point to Golgotha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him dig the grave where he hid the money (neat, he had a land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re :), make him go down for the money, then drop the landmin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of him.  Then go down and take the chips from the footlocker. 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to Louis Salvatore, talk to the guard in front of the door,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, talk to Louis, offer the right ammount (1000), and you get half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s a rew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 mission will be to get some cash from Renesco.  Renesco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cash, but if you can spare the cash, you can say you'll p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for him IF he gives you a discount at his store.  Not that I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count, but it's worth 750xp.  Now go back, talk to Mason, tal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ouis, offer 1000$ (and get 25% of it back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k about the next mission.  Be sure to ask for a laser pistol.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lk to Mason, ask for the pistol, ask how to use it.  (You get a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 to energy weapons.  Not that you need energy weapon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free :) Geez, these guys were dealing with the encl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go back to town, do NOT go talk to Louis Salvatore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ould either make you a Made Man of the Salvatore family (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't do the other family quests), or have you fight the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vatore family (and they're a bit tough right now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rea with the Corsican Brothers there are a few more thing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do.  First, you can become a porn star.  IMHO, that's a pretty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.  You do get 1500 xp and 200$, but you lose your par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arently, not many people fancy grouping with a porn star,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to save the world.  Self righteous gits, if you ask me, but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idn't fancy doing the Enclave battles alone, I just re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box.  Now those battles are a bit on the tough side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first have to find yourself some plated gloves.  Hey,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ating, but who cares?  :) Go downstairs in the casino in this area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arch the locker.  Another good idea is to do the other ques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ea first, and hopefully level up, before boxing.  If you def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opponents, apart from a bunch of xp, you get a bon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rmed and a karma title.  I also found out that celebrity mad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rly impossible to sneak in New Reno, even at insanely high ski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more reason to leave boxing for last, if you plan to sn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.  (Incidentally, the same thing happens if you become a por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you're in the casino, you might as well deliver that suitca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r. Bishop.  Go upstairs, talk to the guards near the stairs up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permission to see Bishop.  Don't go up yet, though.  Go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thernmost room, and pick Mrs. Bishop.  Yes, even if you're a fem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self.  In bed, ask about Vault City and if you can have the spee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ing module.  She'll tell you the safe combination.  Let her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le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use lockpick skill on the safe, and get everything inside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ule.  Search the rest of bookcases in this room, and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.  Search the other rooms, lockpick the safes, and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s In the northernmost room, use the traps skill fir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lockpick.  Get everything, examine the disc and use the map. 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ve got the location of the rai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 back through the door, talk to Mr. Bishop, and give hi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case.  He'll give you some cash and a mission to kill West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CR, BUT you have to make it look like an accident.  Me, I didn'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, since by the time I got to NCR, I was already a Made Ma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 downstairs, and lockpick and loot a couple of rooms nea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irs.  There's good valuable weaponry and ammo in there.  (If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male character, you can also screw Bishop's daughter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re at it.  Pay attention to the endgame animation for the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's a guy in a red shirt named Jimmy in this area.  If you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his scar and encourage him, he'll give you some Jet for f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hat I needed it,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 west, and you're near Renesco's joint.  Go in, say the passwor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from Zaius in Broken hills.  Hang on to that thingie.  He also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uple of manuals to sell, if you have the cash.  Not much el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uy from him, unless you need flamethrower fuel.  Me, I alway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oo heav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get into the church (the building with a neon sign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eart and an arrow :) and loot the donation box.  Not many co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.  Go talk to the drunk preacher, if you want to.  You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k a broc flower from the ga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 to "New Reno Arms", lockpick the back door, and loot that ro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for the day, if it's night, so the owner gets the heck ou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room (the one with the pack of dogs.)  Go into that roo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ind the bookcases there's a stair down.  A dude downstair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pgrade weapons, and I _think_ he does it for free.  At least he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aid anything about a price.  Also, he's the only npc I've found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upgrade energy weapons.  (E.g., convert a Plasma Rifle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 Plasma Rifle.  Yup, everyone's favourite from Fallout 1 :)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so upgrade power fists, cattle prods, flamethrower fue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methrowers.  (Though all the numbers for the upgraded flamer se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exactly the same as for the regular one.  Bug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go through the front door and deal.  Don't forget to ask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vatore family's weapons, so you get the quest to bring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Easiest way is to return with one after you do the Sierra depo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the one you've got from Salvatore earlier,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d parting with it.)  You could also buy a voice recognition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him, if you didn't loot the one in Vault City, but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nsive.  If you already have the one from the vault, don't b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only need one.  And he can upgrade regular firearms, but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id get a scoped rifle from Broken Hills, and a free upgra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cko, you shouldn't ne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eastern part of town, there seems to be nothing exce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ght family, main dealers of booze in town.  Talk to Chris W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guy with a leather jacket, and whose description says ab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hawk and chains) about a job.  Go into the mansion.  You can tal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rs. Wright there about their Temperance Union, and find that F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ully (the drunk priest in the church) is in it.  Hmm...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ing, I gu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lk to Keith, tell him Chris sent you.  Go in, talk to his fa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'll send you to find who's been selling dope to his son. 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pects a Mordino pusher.  Talk to Keith, and work your way to as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Richard's room.  Go search the bookcases there, and get a c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500xp.  Go talk to Jimmy, and be sure to ask about that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sule.  Hmm... so Richard's been poisoned with radscorpion ju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500xp.  Talk to Renesco, and ask about the capsule, and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adscorpion juice, and find out about Salvatore's involv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's 1000xp.  Go back, talk to the father, and tell him it'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vatore family and the reason.  You get 2000xp.  He'll reward you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ive you your next mission, namely to scout the Sierra Army Dep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ll be going in there eventually anyway, so no need to hur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're done here, jump in the car and go back to Broken Hi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oken Hills (aga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go talk to Zaius again, and he'll warn you that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ive gear.  Beats me where to get it, though.  Me, I just sav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ed the component, and made a run through the mine.  Keep h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th-east.  Me and all the gang did take damage in the proces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r in mind that there'll be the ants to slow you down.  But I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enough hp left when I reached the broken air purifier.  A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, you stop taking da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 back and talk to Zaius for your reward.  It's a combat shotgun.</w:t>
      </w:r>
    </w:p>
    <w:p>
      <w:pPr>
        <w:pStyle w:val="PreformattedText"/>
        <w:bidi w:val="0"/>
        <w:spacing w:before="0" w:after="0"/>
        <w:jc w:val="left"/>
        <w:rPr/>
      </w:pPr>
      <w:r>
        <w:rPr/>
        <w:t>(You may also stop and clear out all the critters in the mine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he xp.  The ants are only 25 xp each, but there are m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, and the Lesser Deathclaw is 250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hat you've solved all of Broken Hills' problems, you can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cus the sherrif to join you.  He's the only npc you can get who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big guns and energy weapons.  Hey, he starts with a minigun.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can carry lots.  And he's got good hp.  When you max out his level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's got a bit over 200hp, compared to 134 for Sulik, and I think 117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Vic. Bad news, however, is that he can't use any armour. 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 battles, I had Sulik and Vic in Hardened Power Armors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cus was still naked.  I.e., he was losing hp a lot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piece of bad news is that large guns do spray bullets ov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uge area.  Surprisingly, Marcus is a lot more careful with his bu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ts than either Vic or Sulik, but that means that most of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'll just stand there and do nothing if he can't get a clear sh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(Well, it's better than spraying you, but it's useless.)  If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him, my advice is to give him a plasma rifle so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's also good with unarmed weapons, such as the power fist and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mega power fist".  However, I've always found Goris to be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unarmed, at similar 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way, if you don't have great charisma (to afford a large group),</w:t>
      </w:r>
    </w:p>
    <w:p>
      <w:pPr>
        <w:pStyle w:val="PreformattedText"/>
        <w:bidi w:val="0"/>
        <w:spacing w:before="0" w:after="0"/>
        <w:jc w:val="left"/>
        <w:rPr/>
      </w:pPr>
      <w:r>
        <w:rPr/>
        <w:t>I'd say he's not THAT great to warrant kicking someone else out.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,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TW, if you get him, don't give him grenades.  Regardless of what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s, he'll throw like hell, and end up injuring himself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ies.  Only good thing is that IMHO grenades are so lousy in this g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e never actually managed to kill himself or an ally.  Actu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managed to kill anything larger than a rat with them, ei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more reason not to fix him up with grena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another good idea is to customize his battle orders. 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king "Whomever is attacking me", which means he'll be idl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ime, pick something e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mp in your car and head for the Sierra Army Dep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On the way there, you can hang a bit around New Reno.  If you fi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b, you can kill them and get sniper rifles from them.  Those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not look like they do much damage, but they're almost guarant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a good critical.  Even if you have "Fast Shot" for a trai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't use aimed shot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erra Army Dep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one nasty place, full of turrets and land mines.  Your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job will be taking out the turrets.  They can dish out damage pr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.  Marcus comes in handy here, if you've taken him and his minigu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.  Otherwise, just snipe at them from a safe distance.  The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limited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t the equipment on and _around_ the corpses, while you're a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a sniper rifle, which is very useful if you didn't ge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mobsters around New Re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arm the traps, including the one on the door, and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 on the left side.  Get the howitzer shell from the c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.  Go into the building with the howitzer on the right si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and fire.  This will blast open the building to the north. 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entering the building, you could go into a small under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m in the area marked "high voltage".  The only thing in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.  Using it will turn the yellow force fields (impassable)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 force fields (can pass, but take damage), as well as turn of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s.  Doesn't look to me like any improvement, unless your re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ll really sucks and you don't have Vic with you. So I didn'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first floor, search the desk for the password.  Then u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 on the computer.  Search the level thoroughly, taking Dix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eye and the Bio Gel. There's also a combat armour in a locker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ye on the scanner to call the elev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econd level, use repair on the force field generato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 them.  Save before trying, though, because too many fail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able a shield will triger the alarm.  Yup. All those nice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ots will start shooting at you like crazy.  Later on they woul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 big deal, but right now they are a bit tough, as well as way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aking of the robots, my personal advice is to leave them b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.  Unless you manage to trigger the alarm, they'll just stand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 nothing bad.  You can always come back (much) later and 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, if you really need the x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get 200xp for disabling the repair bay computer, on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 of the level.  There's another computer, which can disa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es and fields in the ammo area.  At least it said it did.  For 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ing to disable the fields just disabled the plates again.  Bug?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the mail on it will disable the computer, though, so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longer use it.  Better leave that for the last thing you do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 (Had a good laugh about what videos did the army order :)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the crates.  There are a couple more combat armours, an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pons and ammo.  Including another sniper rifle, a plasma rif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energy ce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level 3, there are a couple of laser pistols in some desk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assault rifles and ammo in lockers nearby.  Don't tou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in between, though, unless you want to trigger the alarm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in the northern part wants you to bring it a cybernetic b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level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get to level 4 with the elevator, with Clifton's ey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get in the room in the NE corner of level 3.  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picking the door to the round elevator on the east side.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ed however, that you only get one chance to retrieve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in, and you'll need insanely high science skill.  I had 126 sc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ll when I finally succeeded!  If you don't have what it tak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don't even try.  (Maybe bringing Myron along would help?)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ase, save before touching any computer on level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way, even if you do get the brain, and hook it into the robot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level 3, and fill it with bio-gel... it's still mis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vator.  You can get one off one of the small, similarly sha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 robots.  You know, the ones that look like they have a b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glass bowl on top.  Beware that attacking a robot will tri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t of the robots to attack you, too.  So if you don't think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urvive that yet, you may want to leave it for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fully repaired the robot, check its status on the near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terminal.  If all systems look ok, activate it.  Now you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 of taking it with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obot starts with pretty good hp, and gets even better.  He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rmour, but he can use some handguns and rifles.  Incident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oes include the M72 Gauss Rifle much later, which is a very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pon.  (However, it doesn't include the gauss pistol...  Not heav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for the robot, or what?)  Don't forget to change his ba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s, since he starts with some pretty bad settings (e.g., set to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k unarmed, and he's lousy unarmed.)  Another damn good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it, is that it can fully repair itself between fights.  Yup,</w:t>
      </w:r>
    </w:p>
    <w:p>
      <w:pPr>
        <w:pStyle w:val="PreformattedText"/>
        <w:bidi w:val="0"/>
        <w:spacing w:before="0" w:after="0"/>
        <w:jc w:val="left"/>
        <w:rPr/>
      </w:pPr>
      <w:r>
        <w:rPr/>
        <w:t>I've seen him go from a few HP to a full 179 in one 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ronically, the robot claims to have good science skill.  However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naged to get the cybernetic brain for it, you alread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science skill.  So what's the us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go back to New Reno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Reno (aga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go finish the mafia quests for one of the families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n't alr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favourite sequence was like follows.  First go pop Louis Salva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by now you should have no problem).  That's 500 xp.  If you did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s before, don't just go in, guns blazing.  Talk to Mason, go tal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ouis, and just refuse to join his family to start the fight.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I think you still get the xp for the desert escort mission.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te all his men, upstairs and downstairs, and loot their la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y're worth good cash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go talk to Big Jesus Mordino, and _refuse_ joining them. 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750xp, a grease gun and a Mark II leather armour, and you'll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kill the Mordino's, too.  The grease gun isn't bad, and the arm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go finish Wright's quest, namely just go and tell him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rra depot you just visited.  That will make you a Made Ma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ght family, and they'll send you to Cat's Paw and New Reno Arm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equi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New Reno Arms, that gave me the right to buy special equip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the Bozar and the Minigun.  (Though I think that exactly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pment you find may be a bit random.)  Be warned that eve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unt prices they are expensive.  Better skip them for now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al the Bozar from NCR.  While you're there, deliver that la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istol you promised, for 500x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Cat's Paw, no new option appeared.  Apparently, you can get lai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ree, though.  Why both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ish whatever unfinished business you have here and think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 (e.g., boxing), then jump in your car and head for NC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California Re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CR is the prototype of police state, i.e., there's police every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t the slightest sign of mischief, they shoot.  Other than that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t to be a pretty decent and civilized place.  Anyway,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 enter the proper city if you're holding a weapon OR any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 is holding one.  Tell them to put away your weapons. 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1.02 patch, that also seemed to include Goris's claw,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k him, but he can't drop his claws, so if you didn't app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ch, always leave him outside.  Otherwise, the police will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ting and almost immediately start shooting, too.  The resul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likely be you slaughtering the whole city and missing the qu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t may seem an easy thing, but later when you come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ity, you'll have the option of entering straight into the cit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to the council area.  Don't.  Chances are your men will st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ing their weapons from a previous encounter, and you'll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jolly good shoot-out with the pol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ght where you arrive, there'll be a guns shop and three guar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n combat suits.  Steal their Bozar's.  Good weapon, and wor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of cash when you sell it.  The guy in the shop didn't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 with me first time I came there, for some reason.  Several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quests later, he did want to trade.  Next time again he didn'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his message doesn't state WHY, it tooke me a while to figure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based on hour.  (OK, so I'm stupid :) After 8:30AM it seem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's also a bum who'll offer to guard your car for 5 bucks.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eally necessary?  Don't know.  I paid the bum, mainly because 5</w:t>
      </w:r>
    </w:p>
    <w:p>
      <w:pPr>
        <w:pStyle w:val="PreformattedText"/>
        <w:bidi w:val="0"/>
        <w:spacing w:before="0" w:after="0"/>
        <w:jc w:val="left"/>
        <w:rPr/>
      </w:pPr>
      <w:r>
        <w:rPr/>
        <w:t>bucks isn't that much to be worth the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bum will offer to do some upgrade to your car for 1000$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 this,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ell your men to put away their weapons, and enter the c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ide, on the north-west side, there's a short guy with a wea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p.  You can get yourself hired as a caravan guard to Redding 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 I didn't need it, and anyway there are more quests to b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and now.  You can also talk him into giving you the passwo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ck room, which is an illegal gambling house.  If you inv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ts in gambling skill, here's one of the places it pays off.  And,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, you can buy weapons from him.  Do check all his tables,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told you.  Don't just talk to him.  One of the tables has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ng the eq here, there's a sort of a SMG, named HK P90c.  We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 about it is that it comes loaded with rare 9mm ammo, ye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't reload it with 9mm.  You reload it with 10mm.  Bug? 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at you get a weapon that does good damage per round, and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sive 12 round burst, with cheap 10mm ammo.  By now I had my ca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nk full of 10mm ammo.  It is IMHO the ultimate weapon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guns skill, and in fact with the right perks it easily outgu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rmal minigun (though not the Avenger or Vindicator)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have to buy it here.  You can get it for free from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ndits on level 3 in Vault 15, which is the next area you'll go.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thought I'd mention it now,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 talk to the dude in lab coat, in the building right acro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et, to the south.  He'll ask you to test his mutant cure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-mutant in Broken Hills.  Take it, but DON'T use it in Br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lls.  Use it on a super-mutant in the military base, when you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.  Of course, you may have to do it in the middle of comba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 get the quest without making more enemies than stri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.  The cyber-dog you'll get for the quest is crappy, though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sk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n case you're thinking what I've been thinking, no, you can't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rum for a quick kill against the mutant boss at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.  It didn't have any effect on him.  I tried.  So just d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 for 1000xp on a mutant in the Military Bas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look for a building with a woman and a robot in front of it. 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alking to her.  Apparently, some loony is trying to blow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power station.  If the girl doesn't want to talk to you y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 back later.  Don't shoot the idiot.  Talk him out of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Empathy" perk would be nice here, but if you saved, you can just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rial and error.  It's worth 6000xp, so it's not a waste of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alk to the girl again, and she'll give you some manu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th of that building is another one, with a broken car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link fence.  Go talk to the girl in green armour on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, and say the slavers are filth.  She'll tell you to go take c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laver outside the town.  So go outside, talk to that sla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take a quest from the slaver, to find a map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rs' houses.  It's on the table, in the rangers' house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m with the guy with the minigun.  Bring it back to the slav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500$.  Then waste the slavers and free the slaves.  Tell your m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way your weapons, then come back and talk to the armoured girl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.  That's 3000x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e'll also give you a badge saying you're an official New California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r, with code wheel and everything...  Beats me what do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ne of the houses there's a church of the Hubologists.  You can B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acher to give you a letter for their AHS-9 (a.k.a. cult lea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an Francisco.  He can also give you an alignment check (or "z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"), but it lowered my luck and critical chance by 1.  I'm su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n't do that before the 1.02 beta p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hospital, the doctor offered to cut my leg off.  Beats me wh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refused, anyway.  If it's about that extra toe thingie, the do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Vault City courtyard can do it without cutting the le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lk to the bartender in the bar and find out that President Tandi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ing for a specialist.  Don't talk to the other guy in the b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'cause he only wants trou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 south, to the council alrea.  Talk to the guy in the first ro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with Gunther, then with President Tandi.  Offer to help, sa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way with words.  (Apparently, unlike Lynette in Vault C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andi doesn't see genocide as the only solution to all problems.)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sk about all sorts of things, and you get a propaganda holo-disc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sk about the NCR.  Other than giving you a good rea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P-Boy, doesn't seem to serve any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you can leave town and head for Vault 15.  (Talk to the guy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ar upgrades first, to see if he's finished.  If not, rest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ult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quatters will refuse to talk to you, except for one woman. 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you can go for privacy, then talk up to the point when someon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ning from outside.  Run along the trail and convince the lad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mour there to let you through. (Say you're resucuing a little gir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lk to the guard outside and ask about the girl, then BS him tha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fight one of you will die, and best to avoid that.  He'll giv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.  BTW, the door is trapped, so you may want to disarm the 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.  (If nothing else, it does give you some xp :) Rescue the girl,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back to the squatters' tent area and talk to her and her m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go talk to the chief squatter, and convince him to join the NC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arently, you must kill the bandits' leader first, though.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get a key to the v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 back to where they kept the girl, unlock the vault, go down.  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bandits met that you're a new guy/girl, talk to the doct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insight on the bandits' leader.  Go to level 2, and repai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or (use science on it first).  Then search all the ro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roughly.  Then skip down to level 3, and go ki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-of-a-bitch.  You'll still have to fight the bandits on your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, and you might as well do a thorough search of the Vault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re inside.  Also use the computer.  Stop again on level 2 and 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ndits for the x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end, you should have the computer parts for Tandi, a holodisc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ing that the bandits had a spy in NCR, and the location of V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 Plus any good equipment you can get off the bandits' corp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the bugged 9/10mm SMG I mentioned earlier.  If you can aff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eight, also take the combat armour in a compartment on the w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level 2:  you'll need a cartload of combat armours if you deci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the combat impl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 back out, talk to Zeke again.  Now he's ready to accept NCR's r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K, so tell your men to put their weapons away, and jump in the c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CR (aga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much left to do here for now.  Go talk to Tandi, and do tell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's a spy in her organization.  She'll send you to Gunthe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ward.  (Apparently the spy's name is Feargus.  Same as your nephew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village. That guy sure put his name all over the game, huh? :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's $4000 reward, 6000xp for solving the vault, and another 4000xp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py. Not bad at all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since you have the location, jump in the car and go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sacred" Vault 1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ult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ult 13 is occupied by a merry band of sentient Deathclaws. 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ient and they are civilized, so no need to draw your weap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lk to the one closest to the vault door, ask how come he speak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, ask about the GECK, ask to be let to look for it, and of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in exchange.  (You did bring the voice recognition module alo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n't you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 down to level 3, click on the terminal and select the choi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it. Use the voice recognition module o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you're on this floor, you can talk to Goris and even take hi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group, if you have places left.  Bad part is that, jus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cus, he can't use armour.  Worse yet, he can't use weapons, ei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part is that he gets even better hp than Marcus once he level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it, and he can dish out awesome unarmed damage.  When he's max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, I think he gets like 41 unarmed damage, and 4 attacks per 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 highly suspect that his claw adds to that.  I.e., if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one to dish out melee damage fast, Goris is the man... erm..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thclaw.  Of course, that'll mean he's always in the way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t, just like anyone else using melee weap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roblem you will have sooner or later is that when you ariv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, Gorris will leave, saying his pack is in trouble. 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appened at the military base, but last time it happened in S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ncisco.  You can go pick him back from Vault 13, after you watch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urity cameras the Enclave troopers slaughtering Grunth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 endgame animation will say that YOU slaughter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ient deathclaws.  WTH?  Oh well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also thoroughly loot the base.  On the third floor, b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o miss the NavCom parts, which you'll later need to repai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dez tanker and go to the Enclave base for the final showdown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so get another combat armour.  Ok, I know you have t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at armours already, but you can use up to _six_ of them for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combat implants, if you decide to do those.  In another lo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's the "holy" GECK you were sent to retrieve.  Taking it is w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4000xp.  If you don't take it now, Grunthar will give it t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ay, when you tell him you fixed their computer.  (And you'll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xp, too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talk to their Mother Deathclaw, to find out more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t, the prisoner on level 2.  I.e., he's not kept there jus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of it, but because he tried to plant a bomb and destroy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eggs.  And they're quite nice about it, if you ask me.  I.e.,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o rescue the moron.  If you try, you'll end up fighting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ling) everyone on level 1, including the doctor, and Matt will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y after the slaughter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to talk to Grunthar on the way out, regardless of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ve taken the GECK already or not.  That's when you get the xp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ing th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, since now you have the GECK, let's go back to Arroyo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oyo (aga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much to do here.  Talk to Hakunin and le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my advice is DON'T go to Navarro, yet.  The place is craw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guys in Advanced Power Armour, with plasma guns.  There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rets with dual plasma guns all over the place.  You'll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up a bit before dancing with them, and pick up a good bun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ks.  "Sniper" was always my favourite, since it upgrades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attacks into criticals.  Close second choices are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s of "Bonus Ranged Damage", "Living Anatomy", and "Bonus R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e".  Also your companions are weak now, and they'll need to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a bit themsel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now, you may (or may not) want to go to the Military Base, a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k east of Vault 13.  On your way there, you can stop to fin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ever unfinished quests you've left on the way.  (Such as cle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nnamingo min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litary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ilitary base is the base with the mutagen vats in Fallout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now it looks a lot more ruined, like anything that has been bl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up.  Twice, in fact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 pretty straightforward business.  Get in, shoot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oves, collect the goodies.  That includes a power armor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pgrade to hardened power armor in San Francisco. 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a Gauss Pistol, which is probably the ultimate non-energy</w:t>
      </w:r>
    </w:p>
    <w:p>
      <w:pPr>
        <w:pStyle w:val="PreformattedText"/>
        <w:bidi w:val="0"/>
        <w:spacing w:before="0" w:after="0"/>
        <w:jc w:val="left"/>
        <w:rPr/>
      </w:pPr>
      <w:r>
        <w:rPr/>
        <w:t>pistol in the game, but doesn't have burst mode.  But tha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get by hanging around Navarro until you meet (and slay)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clave patrolls.  The holodiscs will give you the idea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lave went to great lengths to aquire the FEV.  (The viru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the mutants in Fallout 1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et inside the base, get the metal rod, use it on the wag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ls.  Then use an explosive pack on the rod.  Definitely beats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y couldn't you realistically achieve the same effect by j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explosive in the caved in r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start meeting super-mutants, ready the "mutant remedy"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from the researcher in NCR, and use it on one.  A good candi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lone mutant on the first floor, particularly since he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ranged weapons.  Snipe the rats from a distance, first.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your serum in the active item slot, click on it to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hair cursor, then click on poor Grundel.  Watch Grundel dissol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Hey, if it makes you feel any better, that guy would have tr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a dinner out of you, if you talked to him instea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ll also have to fix the power generator before you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vator, in case that's not obvi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leave for the raiders' base.  (The one a bit south of V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iders'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ve found this to be one of the many places where the ca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ppear for good.  F***in' car bugs :( So save in a new slot an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ared to reload and give it a skip if you don't find your ca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ome back...  Or you can play safe:  leave your car in a 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in a city (e.g., Vault City or New Reno), come by foo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ders' base, do it, then go back on foot for your c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hing much to do here, except kill the raiders, get 3 of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g-tags from footlockers and read them, disarm the trap on the saf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the safe.  Be sure to take their account book and look a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open the gate to the east.  Go through that area (heav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pped!), exit the cave through that other entrance.  That's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the 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go to Vault C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ult City (yet aga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vault city, you can finish whatever quests you have unfini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elling McClure about Redding's Jet addiction, and what is J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go talk to the dude in Correction Center and tell him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uted the path to NCR.  That's worth some xp, and he'll also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 motion sc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id deal with the raiders, and have their account book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shop's data disc, you can go talk to First Citizen Lyn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's worth 1000 + 2500 + 500 = 4000xp.  Definitely worth the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'd say.  And you'll get a new mission.  Namely, to deliver a disc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estin in NCR.  (She says she also gave me an item or something, bu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't seem to find anything new and interesting in my inventory.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, I'm carrying everything AND the kitchen sink, so it may we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t in all that junk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you can go and use those combat suits to get the combat impl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idn't repair the auto-doc already, do so now, or you'll di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warned that doing the second level of either operation will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harisma by one.  Two operations, two points of charisma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's one less party member.  Also, the second level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is extremely expens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although you could do the same operations in San Francisco, DON'T!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bugged.  In theory, the first level of implant should ge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stance to 5%, the second to 10%.  Without the 1.02 patch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get two levels of implant in Vault City, and then get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again in San Francisco, for a total of 15% extra resis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ow!  With the patch, it's still bugged to hell and back, but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se.  If you do the second (or third) level of the operation in S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ncisco, you get thrown back at 5%, permanently.  Basically,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charisma penalty for the second level, but not the res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.  Sheesh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, now that you have your implants and a mission, go to NC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CR (yet aga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usual, stop at the bazaar, not inside, tell your men to h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pons, and if you have Goris with you, tell him to stay there.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inside.  If you haven't told the crazy researcher about the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tant experiment yet, and you want the cyber-dog, now's a goo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it.  I didn't find the mutt too impressive in combat, and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't carry anything, either.  And there doesn't seem to be any xp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ing the scientist, either, just the d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go tell the guard at the forcefield on the west sid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usiness with Westin from Vault City.  He'll let you in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lk to Saltbeef about his Vault 13 story, but by now you know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ult 13 is already.  Tell the guard at Westin's door that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 from Vault City.  Talk to Westin, and you get 2000xp.  He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you anoter holodisk to relay to the First Citizen.  Oh well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mp in the car and go to Vault C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ult City (yet aga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much to do here now.  Go give the holodisc to Lynette for 1500xp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'll also send you to Amenities Office to collect your reward. 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&amp;K G11, same as the one on Frog Morton.  By now you probabl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better weaponry already, but you can always sell it for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bucks or for ammo.  If you sell it, you may want to get the ammo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t first.  About halfway through the Enclave, near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, you'll find a pretty awesome minigun that runs on 4.7mm amm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you're here, you can go see doctor Troy in the vault agai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time has passed since you brought him the Jet sample, he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discovered an antidote.  You can take it to Redding to "Painless"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 Johnson for 2500xp (and the warm fuzzy feeling that you cur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le city of drugs, and now they're stuck with the ugly post-nu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ty :) Then come back here and tell McClure that Troy create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dote, and that you delivered it. That's worth another 2500x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ase you feel like trying that (I know I did), no, you can'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tra antidote bottle to cure Mrs. Bishop in New Reno. 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why, but I kind of felt sorry about that woman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ing you finished all your business here, you can leave for S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ncisco.  If you don't know its location already, just go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itary base west of Vault 13, then west to the ocean, then n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the coast. Can't miss it, re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n Francis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thing you'll notice here, is two guys fighting.  The Drag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 Pan. Talk to them, they're too equally matched, one of them nee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mpion.  The Dragon is good, Lo Pan is evil, make your own cho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hose the Drag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first thing you'll need to prove yourself.  That means f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rmed against a sequence of fighters, increasingly tough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ng with the Dragon himself.  Now each of them aren't too tough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unlike New Reno boxing, here you don't have to use glov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kicks and special unarmed attacks.  And you are hea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figh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roblem I've had was trying not to kill the Dragon's fighte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, because he said it wouldn't be a fight to the death.  So I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load when I pulled a "fatality" (i.e., a critical that kill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ger.)  Apparently it makes no difference, though.  Even if you 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ragon in the ring (I'm assuming it's him, because it look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, and he did say he'll be the last test), he'll still be the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room after the f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'll have to challenge Lo Pan to mortal kombat.  About half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fight, the sucker will "accidentally find" a .223 pist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Yes, it's that thingie that has 20-30 hp attacks.  Normally by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d be unimpressive, as weapons go, but remember that you'r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armour now, and your fists don't do half as much damage as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've killed Lo Pan, go talk again to the Drag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 talk to the guard near the Brotherhood of Steel building, and he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 you to bring him the vertibird plans from Navarro.  He'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 you a way to do it without fighting, if you want to.  (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your friends HERE, as he suggests, though.  That would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 encounters a bit more difficult.  You can leave them in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gates to Navarro base, anywa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go north.  In the tanker you can check out the shops, then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stairs.  Kill all the aliens.  Remember Wannamingo mine? 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ies.  Use burst mode heavily, e.g., from the Bozar.  Ki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creatures, too.  This big battle is worth a bit over 10K x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lk to Suze, and watch her go up the stairs.  (BTW, don't overdo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st mode around Suze.  You're trying to rescue her, not kill her :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go upstairs, talk to her again, and talk to her boyfriend.  G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r, go upstairs, and talk to the Captain.  So now you ne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nker Fob, the NavCom parts you already have from Vault 13, and fue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ove the tanker.  In case that's unclear, you do not need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FF: the tanker already has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 to the Hubologists' area, say you have a letter for the AHS-9,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inside.  You can give him the letter for some xp, and you can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talk to the "celebrities" who are making propaganda for the "church"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to ask what makes them celebrities.  Yup. They played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rate porn flicks in New Reno.  Find the scientist, and ask hi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pgrade your armour.  Use a terminal nearby and find out 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church" is one huge money making scheme, and how the AHS-9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ms about destroying the humans who weren't with him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.  Use the wait option on the PIP to pass the time until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y.  Interestingly enough, after doing the upgrade, he had the c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his inventory, so I just stole the 10 grand back.  That's on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grade.  Now leave, and personally I'd say don't jo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hat you have hardened power armour, you're ready to kick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eous donkey in Navarro.  (Alternately, you could buy some Tesla</w:t>
      </w:r>
    </w:p>
    <w:p>
      <w:pPr>
        <w:pStyle w:val="PreformattedText"/>
        <w:bidi w:val="0"/>
        <w:spacing w:before="0" w:after="0"/>
        <w:jc w:val="left"/>
        <w:rPr/>
      </w:pPr>
      <w:r>
        <w:rPr/>
        <w:t>armours from a shopkeeper in Chinatown, which are even better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sma.  And at Navarro, they do use plasma in wholesale.  If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ord them, that is.)  Jump in your car, and go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var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ll arrive and find a geezer guarding a deserted gas s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annoy him for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here are four ways into Navar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way, the "heroic" way, is to head north, guns blaz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ly, I wouldn't advise it, since first thing you run int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guards in advanced power armour with plasma rifles, and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rets with dual plasma cannons, and by the time you finish them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le rest of the compound wants to get into the 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 way is going west, disarming the traps, and down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t.  Use the blue keycard from Gecko on the door there, and ge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xp for releasing the captive sentient deathclaw.  This approach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its merits, but the bad part is that after that, the deathclaw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un, and you won't have him by your side.  He's a tough one, 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, you can use all the help you can get if you want to d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tles for the kill x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rd option, and my favourite, is to kill the gas station attenda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go through a manhole in a building nearby.  Make your way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er's office, kill him, get the Tanker Fob. Then fi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t the Advanced Power Armour in a room full of lockers.  Gi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Hardened Power Armour to someone else in your group, like Vic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lik, particularly if you want to do the ground level, too.  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one else on this level, except the deathclaw.  The deathclaw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join you, but only as long as you don't open the door that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lue keycard.  At that point he runs away.  So if you don't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until after you do the surface fights, you have one extra hel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 for free.  (Though if you get him killed, you no longer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 xp for freeing him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if you feel tough enough, you can go upstairs, on those cir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vators and clear the surface, too.  If not, hell, you can fin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anyway, but you'll be missing hardened power armou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group at the Enclave batt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urface, there are a couple of things you can take, an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basically the sole reason for bothering with it.  The vertib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s, an electrical engine and a K-9 motivator (looks just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).  Be sure not to miss the pl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what may not be obvious is that you don't have to clea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ace in one go.  Get up there, and stay relatively close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vator. Shoot as much as you feel safe, then use the cir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vators to go down and heal, if you or any of your group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ing too much damage.  Also, you can skip some of the guar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rets, if you can get the plans and engines without triggering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, the front gate guards probably won't come after you if you st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the back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, you can use the K-9 motivator to activ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ber-dog downstairs and take him with you.  He's just the same cra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cyber-dog as the one from the NCR scientist, only this one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alk.  Other than that, it's still just as crappy in combat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can't use it to carry excess we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urth way is to do it "on the sly", if you've talk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therhood of Steel guard in San Francisco and he's told you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varro is accepting recruits.  Again, don't leave your compan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 Francisco, if you choose this approach.  Just ask if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varro, tell the gas station dude that you're a recruit and you h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scort, find the password.  Go north.  Tell your companions to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here, talk to the guard in front of the gate, say the pa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talk to the drill sergeant, as you're told at the gat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get assigned to a post (not necessarily bad), and the serg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tart going around in circles, checking all guards, includ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(bad, I think, tho I always managed to avoid the son-of-a-bitch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 to get yourself an advanced power armour.  Go downstairs,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artermaster's office in the NW corner, bypass him and lo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ers in the next room.  (Alternately, if you actually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e-play getting your armour, remove your power armour and w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else.  Go talk to the cook, in the large buil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st of the gate.  You'll get told to go downstairs and get outfi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downstairs, look for quartermaster, say you're new, get told to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your power armour and weapon from the next room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 back, talk to the cook, and ask what's happening around, whe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base, and about the fob.  Go downstairs, find a closed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guy in power armour inside (the commander), a cou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cases, and a couple of lockers.  And a guard at the door.  Tal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uard, BS him that the base wants the FOB secured.  Go insi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alk to the commander, open the locker and get the FO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 back upstairs.  Now I'm told that you can talk to Raoul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S Quincy that Raoul sent you for the plans.  Didn't work for me, so 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to sneak and loot the locker behind Quincy.  If you also wa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 and the motivator from behind Raoul, sneak there, too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cs get jumpy if they see someone looting their lockers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you can use a mixed approach.  E.g., since the toughest batt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ground floor, you can use the sly approach just for th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or (vertibird plans), then get your companions, kill the g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on attendant, go down and shoot your way through the under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or (for the Advanced Power Armour and Tanker FOB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ther way, don't forget to open the door downstairs to rele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thclaw, when you're done.  That's worth 1500x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n Francisco (aga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 back to the tanker, go downstairs and use the Tanker Fob 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.  Go upstairs, through that door, and fix the NavCom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vCom parts.  (Be warned that it's a long narrow passage ther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group members will definitely get in the way.  If you don't fa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ing two dozen pushes to get through, you may want to let them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 downstair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he tanker is operational, but you still need fuel.  Go back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wn.  Stop on the way to talk to the guy near the Brotherho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el outpost, and give him the vertibird plans.  He's the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has the decency to make copies and give you your plans back, bt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go in and loot the outpost.  Among other things, here you fi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ulse rifle, which is a very good energy weapon, but has one flaw: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st mode.  Me, I preferred sticking with the Bozar, which is why I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 you don't really need energy weapons skill in this game.  You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a Brotherhood Combat Armour (not bad, but hardened power arm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etter.)  And I here you can find the second power armour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ubologists' scientist can upgrade.  The computer here can im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tats, if you've been collecting those memory modules alo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.  At least it says it can... it never did anything for me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up the memory module.  Bug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, back to getting the fuel.  Go into the palace, on the east s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trade a power armour for fuel, which I suspect is the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it if you joined the Hubologists, and given them the plan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ibirds.  Or you can try to hack into a computer and dive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el yourself.  Or you can go talk to the Emperor's advisor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mind getting a mission to kill some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he advisor will ask you for the vertibird plans.  (Gee, ever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s them :) Go give them to the only scientist who offers to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(west side, northern part).  Talk again to the advisor.  Now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s the Hubologists' AHS-9 dead, for kidnapping childr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inwashing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 at the hubologists, go down, tell the robed figure at the do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talk to their scientist about upgrading a power arm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go waste the son-of-a-bitch AHS-9.  Be warned that you'll en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ting all the rest of sons-and-daughters-of-bitches in the b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y attack.  So be prepared for a long fight.  (Don't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on ammo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 back to the advisor, he'll tell you the big secret:  the Emper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puter.  And he'll tell you the password and let you go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terminal, where you can re-route the fuel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if you feel ready for some _major_ kicking righteous donkey,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 the tanker from the terminal the Captain's room, and sa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ighly suspect there should also be the possibility of go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 with the Hubologists' ship.  But one of the quest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ubologists is bugged, and you can never finish it. At least I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.  And then you're hosed: you can no longer finish the game :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if you really want to, here's what you can try,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to activating the tanker:  go join the hubologists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ave to take the zeta scan now, if you didn't take it in NC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ll cost you 1 point of luck and 1 of critical chance, so it's a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, anyway.  (I'm pretty sure I never lost anything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ch.  Maybe they wanted to make the evil path less attractive now?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give the vertibird plans to the scientist outside, nea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-shapen space shuttle.  Talk to him.  You need fuel.  Go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ace, hack into a computer, and divert the fuel.  Now the AHS-7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you to kill Badger in the tanker.  And this is the hosed qu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I did kill Badger (and most of the innocents on boar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), the game doesn't seem to notice it.  Heck, I even thought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t the Captain, so I slaughtered him, too.  Nice try, bu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a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if you think you'll have better luck, feel free to try.  Ag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'd still advise activating the tanker instead.  At least that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w up your critical chance.  (And, well, even without that, I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 the good natured approaches in a role-playing game.  I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d the hubology approach so I could write about it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kthrough, and I still feel like a mutant pig rat for slaugh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innocents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TW, be warned that you can't take the car with you.  Now would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time to sell that surplus equipment for cash, and get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mo you think you'll need.  Like, say a couple of thousand .223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s for the Bozar, and a bunch of micro-fusion cells for Marc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is plasma rifle of doom.  Yup, you'll really need that man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4.7mm caseless ammo can come in handy, since halfway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lave base, you find a Vindicator minigun, which is real coo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that kind of ammo.  Also, get tons of stimpaks, super-stimpa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edikits.  Use your party members to carry the excess we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till need money for ammo and other equipment, you can ha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Navarro base, and kill their patrolls.  Their pulse pist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l for mega-cash, and if you're lucky (and annoyed them enough?)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get Avenger Mininguns, too.  Those work on the same 5mm ammo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do more damage per bull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short of level and skills, and need xp, a good place to ha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is the relatively flat desert patch near the ocean, rou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Navarro and San Francisco.  Well, look on your map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know what I'm talking about.  The aliens, deathclaws, floa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entaurs in that area are worth a whole lot of x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ncl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as with Navarro, there's more than one way to solve the Encl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he more peaceful solution, leave your party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ind.  I left them in San Francisco, but I suspect that a (much)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idea would have been leaving them on the first flo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, near the south wall, so you can pick them back for the ba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big mutated Santa.  I didn't try it, though.  I don't know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'd die here from the FEV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on to both paths, on the first level, log into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, list the users, and download all the files you can. 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on your PIP-Boy. I think that exactly ho high a security i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get, and thus how much you can download, depends on your sc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the Enclave are an even worse bunch of self-righteous git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in Vault City.  Apparently, the small population of that oil ri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ded that they're the USA.  And that the rest of the survivor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land are mutants who not only don't get a vote, bu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exterminated using a mutated strain of the FEV virus.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experimenting on captured humans to see how long it tak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from the mutated FEV gas.  Neat, huh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read about their reactor, and what would happen if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s working. That's a valuable h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't use the other options now, and particularly don't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 the counter-insurgency.  It would cause the terminal to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up, and you'll need that option much later.  Well, not actually _need_</w:t>
      </w:r>
    </w:p>
    <w:p>
      <w:pPr>
        <w:pStyle w:val="PreformattedText"/>
        <w:bidi w:val="0"/>
        <w:spacing w:before="0" w:after="0"/>
        <w:jc w:val="left"/>
        <w:rPr/>
      </w:pPr>
      <w:r>
        <w:rPr/>
        <w:t>it, but it sure comes in han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ing done that, first, let's talk about my all time favouri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ly the "heroic" approach.  (So I'm trigger happy.  What el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? 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 your way downwards, but be sure to explore each level and 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you can kill, except of course the captives.  Particular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to clear out the area to the right on the first floor.  Tak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soners.  You'll be racing back later with a 10 minute nu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down, and you don't want to waste them on pointless fire f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gu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econd level, before going down, I told my party memb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for me there.  There's a nasty maze down there, with do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s, and a floor which discharges every few seconds. 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have problems surviving down there, and the non-armo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(such as Marcus and Goris) really stand no chance.  Now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vourite approach was instead of trying to figure out the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, just going in and disarming the traps on the door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picking them.  The quest only requires you to get through al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hing more.  Note that it requires insane lockpick sk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've opened all doors, go back up, heal and get your pa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.  Go waste everyone in the rooms on the east and we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ze.  They all wear those Advanced Power Armours, but are unar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oot the lockers.  You'll find a Mark II Advanced Power Armou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.  Give your old armour to either Vic or Sulik, and wea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n alternative, on the maze level if you are wearing Advanced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mour and are _alone_, the goons in the east and west room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you alone.  You can loot their lockers, and they'll just 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nd watch.  Probably think you're another recruit, or some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is made me wonder if you can in fact do the whole Enclave al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being attacked.  Yup. You can.  See the stealth appro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  You'll still have to deal with the big bad mutant and his go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ad at the end, though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 down.  On the level below the maze, be sure to was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president" and get his override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.  Talk to the scientist.  The a**hole is convinced that ever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mainland MUST be mutants and must be exterminated, even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didn't bother examining their DNA.  Try to BS him.  Convince hi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ince his mutated FEV only works on humans, the "mutants"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land (a.k.a. human survivors) must be just another kind of hum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him time to think.  He'll suicide, together with the base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ing the FEV tanks into the air.  If it doesn't work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ad and try again.  This doesn't seem to affect you, your group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sident, nor any Enclave troopers in power armours, but (slow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s rid of civilians.  Can't say it helped me too much,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 to the next level, and waste everyone here, too.  Heal yourself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one to full health NOW, and save.  Put an explosive nex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tor's computer.  That's the big mainframe.  Watch the computer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m, and the reactor go critical, just as that downloaded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id.  Hurry upstairs, using the alternate stairs whose door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opened on the "president's" level.  This bypasses a cou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s (including the electrified maze), and saves you a littl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first floor, guess who's waiting for you?  Yup, that big mu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ta in a modified Advanced Power Armour, and his elves.  The go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ad who've been walking around killing people all over the dese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the deathclaws in Vault 13, and capturing people fo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gas chamber experiments.  Go use the terminal in that roo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 the counter-insurgency option.  (You did bring alo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president's" key, right?)  This activates all those turre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m to fire at him.  If nothing else, they should keep him distra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you do the job with your Bozar, Vindicator minigun, or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pon you still have ammo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for the ship.  You sail off, and the base goes to piece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 nuclear bang.  Watch the endgame ani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for the sly approach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ve your party members behind, be sure you're wearing an Adv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 Armour, so you look like a trooper, and peacefully work your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stairs.  Loot the lockers as usual, and be sure to get (and wear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rk II Advanced Power Armour from the electrified maze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level below the electrified maze, save and tal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ientist in the NW room.  BS him, and convince him to release the FEV</w:t>
      </w:r>
    </w:p>
    <w:p>
      <w:pPr>
        <w:pStyle w:val="PreformattedText"/>
        <w:bidi w:val="0"/>
        <w:spacing w:before="0" w:after="0"/>
        <w:jc w:val="left"/>
        <w:rPr/>
      </w:pPr>
      <w:r>
        <w:rPr/>
        <w:t>tanks into the air.  Open all the doors you can on this level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be racing back with a nuclear count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 downstairs, wait for the scientists near the big computer to di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go place an explosive charge near the computer.  Wait for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st, then go upstai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it's your choice whether to waste the president or not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waste him, you'll have to deal with the big bad boss AND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rets on level one.  If you do, you'll have to deal with the gu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is level, alone.  On the overall, I'd say waste him.  Don't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FEV to get him, 'cause the bugger's immune.  (I u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methrower on him, just for the fun of it :) Grab the key from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pse, and make a run for the newly opened staircase.  (You did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ors before, right?)  Don't stop to shoot the guards, unles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l real high and mighty.  Just run for the stairs.  That plac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ze, so very few will get a clear shot at you if you hurry.  ("Bo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" perk sure comes in handy on this level, if you got i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 upstairs, ignore all the guards in there, and run for the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grid in the NW corner.  Bypass those guards, too, and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have to deal with the mutated Santa (see the heroic appro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for details, 'cause I don't feel like repeating.)  And, no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't make a run through the northern door for the exit grid 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the combat ends.  I've tried.  It doesn't work, trust me.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in your best interest to have the turrets on your side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you.  I.e., to activate the counter-insurgency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, you've saved the world.  Now you're a big hero,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get any date you want.  So get off the damn computer and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fe already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uff To Do After The Game is Fin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you can do a few things only after fininshing the game,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han for your curiosity, beats me why b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tarters, you can go date Mrs. Kitty back in New Reno.  Jus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ther dates and sex affairs, the only thing that happens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goes black and the time advances.  (What did you expect?</w:t>
      </w:r>
    </w:p>
    <w:p>
      <w:pPr>
        <w:pStyle w:val="PreformattedText"/>
        <w:bidi w:val="0"/>
        <w:spacing w:before="0" w:after="0"/>
        <w:jc w:val="left"/>
        <w:rPr/>
      </w:pPr>
      <w:r>
        <w:rPr/>
        <w:t>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go back to Vault City, and go down to level 3 in the V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the PIP-Boy, then use the PIP button, choose Status, and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log.  It'll tell you to go use another computer on that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ing so will give you 20000xp.  Then again, since you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ed the game, why both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 Encou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bunch of "special encounters", which are IMHO of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use or relevance to the game.  If THESE are the on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explorer" perk is supposed to help find, then I'd say you can saf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 that pe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Bridge of Death".  It helps if you've seen Monty Python.  Answ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two questions correctly, BUT answer with a question the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  If you just answer right, the keeper will let you pas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.  But if you answer with the question, he'll die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get his robe.  The robe has the same protection values as Com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mour, at less than half the weight.  (You can't use it for com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ants, though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King Arthur's Knights".  Another Monty Python plug.  Answer "y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y ask about the holy hand grenade of Antioch, and point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bogus direction.  You'll get a plasma pistol as a reward.  (I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fancy killing and looting them instead, but each time I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too weak to stand a chance against a whole miningun squa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 armour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Cafe of Broken Dreams".  Roland Ng says you can get Dogmea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out 1 in your group here.  I didn't try it, and anyway I had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full already.  Try for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he Unwashed Villagers Hunting a Spammer."  Nothing much to do 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watch the execution and get a few stimpacks from a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er.  Or, my favourite, you can slaughter them all and ge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pons and ammo.  They're worth just 1xp each, though, and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 many and too tough if you meet them too ea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A Talking Stone Head".  You can keep clicking on it until you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ument piece.  It takes a lot of clicks, so keep at it.  Alleged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it to temporarily increase your stats.  I didn't try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A Guardian Portal".  Enter it, and you'll be transported to Vault 13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80 years ago.  (I.e., when Fallout 1 happened.)  If you cli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computer, it says you broke their water chip, and the vaul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out of water in 150 days.  (The start of the Fallout 1 plot :)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ll also give you 1000xp and transport you back to the present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be sure to do all the looting before trying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A crashed federation shuttle."  You can get three hypo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pses.  Allegedly they can heal you to full hp.  I tried them when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at full hp, and they didn't do anything.  So I mistakenly assu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ere useless, and dumped them in the car tru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A tin woodsman".  Actually, he looks to me suspiciously lik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lave trooper in Advanced Power Armour.  Get the oil can, use i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gger.  He'll give you 150 micro-fusion ce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's a merchant party you'll sometimes meet, which I suspec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 special encounter, although it doesn't have a funny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time the merchant will sell you the Alien Blaster from Fall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 There are better energy weapons in Fallout 2, anyway.  BU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ght it and if you meet him a second time, I _think_ he'll sel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d Ryder LE BB gun, which is a very good weapon for a wh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, until you find better weapons :) This sequence happened to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once, so I may well be wr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stian Golumbovici (golu@bx.logicnet.ro, Moraelin@my-dejanews.co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