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rPr>
        <w:t>Dungeon Keeper 2 WALKTHROUGH 1.0 ( not finished yet! ) 1-12</w:t>
      </w:r>
    </w:p>
    <w:p>
      <w:pPr>
        <w:pStyle w:val="Normal"/>
        <w:rPr>
          <w:rStyle w:val="StrongEmphasis"/>
          <w:rFonts w:ascii="Arial" w:hAnsi="Arial" w:cs="Arial"/>
        </w:rPr>
      </w:pPr>
      <w:r>
        <w:rPr/>
      </w:r>
    </w:p>
    <w:p>
      <w:pPr>
        <w:pStyle w:val="Normal"/>
        <w:rPr/>
      </w:pPr>
      <w:r>
        <w:rPr>
          <w:rStyle w:val="StrongEmphasis"/>
          <w:rFonts w:cs="Arial" w:ascii="Arial" w:hAnsi="Arial"/>
        </w:rPr>
        <w:t>Full credits go to David Holland and James Wilkinson.</w:t>
      </w:r>
    </w:p>
    <w:p>
      <w:pPr>
        <w:pStyle w:val="Normal"/>
        <w:rPr/>
      </w:pPr>
      <w:r>
        <w:rPr>
          <w:rStyle w:val="StrongEmphasis"/>
          <w:rFonts w:cs="Arial" w:ascii="Arial" w:hAnsi="Arial"/>
        </w:rPr>
        <w:t>Author: David Holland</w:t>
      </w:r>
    </w:p>
    <w:p>
      <w:pPr>
        <w:pStyle w:val="Normal"/>
        <w:rPr/>
      </w:pPr>
      <w:r>
        <w:rPr>
          <w:rStyle w:val="StrongEmphasis"/>
          <w:rFonts w:cs="Arial" w:ascii="Arial" w:hAnsi="Arial"/>
        </w:rPr>
        <w:t>Partially edited by: James Wilkinson &amp; 0-=VIPER=-0</w:t>
      </w:r>
    </w:p>
    <w:p>
      <w:pPr>
        <w:pStyle w:val="Normal"/>
        <w:rPr/>
      </w:pPr>
      <w:r>
        <w:rPr>
          <w:rStyle w:val="StrongEmphasis"/>
          <w:rFonts w:cs="Arial" w:ascii="Arial" w:hAnsi="Arial"/>
        </w:rPr>
        <w:t>Compiled by : 0-=VIPER=-0</w:t>
      </w:r>
    </w:p>
    <w:p>
      <w:pPr>
        <w:pStyle w:val="Normal"/>
        <w:rPr>
          <w:rStyle w:val="StrongEmphasis"/>
          <w:rFonts w:ascii="Arial" w:hAnsi="Arial" w:cs="Arial"/>
        </w:rPr>
      </w:pPr>
      <w:r>
        <w:rPr/>
      </w:r>
    </w:p>
    <w:p>
      <w:pPr>
        <w:pStyle w:val="Normal"/>
        <w:rPr/>
      </w:pPr>
      <w:r>
        <w:rPr>
          <w:rStyle w:val="StrongEmphasis"/>
          <w:rFonts w:cs="Arial" w:ascii="Arial" w:hAnsi="Arial"/>
        </w:rPr>
        <w:t xml:space="preserve">Mail </w:t>
      </w:r>
      <w:hyperlink r:id="rId2">
        <w:r>
          <w:rPr>
            <w:rStyle w:val="InternetLink"/>
          </w:rPr>
          <w:t>jambo@dkeeper2.net</w:t>
        </w:r>
      </w:hyperlink>
      <w:r>
        <w:rPr>
          <w:rStyle w:val="StrongEmphasis"/>
          <w:rFonts w:cs="Arial" w:ascii="Arial" w:hAnsi="Arial"/>
        </w:rPr>
        <w:t xml:space="preserve"> for more info.</w:t>
      </w:r>
    </w:p>
    <w:p>
      <w:pPr>
        <w:pStyle w:val="Normal"/>
        <w:rPr>
          <w:rStyle w:val="StrongEmphasis"/>
          <w:rFonts w:ascii="Arial" w:hAnsi="Arial" w:cs="Arial"/>
        </w:rPr>
      </w:pPr>
      <w:r>
        <w:rPr/>
      </w:r>
    </w:p>
    <w:p>
      <w:pPr>
        <w:pStyle w:val="Normal"/>
        <w:jc w:val="center"/>
        <w:rPr/>
      </w:pPr>
      <w:r>
        <w:rPr>
          <w:rStyle w:val="StrongEmphasis"/>
          <w:rFonts w:cs="Arial" w:ascii="Arial" w:hAnsi="Arial"/>
        </w:rPr>
        <w:t>- Level 1 -</w:t>
      </w:r>
    </w:p>
    <w:p>
      <w:pPr>
        <w:pStyle w:val="Normal"/>
        <w:rPr>
          <w:rStyle w:val="StrongEmphasis"/>
          <w:rFonts w:ascii="Arial" w:hAnsi="Arial" w:cs="Arial"/>
        </w:rPr>
      </w:pPr>
      <w:r>
        <w:rPr/>
      </w:r>
    </w:p>
    <w:p>
      <w:pPr>
        <w:pStyle w:val="Normal"/>
        <w:rPr/>
      </w:pPr>
      <w:r>
        <w:rPr>
          <w:rStyle w:val="StrongEmphasis"/>
          <w:rFonts w:cs="Arial" w:ascii="Arial" w:hAnsi="Arial"/>
        </w:rPr>
        <w:t>Name:</w:t>
      </w:r>
      <w:r>
        <w:rPr>
          <w:rFonts w:cs="Arial" w:ascii="Arial" w:hAnsi="Arial"/>
        </w:rPr>
        <w:t xml:space="preserve"> "Warcry" - Smilesville</w:t>
      </w:r>
    </w:p>
    <w:p>
      <w:pPr>
        <w:pStyle w:val="Normal"/>
        <w:rPr/>
      </w:pPr>
      <w:r>
        <w:rPr>
          <w:rStyle w:val="StrongEmphasis"/>
          <w:rFonts w:cs="Arial" w:ascii="Arial" w:hAnsi="Arial"/>
        </w:rPr>
        <w:t>Gems:</w:t>
      </w:r>
      <w:r>
        <w:rPr>
          <w:rFonts w:cs="Arial" w:ascii="Arial" w:hAnsi="Arial"/>
        </w:rPr>
        <w:t xml:space="preserve"> No</w:t>
      </w:r>
    </w:p>
    <w:p>
      <w:pPr>
        <w:pStyle w:val="Normal"/>
        <w:rPr/>
      </w:pPr>
      <w:r>
        <w:rPr>
          <w:rStyle w:val="StrongEmphasis"/>
          <w:rFonts w:cs="Arial" w:ascii="Arial" w:hAnsi="Arial"/>
        </w:rPr>
        <w:t>Dungeon Specials:</w:t>
      </w:r>
      <w:r>
        <w:rPr>
          <w:rFonts w:cs="Arial" w:ascii="Arial" w:hAnsi="Arial"/>
        </w:rPr>
        <w:t xml:space="preserve"> Increase Level x 1</w:t>
      </w:r>
    </w:p>
    <w:p>
      <w:pPr>
        <w:pStyle w:val="Normal"/>
        <w:rPr/>
      </w:pPr>
      <w:r>
        <w:rPr>
          <w:rStyle w:val="StrongEmphasis"/>
          <w:rFonts w:cs="Arial" w:ascii="Arial" w:hAnsi="Arial"/>
        </w:rPr>
        <w:t>Main Objective:</w:t>
      </w:r>
      <w:r>
        <w:rPr>
          <w:rFonts w:cs="Arial" w:ascii="Arial" w:hAnsi="Arial"/>
        </w:rPr>
        <w:t xml:space="preserve"> Assault and kill Lord Antonius</w:t>
      </w:r>
    </w:p>
    <w:p>
      <w:pPr>
        <w:pStyle w:val="Normal"/>
        <w:rPr/>
      </w:pPr>
      <w:r>
        <w:rPr>
          <w:rStyle w:val="StrongEmphasis"/>
          <w:rFonts w:cs="Arial" w:ascii="Arial" w:hAnsi="Arial"/>
        </w:rPr>
        <w:t>Sub Objectives:</w:t>
      </w:r>
      <w:r>
        <w:rPr>
          <w:rFonts w:cs="Arial" w:ascii="Arial" w:hAnsi="Arial"/>
        </w:rPr>
        <w:t xml:space="preserve"> Build a 5x3 Lair and a 3x3 Hatchery</w:t>
      </w:r>
    </w:p>
    <w:p>
      <w:pPr>
        <w:pStyle w:val="Normal"/>
        <w:rPr/>
      </w:pPr>
      <w:r>
        <w:rPr>
          <w:rStyle w:val="StrongEmphasis"/>
          <w:rFonts w:cs="Arial" w:ascii="Arial" w:hAnsi="Arial"/>
        </w:rPr>
        <w:t>Whats New:</w:t>
      </w:r>
      <w:r>
        <w:rPr>
          <w:rFonts w:cs="Arial" w:ascii="Arial" w:hAnsi="Arial"/>
        </w:rPr>
        <w:t xml:space="preserve"> Hatchey, Lair</w:t>
      </w:r>
    </w:p>
    <w:p>
      <w:pPr>
        <w:pStyle w:val="Normal"/>
        <w:rPr>
          <w:rFonts w:ascii="Arial" w:hAnsi="Arial" w:cs="Arial"/>
        </w:rPr>
      </w:pPr>
      <w:r>
        <w:rPr>
          <w:rFonts w:cs="Arial" w:ascii="Arial" w:hAnsi="Arial"/>
        </w:rPr>
        <w:t>Firstly dig three squares towards the portal east of your Dungeon Heart. Now dig two 5x4 rooms, one to the west of your Dungeon Heart, the other south. Begin to mine the gold to the north, and with the new wealth construct a hatchery and a lair in the spaces you dug earlier. Continue to dig north and get ready to drop your goblins to intercept the two dwarves who will be waiting to tunnel into your dungeon. They'll be easy pickings and you don't need to worry about them. With the two dwarves not rotting on your dungeon floor look north. You should see one tile of gold, with a couple of tiles of normal rock to the west of it Mine a corridor towards the gold, and then turn left and dig to the west of it to reveal an Increase Level special. Only use it when you have about seven Goblins in your realm, so that they all benefit an increase in experience. The mentor voice will be asking you to tag the flashing red ground immediately north of your corridor, so that Lord Antonius can be slain. Do this and be ready with your Goblins to ambush him as he enters. He won't pose a threat to your Goblins, and will soon be taking a very long rest on the ground. With him gone Horny will appear and take the gem hovering over his corpse.</w:t>
      </w:r>
    </w:p>
    <w:p>
      <w:pPr>
        <w:pStyle w:val="Normal"/>
        <w:jc w:val="center"/>
        <w:rPr>
          <w:rFonts w:ascii="Arial" w:hAnsi="Arial" w:cs="Arial"/>
          <w:b/>
          <w:b/>
        </w:rPr>
      </w:pPr>
      <w:r>
        <w:rPr>
          <w:rFonts w:cs="Arial" w:ascii="Arial" w:hAnsi="Arial"/>
          <w:b/>
        </w:rPr>
      </w:r>
    </w:p>
    <w:p>
      <w:pPr>
        <w:pStyle w:val="Normal"/>
        <w:jc w:val="center"/>
        <w:rPr>
          <w:b/>
          <w:b/>
        </w:rPr>
      </w:pPr>
      <w:r>
        <w:rPr>
          <w:rFonts w:cs="Arial" w:ascii="Arial" w:hAnsi="Arial"/>
          <w:b/>
        </w:rPr>
        <w:t>- Level 2 -</w:t>
      </w:r>
    </w:p>
    <w:p>
      <w:pPr>
        <w:pStyle w:val="Normal"/>
        <w:rPr/>
      </w:pPr>
      <w:r>
        <w:rPr>
          <w:rStyle w:val="StrongEmphasis"/>
          <w:rFonts w:cs="Arial" w:ascii="Arial" w:hAnsi="Arial"/>
        </w:rPr>
        <w:t>Name:</w:t>
      </w:r>
      <w:r>
        <w:rPr>
          <w:rFonts w:cs="Arial" w:ascii="Arial" w:hAnsi="Arial"/>
        </w:rPr>
        <w:t xml:space="preserve"> "Enchantments" - Sing-Song</w:t>
      </w:r>
    </w:p>
    <w:p>
      <w:pPr>
        <w:pStyle w:val="Normal"/>
        <w:rPr/>
      </w:pPr>
      <w:r>
        <w:rPr>
          <w:rStyle w:val="StrongEmphasis"/>
          <w:rFonts w:cs="Arial" w:ascii="Arial" w:hAnsi="Arial"/>
        </w:rPr>
        <w:t>Gems:</w:t>
      </w:r>
      <w:r>
        <w:rPr>
          <w:rFonts w:cs="Arial" w:ascii="Arial" w:hAnsi="Arial"/>
        </w:rPr>
        <w:t xml:space="preserve"> No</w:t>
      </w:r>
    </w:p>
    <w:p>
      <w:pPr>
        <w:pStyle w:val="Normal"/>
        <w:rPr/>
      </w:pPr>
      <w:r>
        <w:rPr>
          <w:rStyle w:val="StrongEmphasis"/>
          <w:rFonts w:cs="Arial" w:ascii="Arial" w:hAnsi="Arial"/>
        </w:rPr>
        <w:t>Dungeon Specials:</w:t>
      </w:r>
      <w:r>
        <w:rPr>
          <w:rFonts w:cs="Arial" w:ascii="Arial" w:hAnsi="Arial"/>
        </w:rPr>
        <w:t xml:space="preserve"> None</w:t>
      </w:r>
    </w:p>
    <w:p>
      <w:pPr>
        <w:pStyle w:val="Normal"/>
        <w:rPr/>
      </w:pPr>
      <w:r>
        <w:rPr>
          <w:rStyle w:val="StrongEmphasis"/>
          <w:rFonts w:cs="Arial" w:ascii="Arial" w:hAnsi="Arial"/>
        </w:rPr>
        <w:t>Main Objective:</w:t>
      </w:r>
      <w:r>
        <w:rPr>
          <w:rFonts w:cs="Arial" w:ascii="Arial" w:hAnsi="Arial"/>
        </w:rPr>
        <w:t xml:space="preserve"> Invade Lord Darius's keep and slay him</w:t>
      </w:r>
    </w:p>
    <w:p>
      <w:pPr>
        <w:pStyle w:val="Normal"/>
        <w:rPr/>
      </w:pPr>
      <w:r>
        <w:rPr>
          <w:rStyle w:val="StrongEmphasis"/>
          <w:rFonts w:cs="Arial" w:ascii="Arial" w:hAnsi="Arial"/>
        </w:rPr>
        <w:t>Sub Objectives:</w:t>
      </w:r>
      <w:r>
        <w:rPr>
          <w:rFonts w:cs="Arial" w:ascii="Arial" w:hAnsi="Arial"/>
        </w:rPr>
        <w:t xml:space="preserve"> Build a Library and use the Warlocks to research spells and Train up your creatures in the Training Room</w:t>
      </w:r>
    </w:p>
    <w:p>
      <w:pPr>
        <w:pStyle w:val="Normal"/>
        <w:rPr/>
      </w:pPr>
      <w:r>
        <w:rPr>
          <w:rStyle w:val="StrongEmphasis"/>
          <w:rFonts w:cs="Arial" w:ascii="Arial" w:hAnsi="Arial"/>
        </w:rPr>
        <w:t>What's New:</w:t>
      </w:r>
      <w:r>
        <w:rPr>
          <w:rFonts w:cs="Arial" w:ascii="Arial" w:hAnsi="Arial"/>
        </w:rPr>
        <w:t xml:space="preserve"> Library, Training Room</w:t>
      </w:r>
    </w:p>
    <w:p>
      <w:pPr>
        <w:pStyle w:val="Normal"/>
        <w:rPr>
          <w:rFonts w:ascii="Arial" w:hAnsi="Arial" w:cs="Arial"/>
        </w:rPr>
      </w:pPr>
      <w:r>
        <w:rPr>
          <w:rFonts w:cs="Arial" w:ascii="Arial" w:hAnsi="Arial"/>
        </w:rPr>
        <w:t xml:space="preserve">Dig a tunned to the portal west of your Dungeon Heart. Next tag the ground to the south, and east, to dig space for two 5x4 rooms. Next order your Imps to did a 5x5 room north of your dungeon heart. Place a lair in the space north of your Dungeon Heart, a Training Room to the south, and a Hatchery to the east. Dig a 4x4 room west of your lair, to house your new Library. Warlocks should start appearing to research spells in your Library, whilst your Goblins are taking their stress out on the dummies in the Training Room. You'll aim to get the same amount of each minion, which works out at about six Goblins and six Warlocks. If one type drastically outnumbers the other, then you can drop a couple of them back down your portal, and wait for a couple of the other type to enter your realm. Make sure the walls are fortified in your library to speed up research. Next, dig four squares north from your lair and tag all the ground from the east to the west at either side of the three square long petruding corridor. This will create an open space, which I like to call a 'Battle Ground'. It allows you to position creatures more effectively. </w:t>
      </w:r>
    </w:p>
    <w:p>
      <w:pPr>
        <w:pStyle w:val="Normal"/>
        <w:rPr>
          <w:rFonts w:ascii="Arial" w:hAnsi="Arial" w:cs="Arial"/>
        </w:rPr>
      </w:pPr>
      <w:r>
        <w:rPr>
          <w:rFonts w:cs="Arial" w:ascii="Arial" w:hAnsi="Arial"/>
        </w:rPr>
        <w:t>Now, be alert as three dwarves should be on their way to invade your dungeon. When they do, drop a line of Goblins in the open space to confront them, followed by a line of Warlocks behind to support your Goblins with fireballs. The dwarves will all be dead in seconds and with them gone you can safely tag all of the gold north of the 'Battle Ground', but don't touch any normal rock. Soon your spells will be fully researched, so you can chuck your Warlocks into the Training Room for some more experience. When ready to confront Lord Darius tag the flashing rock to the north, and make sure you are ready to drop a line of Goblins followed by a line of Warlocks to oppose his forces. But it's not over yet, Lord Darius is in the next wave of attackers, who should appear soon after the first group. Ensure that your creatures don't all wonder off, so pick them back up and repeat the defensive strategy used earlier.</w:t>
      </w:r>
    </w:p>
    <w:p>
      <w:pPr>
        <w:pStyle w:val="Normal"/>
        <w:rPr>
          <w:rFonts w:ascii="Arial" w:hAnsi="Arial" w:cs="Arial"/>
        </w:rPr>
      </w:pPr>
      <w:r>
        <w:rPr>
          <w:rFonts w:cs="Arial" w:ascii="Arial" w:hAnsi="Arial"/>
        </w:rPr>
        <w:t>Your mana reserves should be up to 200000 when Lord Darius enters your realm, so you can effectlively fry the bastard with the Thunderbolt spell when he is walking over your teritory, just to make things a little easier. With him slain Horny will appear to collect the Portal Gem from his rotting corps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Level 3 -</w:t>
      </w:r>
    </w:p>
    <w:p>
      <w:pPr>
        <w:pStyle w:val="Normal"/>
        <w:rPr/>
      </w:pPr>
      <w:r>
        <w:rPr>
          <w:rStyle w:val="StrongEmphasis"/>
          <w:rFonts w:cs="Arial" w:ascii="Arial" w:hAnsi="Arial"/>
        </w:rPr>
        <w:t>Name:</w:t>
      </w:r>
      <w:r>
        <w:rPr>
          <w:rFonts w:cs="Arial" w:ascii="Arial" w:hAnsi="Arial"/>
        </w:rPr>
        <w:t xml:space="preserve"> "Greed" - Ramshackle</w:t>
      </w:r>
    </w:p>
    <w:p>
      <w:pPr>
        <w:pStyle w:val="Normal"/>
        <w:rPr/>
      </w:pPr>
      <w:r>
        <w:rPr>
          <w:rStyle w:val="StrongEmphasis"/>
          <w:rFonts w:cs="Arial" w:ascii="Arial" w:hAnsi="Arial"/>
        </w:rPr>
        <w:t>Gems:</w:t>
      </w:r>
      <w:r>
        <w:rPr>
          <w:rFonts w:cs="Arial" w:ascii="Arial" w:hAnsi="Arial"/>
        </w:rPr>
        <w:t xml:space="preserve"> No</w:t>
      </w:r>
    </w:p>
    <w:p>
      <w:pPr>
        <w:pStyle w:val="Normal"/>
        <w:rPr/>
      </w:pPr>
      <w:r>
        <w:rPr>
          <w:rStyle w:val="StrongEmphasis"/>
          <w:rFonts w:cs="Arial" w:ascii="Arial" w:hAnsi="Arial"/>
        </w:rPr>
        <w:t>Dungeon Specials:</w:t>
      </w:r>
      <w:r>
        <w:rPr>
          <w:rFonts w:cs="Arial" w:ascii="Arial" w:hAnsi="Arial"/>
        </w:rPr>
        <w:t xml:space="preserve"> None</w:t>
      </w:r>
    </w:p>
    <w:p>
      <w:pPr>
        <w:pStyle w:val="Normal"/>
        <w:rPr/>
      </w:pPr>
      <w:r>
        <w:rPr>
          <w:rStyle w:val="StrongEmphasis"/>
          <w:rFonts w:cs="Arial" w:ascii="Arial" w:hAnsi="Arial"/>
        </w:rPr>
        <w:t>Main Objective:</w:t>
      </w:r>
      <w:r>
        <w:rPr>
          <w:rFonts w:cs="Arial" w:ascii="Arial" w:hAnsi="Arial"/>
        </w:rPr>
        <w:t xml:space="preserve"> Send the greedy lord Auaricious to his grave</w:t>
      </w:r>
    </w:p>
    <w:p>
      <w:pPr>
        <w:pStyle w:val="Normal"/>
        <w:rPr/>
      </w:pPr>
      <w:r>
        <w:rPr>
          <w:rStyle w:val="StrongEmphasis"/>
          <w:rFonts w:cs="Arial" w:ascii="Arial" w:hAnsi="Arial"/>
        </w:rPr>
        <w:t>Sub Objectives:</w:t>
      </w:r>
      <w:r>
        <w:rPr>
          <w:rFonts w:cs="Arial" w:ascii="Arial" w:hAnsi="Arial"/>
        </w:rPr>
        <w:t xml:space="preserve"> Mine out all the gold on the land to entice the Lord out of his keep. Build Sentry Traps and Wooden Doors to defend your dungeon.</w:t>
      </w:r>
    </w:p>
    <w:p>
      <w:pPr>
        <w:pStyle w:val="Normal"/>
        <w:rPr/>
      </w:pPr>
      <w:r>
        <w:rPr>
          <w:rStyle w:val="StrongEmphasis"/>
          <w:rFonts w:cs="Arial" w:ascii="Arial" w:hAnsi="Arial"/>
        </w:rPr>
        <w:t>What's New:</w:t>
      </w:r>
      <w:r>
        <w:rPr>
          <w:rFonts w:cs="Arial" w:ascii="Arial" w:hAnsi="Arial"/>
        </w:rPr>
        <w:t xml:space="preserve"> Treasury, Workshop, Sentry Trap, Wooden Door.</w:t>
      </w:r>
    </w:p>
    <w:p>
      <w:pPr>
        <w:pStyle w:val="Normal"/>
        <w:rPr>
          <w:rFonts w:ascii="Arial" w:hAnsi="Arial" w:cs="Arial"/>
        </w:rPr>
      </w:pPr>
      <w:r>
        <w:rPr>
          <w:rFonts w:cs="Arial" w:ascii="Arial" w:hAnsi="Arial"/>
        </w:rPr>
        <w:t xml:space="preserve">Firstly tag the earth between you and the portal to the north. Dig one room 5x6 south of your Dungeon Heart, and another the same size to the east of your Dungeon Heart. Next dig a room 5x4 to the west of your Dungeon Heart, and a room 5x3 west of that. Place a Lair in the first room to the west, and a Library in the second space to the west. A Hatchery should go in the room to the east, whilst you get your Imps to dig a 6x4 rooms north of it. Also dig a 5x4 room south of your lair to hold a Training Room. Construct a Treasurey in the space north of your Hatchery, and a Workshop south of your Dungeon Heart. Train your creatures to be ready for a couple of small attacks, then send your Imps to mine out the gold to the north. If there is any trouble with with heroes passing by, then drop your creatures in a defensice formation to get rid of them. </w:t>
      </w:r>
    </w:p>
    <w:p>
      <w:pPr>
        <w:pStyle w:val="Normal"/>
        <w:rPr>
          <w:rFonts w:ascii="Arial" w:hAnsi="Arial" w:cs="Arial"/>
        </w:rPr>
      </w:pPr>
      <w:r>
        <w:rPr>
          <w:rFonts w:cs="Arial" w:ascii="Arial" w:hAnsi="Arial"/>
        </w:rPr>
        <w:t>Place Sentry Traps at the end of the pathways petruding into the water, and a wooden door over the gap where the Dwarves breached your dungeon. There is a dungeon special to remove the fog from the map, but it doesn't serve much use so don't bother attempting to get it. Ensure that your Thunderbolt spell has been upgraded, and then move on to training your Warlocks, Goblins and Trolls, ready to comrfront the Lord of The Land. When you are ready, mine out the last gold tiles and await Lord Auaricious' arrival. When he does come for you drop your creatures so that they will recover just before he meets them, and remember to drop your Warlocks behind your hand-to-hand fighters.</w:t>
      </w:r>
    </w:p>
    <w:p>
      <w:pPr>
        <w:pStyle w:val="Normal"/>
        <w:rPr>
          <w:rFonts w:ascii="Arial" w:hAnsi="Arial" w:cs="Arial"/>
        </w:rPr>
      </w:pPr>
      <w:r>
        <w:rPr>
          <w:rFonts w:cs="Arial" w:ascii="Arial" w:hAnsi="Arial"/>
        </w:rPr>
        <w:t>The Lord of The Land will be bombarded by your creatures, your traps, and for that extra bit of no remorse - your Thunderbolt spell will finish him off nicel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Level 4 -</w:t>
      </w:r>
    </w:p>
    <w:p>
      <w:pPr>
        <w:pStyle w:val="Normal"/>
        <w:rPr/>
      </w:pPr>
      <w:r>
        <w:rPr>
          <w:rStyle w:val="StrongEmphasis"/>
          <w:rFonts w:cs="Arial" w:ascii="Arial" w:hAnsi="Arial"/>
        </w:rPr>
        <w:t>Name:</w:t>
      </w:r>
      <w:r>
        <w:rPr>
          <w:rFonts w:cs="Arial" w:ascii="Arial" w:hAnsi="Arial"/>
        </w:rPr>
        <w:t xml:space="preserve"> "Snipers" - Shadygrove</w:t>
      </w:r>
    </w:p>
    <w:p>
      <w:pPr>
        <w:pStyle w:val="Normal"/>
        <w:rPr/>
      </w:pPr>
      <w:r>
        <w:rPr>
          <w:rStyle w:val="StrongEmphasis"/>
          <w:rFonts w:cs="Arial" w:ascii="Arial" w:hAnsi="Arial"/>
        </w:rPr>
        <w:t>Gems:</w:t>
      </w:r>
      <w:r>
        <w:rPr>
          <w:rFonts w:cs="Arial" w:ascii="Arial" w:hAnsi="Arial"/>
        </w:rPr>
        <w:t xml:space="preserve"> No</w:t>
      </w:r>
    </w:p>
    <w:p>
      <w:pPr>
        <w:pStyle w:val="Normal"/>
        <w:rPr/>
      </w:pPr>
      <w:r>
        <w:rPr>
          <w:rStyle w:val="StrongEmphasis"/>
          <w:rFonts w:cs="Arial" w:ascii="Arial" w:hAnsi="Arial"/>
        </w:rPr>
        <w:t>Dungeon Specials:</w:t>
      </w:r>
      <w:r>
        <w:rPr>
          <w:rFonts w:cs="Arial" w:ascii="Arial" w:hAnsi="Arial"/>
        </w:rPr>
        <w:t xml:space="preserve"> Increase Level x 2, Remove Fog x 1, Create Imps x 1</w:t>
      </w:r>
    </w:p>
    <w:p>
      <w:pPr>
        <w:pStyle w:val="Normal"/>
        <w:rPr/>
      </w:pPr>
      <w:r>
        <w:rPr>
          <w:rStyle w:val="StrongEmphasis"/>
          <w:rFonts w:cs="Arial" w:ascii="Arial" w:hAnsi="Arial"/>
        </w:rPr>
        <w:t>Main Objective:</w:t>
      </w:r>
      <w:r>
        <w:rPr>
          <w:rFonts w:cs="Arial" w:ascii="Arial" w:hAnsi="Arial"/>
        </w:rPr>
        <w:t xml:space="preserve"> Traverse the moat of Lord Ludwigs fort and wrestle the Portal Gem from him.</w:t>
      </w:r>
    </w:p>
    <w:p>
      <w:pPr>
        <w:pStyle w:val="Normal"/>
        <w:rPr/>
      </w:pPr>
      <w:r>
        <w:rPr>
          <w:rStyle w:val="StrongEmphasis"/>
          <w:rFonts w:cs="Arial" w:ascii="Arial" w:hAnsi="Arial"/>
        </w:rPr>
        <w:t>Sub Objectives:</w:t>
      </w:r>
      <w:r>
        <w:rPr>
          <w:rFonts w:cs="Arial" w:ascii="Arial" w:hAnsi="Arial"/>
        </w:rPr>
        <w:t xml:space="preserve"> Find and claim the Guard Rooms. Lead a charge of grouped creatures into Lord Ludwig's fort..</w:t>
      </w:r>
    </w:p>
    <w:p>
      <w:pPr>
        <w:pStyle w:val="Normal"/>
        <w:rPr/>
      </w:pPr>
      <w:r>
        <w:rPr>
          <w:rStyle w:val="StrongEmphasis"/>
          <w:rFonts w:cs="Arial" w:ascii="Arial" w:hAnsi="Arial"/>
        </w:rPr>
        <w:t>What's New:</w:t>
      </w:r>
      <w:r>
        <w:rPr>
          <w:rFonts w:cs="Arial" w:ascii="Arial" w:hAnsi="Arial"/>
        </w:rPr>
        <w:t xml:space="preserve"> nothing.</w:t>
      </w:r>
    </w:p>
    <w:p>
      <w:pPr>
        <w:pStyle w:val="Normal"/>
        <w:rPr>
          <w:rFonts w:ascii="Arial" w:hAnsi="Arial" w:cs="Arial"/>
        </w:rPr>
      </w:pPr>
      <w:r>
        <w:rPr>
          <w:rFonts w:cs="Arial" w:ascii="Arial" w:hAnsi="Arial"/>
        </w:rPr>
        <w:t>Build the basic Lair and Hatchery as near to the portal as possible and construct a Library further south. When creatures arrive, get a training room to the east or west of you Dungeon Heart. Next tunnel east and west to find and claim the Guard Rooms. Quickly train up some creatures so you can have at least 2nd level creatures in your Guard Rooms. Deal with incursions from the hero gates near the guard rooms by dropping a bunch of creatures down in a defensive formation to deal with them, whilst using your Thunderbolt spell to deal with the most dangerous enemy creature. You'll want to get a Workshop up and running to attract some Trolls, who you can send in for some training until you need their manufacturing expertise.</w:t>
      </w:r>
    </w:p>
    <w:p>
      <w:pPr>
        <w:pStyle w:val="Normal"/>
        <w:rPr>
          <w:rFonts w:ascii="Arial" w:hAnsi="Arial" w:cs="Arial"/>
        </w:rPr>
      </w:pPr>
      <w:r>
        <w:rPr>
          <w:rFonts w:cs="Arial" w:ascii="Arial" w:hAnsi="Arial"/>
        </w:rPr>
        <w:t xml:space="preserve">It is wise to create some more imps and claim some more territory to help replenish mana, then after a hero incursion at both guardrooms, tunnel north through the gold tile and earth to the water. Immediately claim ground to west and east and tunnel through earth in these directions as far as you can go to get two increase level bonuses. There are two hero gates on the water near these: you can deal with incursions as before. Also lay down some Sentry Traps to soften any invaders up - Before you arrange a welcoming commity to meet them. You have the option of using the increase levels immediately, or waiting until you've claimed the portal in the room north (where there are some heroes and a receive imps special) and using them only when you have some more creatures - like extra trolls for doors and sentry traps. Keep training up creatures, there is plenty of gold to go round. Tunnel north again and dig out gold to get to another open area where a dwarf will be on guard guard beteen two enemy Cannons. To keep imps alive, you can use locked doors to control access to this area - not so important here but vital on later levels to keep imps alive. </w:t>
      </w:r>
    </w:p>
    <w:p>
      <w:pPr>
        <w:pStyle w:val="Normal"/>
        <w:rPr>
          <w:rFonts w:ascii="Arial" w:hAnsi="Arial" w:cs="Arial"/>
        </w:rPr>
      </w:pPr>
      <w:r>
        <w:rPr>
          <w:rFonts w:cs="Arial" w:ascii="Arial" w:hAnsi="Arial"/>
        </w:rPr>
        <w:t>Just claim a little ground past the locked door so you can drop in a high level dark elf. Possess her and press INSERT for sniper mode. Approach the dwarf and shoot him with an arrow, he should drop immeadiatey. Notice that if you don't kill him before he notices you, he will run off and return quickly with a few fairly stong mates - So save your game before you play with sniper mode. Right click to exit possession. Now drop in a few hefty creatures, past the locked door, possess one again and hit the seven key to group your mates together before they wonder off, then charge the traps, and then the door. If you're feeling hard you can run into Ludwig's fort and take him out, or you can wait and stay alive to do this later on.</w:t>
      </w:r>
    </w:p>
    <w:p>
      <w:pPr>
        <w:pStyle w:val="Normal"/>
        <w:rPr>
          <w:rFonts w:ascii="Arial" w:hAnsi="Arial" w:cs="Arial"/>
        </w:rPr>
      </w:pPr>
      <w:r>
        <w:rPr>
          <w:rFonts w:cs="Arial" w:ascii="Arial" w:hAnsi="Arial"/>
        </w:rPr>
        <w:t>If you are feeling curious then you can tunnel to the far left of where the two traps were, where awaiting for you is a Dungeon Special to remove the fog of war from the map. Apart from this there isn't anything on this map, so all you have to do is train your creatures up, then command a small force to attack Lord Ludwig with. Easy.</w:t>
      </w:r>
    </w:p>
    <w:p>
      <w:pPr>
        <w:pStyle w:val="Normal"/>
        <w:rPr/>
      </w:pPr>
      <w:r>
        <w:rPr/>
      </w:r>
    </w:p>
    <w:p>
      <w:pPr>
        <w:pStyle w:val="Normal"/>
        <w:rPr/>
      </w:pPr>
      <w:r>
        <w:rPr>
          <w:rStyle w:val="StrongEmphasis"/>
          <w:rFonts w:cs="Arial" w:ascii="Arial" w:hAnsi="Arial"/>
        </w:rPr>
        <w:t>Name:</w:t>
      </w:r>
      <w:r>
        <w:rPr>
          <w:rFonts w:cs="Arial" w:ascii="Arial" w:hAnsi="Arial"/>
        </w:rPr>
        <w:t xml:space="preserve"> "Fear" - Elmshadow</w:t>
      </w:r>
    </w:p>
    <w:p>
      <w:pPr>
        <w:pStyle w:val="Normal"/>
        <w:rPr/>
      </w:pPr>
      <w:r>
        <w:rPr>
          <w:rStyle w:val="StrongEmphasis"/>
          <w:rFonts w:cs="Arial" w:ascii="Arial" w:hAnsi="Arial"/>
        </w:rPr>
        <w:t>Gems:</w:t>
      </w:r>
      <w:r>
        <w:rPr>
          <w:rFonts w:cs="Arial" w:ascii="Arial" w:hAnsi="Arial"/>
        </w:rPr>
        <w:t xml:space="preserve"> No</w:t>
      </w:r>
    </w:p>
    <w:p>
      <w:pPr>
        <w:pStyle w:val="Normal"/>
        <w:rPr/>
      </w:pPr>
      <w:r>
        <w:rPr>
          <w:rStyle w:val="StrongEmphasis"/>
          <w:rFonts w:cs="Arial" w:ascii="Arial" w:hAnsi="Arial"/>
        </w:rPr>
        <w:t>Dungeon Specials:</w:t>
      </w:r>
      <w:r>
        <w:rPr>
          <w:rFonts w:cs="Arial" w:ascii="Arial" w:hAnsi="Arial"/>
        </w:rPr>
        <w:t xml:space="preserve"> Make Happy x 1, Create Imps x 1, Heal All x 1, Increase Mana x 1, Locate Hidden Realm x 1</w:t>
      </w:r>
    </w:p>
    <w:p>
      <w:pPr>
        <w:pStyle w:val="Normal"/>
        <w:rPr/>
      </w:pPr>
      <w:r>
        <w:rPr>
          <w:rStyle w:val="StrongEmphasis"/>
          <w:rFonts w:cs="Arial" w:ascii="Arial" w:hAnsi="Arial"/>
        </w:rPr>
        <w:t>Main Objective:</w:t>
      </w:r>
      <w:r>
        <w:rPr>
          <w:rFonts w:cs="Arial" w:ascii="Arial" w:hAnsi="Arial"/>
        </w:rPr>
        <w:t xml:space="preserve"> Force your way into the keep of the cowardly Lord Constantine and destroy him.</w:t>
      </w:r>
    </w:p>
    <w:p>
      <w:pPr>
        <w:pStyle w:val="Normal"/>
        <w:rPr/>
      </w:pPr>
      <w:r>
        <w:rPr>
          <w:rStyle w:val="StrongEmphasis"/>
          <w:rFonts w:cs="Arial" w:ascii="Arial" w:hAnsi="Arial"/>
        </w:rPr>
        <w:t>Sub Objectives:</w:t>
      </w:r>
      <w:r>
        <w:rPr>
          <w:rFonts w:cs="Arial" w:ascii="Arial" w:hAnsi="Arial"/>
        </w:rPr>
        <w:t xml:space="preserve"> Find and claim the prison and create Skeletions to aid you.</w:t>
      </w:r>
    </w:p>
    <w:p>
      <w:pPr>
        <w:pStyle w:val="Normal"/>
        <w:rPr/>
      </w:pPr>
      <w:r>
        <w:rPr>
          <w:rStyle w:val="StrongEmphasis"/>
          <w:rFonts w:cs="Arial" w:ascii="Arial" w:hAnsi="Arial"/>
        </w:rPr>
        <w:t>What's New:</w:t>
      </w:r>
      <w:r>
        <w:rPr>
          <w:rFonts w:cs="Arial" w:ascii="Arial" w:hAnsi="Arial"/>
        </w:rPr>
        <w:t xml:space="preserve"> Guard Room, Wooden Bridge</w:t>
      </w:r>
    </w:p>
    <w:p>
      <w:pPr>
        <w:pStyle w:val="Normal"/>
        <w:rPr>
          <w:rFonts w:ascii="Arial" w:hAnsi="Arial" w:cs="Arial"/>
        </w:rPr>
      </w:pPr>
      <w:r>
        <w:rPr>
          <w:rFonts w:cs="Arial" w:ascii="Arial" w:hAnsi="Arial"/>
        </w:rPr>
        <w:t>You need to claim the prison as soon as possible as you can't build one. It is found by tunnelling directly south - you will find a little island with a 1st level Wizard and some bridges to your island and the prison.</w:t>
        <w:br/>
        <w:t>You need just a few creatures to take out the wizard, so claim the portal to start and build the usual things - Lair, Hatchery, Library, small Training Room (gold is a bit tighter at the start but there is a lot of it</w:t>
        <w:br/>
        <w:t>after exploring). There is only one portal, so I would delay building a workshop or not bother. The problem with exploring for gold is that there are three Hero Gates in the water around your starting island and</w:t>
        <w:br/>
        <w:t>at the start you have a constant stream of low level heroes coming from these. It is a little difficult to get any proper manufacturing done with only about 1 troll, so you'll probably be dealing with these</w:t>
        <w:br/>
        <w:t xml:space="preserve">incursions by dropping creatures, in particular skeletons, to confront the invaders. Beware, as soon as you claim the prison you'll cause a hero incursion with 2nd level heroes in a big group, so you want to be ready and to ensure the fight takes place on your territory so you can use the Thunderbolt spell. </w:t>
      </w:r>
    </w:p>
    <w:p>
      <w:pPr>
        <w:pStyle w:val="Normal"/>
        <w:rPr>
          <w:rFonts w:ascii="Arial" w:hAnsi="Arial" w:cs="Arial"/>
        </w:rPr>
      </w:pPr>
      <w:r>
        <w:rPr>
          <w:rFonts w:cs="Arial" w:ascii="Arial" w:hAnsi="Arial"/>
        </w:rPr>
        <w:t>Let your imps drag off any of your minions that die to their lair - grab or create an imp to do the job as a priority - another reason for ensuring fights happen on your territory. Similarly, grab imps to pick up unconcious heroes and to drag them off to your prison to die and become skeletons to fight for your cause. Each time you hear this happen, grab the skeleton from the prison and drop it in training. Skeletons will happily train all day without sloping off like other creatures, so you should get them up to 4th level provided you can mine gold fast enough. You can try to hold off the hero attacks with your non-skeleton minions if you like to train skeletons faster, but skeletons are very effective fighters at low levels so I used them straight away and micromanaged their training after each fight. At the start there will be lots of hero attacks and you will just have to respond to each one quickly, dropping whatever else you're doing. But eventually you can get some exploring done, using wooden bridges to claim ground over water. Tunnel out all the earth you can see, as there are Make Happy and Receive Imps specials on your starting island to the southwest and to the east. South of the island leading to the prison is a Heal All special. Further east of here are a couple of doors leading to a room of 2 skeletons and an Increase Mana special. The fifth and final special is the interesting one, a Hidden Realm. So use the spell menu and click on this to get to the secret level when you want to after finishing this level.</w:t>
        <w:br/>
        <w:br/>
        <w:t>When you've got about 6 skeletons, most up to 4th level, which is easy to do if you mine all the gold, you can use the skeletons to destroy the fear traps blocking imp access to the hero fort. Build bridges up to the corridors with the fear traps so you can drop in the skeletons, or possess them as a group. Pull them out after clearing one corridor and drop them to clear the other one. Inside are two 1st level knights which are easy to kill, and some Sentry traps. Remember to drop in your other creatures when the fear traps go, as when the knights drop you will trigger the appearance of the Lord (4th level) and about five 3rd level cohorts. You can beat them on their own ground with the skeletons, and rememnber to use the Heal All special half way through the battle, or you could use possession and luring to fight them on your bridges and use lightning</w:t>
        <w:br/>
        <w:t>to make it really eas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rPr>
        <w:t>- Level 6a -</w:t>
      </w:r>
    </w:p>
    <w:p>
      <w:pPr>
        <w:pStyle w:val="Normal"/>
        <w:rPr/>
      </w:pPr>
      <w:r>
        <w:rPr>
          <w:rStyle w:val="StrongEmphasis"/>
          <w:rFonts w:cs="Arial" w:ascii="Arial" w:hAnsi="Arial"/>
        </w:rPr>
        <w:t>Name:</w:t>
      </w:r>
      <w:r>
        <w:rPr>
          <w:rFonts w:cs="Arial" w:ascii="Arial" w:hAnsi="Arial"/>
        </w:rPr>
        <w:t xml:space="preserve"> "Beseiged" - Sweetwater</w:t>
      </w:r>
    </w:p>
    <w:p>
      <w:pPr>
        <w:pStyle w:val="Normal"/>
        <w:rPr/>
      </w:pPr>
      <w:r>
        <w:rPr>
          <w:rStyle w:val="StrongEmphasis"/>
          <w:rFonts w:cs="Arial" w:ascii="Arial" w:hAnsi="Arial"/>
        </w:rPr>
        <w:t>Gems:</w:t>
      </w:r>
      <w:r>
        <w:rPr>
          <w:rFonts w:cs="Arial" w:ascii="Arial" w:hAnsi="Arial"/>
        </w:rPr>
        <w:t xml:space="preserve"> Yes/No (If you know then tell me, I can't remember)</w:t>
      </w:r>
    </w:p>
    <w:p>
      <w:pPr>
        <w:pStyle w:val="Normal"/>
        <w:rPr/>
      </w:pPr>
      <w:r>
        <w:rPr>
          <w:rStyle w:val="StrongEmphasis"/>
          <w:rFonts w:cs="Arial" w:ascii="Arial" w:hAnsi="Arial"/>
        </w:rPr>
        <w:t>Dungeon Specials:</w:t>
      </w:r>
      <w:r>
        <w:rPr>
          <w:rFonts w:cs="Arial" w:ascii="Arial" w:hAnsi="Arial"/>
        </w:rPr>
        <w:t xml:space="preserve"> Make Happy x 2, Increase Level x 2, Heal All x 1</w:t>
      </w:r>
    </w:p>
    <w:p>
      <w:pPr>
        <w:pStyle w:val="Normal"/>
        <w:rPr/>
      </w:pPr>
      <w:r>
        <w:rPr>
          <w:rStyle w:val="StrongEmphasis"/>
          <w:rFonts w:cs="Arial" w:ascii="Arial" w:hAnsi="Arial"/>
        </w:rPr>
        <w:t>Main Objective:</w:t>
      </w:r>
      <w:r>
        <w:rPr>
          <w:rFonts w:cs="Arial" w:ascii="Arial" w:hAnsi="Arial"/>
        </w:rPr>
        <w:t xml:space="preserve"> Assault the castle in which Lord Ironhelm resides and crush him utterly</w:t>
      </w:r>
    </w:p>
    <w:p>
      <w:pPr>
        <w:pStyle w:val="Normal"/>
        <w:rPr/>
      </w:pPr>
      <w:r>
        <w:rPr>
          <w:rStyle w:val="StrongEmphasis"/>
          <w:rFonts w:cs="Arial" w:ascii="Arial" w:hAnsi="Arial"/>
        </w:rPr>
        <w:t>Sub Objectives:</w:t>
      </w:r>
      <w:r>
        <w:rPr>
          <w:rFonts w:cs="Arial" w:ascii="Arial" w:hAnsi="Arial"/>
        </w:rPr>
        <w:t xml:space="preserve"> Capture and convert Lord Ironhelm's minions. Try to locate the hidden passageways leading to Lord Ironhelm.</w:t>
      </w:r>
    </w:p>
    <w:p>
      <w:pPr>
        <w:pStyle w:val="Normal"/>
        <w:rPr/>
      </w:pPr>
      <w:r>
        <w:rPr>
          <w:rStyle w:val="StrongEmphasis"/>
          <w:rFonts w:cs="Arial" w:ascii="Arial" w:hAnsi="Arial"/>
        </w:rPr>
        <w:t>What's New:</w:t>
      </w:r>
      <w:r>
        <w:rPr>
          <w:rFonts w:cs="Arial" w:ascii="Arial" w:hAnsi="Arial"/>
        </w:rPr>
        <w:t xml:space="preserve"> Prison, Torture Room, Fear Trap, Barricade</w:t>
      </w:r>
    </w:p>
    <w:p>
      <w:pPr>
        <w:pStyle w:val="Normal"/>
        <w:rPr>
          <w:rFonts w:ascii="Arial" w:hAnsi="Arial" w:cs="Arial"/>
        </w:rPr>
      </w:pPr>
      <w:r>
        <w:rPr>
          <w:rFonts w:cs="Arial" w:ascii="Arial" w:hAnsi="Arial"/>
        </w:rPr>
        <w:t>You can leave the doors to the Torture Room locked so as to keep Mistresses in training - their lightning bolt spell is very helpful. Start building blockades to shore up the gaps in your dungeon perimeter - then put Sentry Traps behind these. The exposed guardroom can be sold to be replaced with blockades and sentries. Build bridges around the outside of your perimeter, so your imps can pick up unconscious enemies easily (Heroes won't attack your bridges). When Heroes attack, you can hold them off at a distance with ranged spells (Mistress, Warlock, Wizard). I suggest training Skeletons as usual, and converting just Guards</w:t>
        <w:br/>
        <w:t>and Wizards. You can expand your lair a bit west to accommodate the converted heroes.</w:t>
        <w:br/>
        <w:br/>
        <w:t xml:space="preserve">When you've held off a few attacks and secured up the perimeter, build bridges to islands near you and claim the ground for some more Mana. The gold seam starting by your treasury can be dug out to find a Make Happy special. Similarly, far to the Northwest is another gold seam you can build bridges to, and you'll find an Increase Level special to help you. Probably best to save use of this until you've converted some Heroes and got some Skeletons ready, especially as there's no portal. </w:t>
      </w:r>
    </w:p>
    <w:p>
      <w:pPr>
        <w:pStyle w:val="Normal"/>
        <w:rPr>
          <w:rFonts w:ascii="Arial" w:hAnsi="Arial" w:cs="Arial"/>
        </w:rPr>
      </w:pPr>
      <w:r>
        <w:rPr>
          <w:rFonts w:cs="Arial" w:ascii="Arial" w:hAnsi="Arial"/>
        </w:rPr>
        <w:t>In the far Northeast corner is a room with a fear trap, so send in the Skeletons to get rid of it. In this room is a Heal All special. The main Hero fort is just south of your dungeon - you may as well ignore it, it has many traps and there is an easier way in. To the Southwest and Southeast are areas to claim which are guarded by sentry traps - you may need a possessed group to get close and destroy them so your imps can claim the ground. Both these areas lead through a door into corridors surrounding a room with a Hero Portal which, you can claim around these, as to destroy them. There are a few Heroes guarding them but nothing a few Wizards, Guards and Skeletons can't handle. A sideroom to the Southwest portal room holds a Workshop with another Increase Level special waiting for you inside. This is too easy! Finally, there is a Treasury sideroom to the other portal room containing a second Make Happy special.</w:t>
        <w:br/>
        <w:br/>
        <w:t>When you've got all the specials, going south from either portal room leads to a side entrance to the hero fort, and almost directly to the Lord of The Land, and there's no traps to get in your way. Lure out the Lord (this can be done by giving him something to attack, like an Imp, then moving your Imp further and further back into your territory - The stupid Lord will follow it) and then drop your Skeleton army and mixture of converted heroes, then use up your mana Thunderbolting the Lord to soften him up or completely destroy him.</w:t>
      </w:r>
    </w:p>
    <w:p>
      <w:pPr>
        <w:pStyle w:val="Normal"/>
        <w:rPr/>
      </w:pPr>
      <w:r>
        <w:rPr>
          <w:rFonts w:cs="Arial" w:ascii="Arial" w:hAnsi="Arial"/>
        </w:rPr>
        <w:t>For completeness there are a couple of Prisons just south of the side entrances to the fort containing a Dark Mistress each</w:t>
      </w:r>
      <w:r>
        <w:rPr/>
        <w:t>.</w:t>
      </w:r>
    </w:p>
    <w:p>
      <w:pPr>
        <w:pStyle w:val="Normal"/>
        <w:rPr/>
      </w:pPr>
      <w:r>
        <w:rPr/>
      </w:r>
    </w:p>
    <w:p>
      <w:pPr>
        <w:pStyle w:val="Normal"/>
        <w:rPr/>
      </w:pPr>
      <w:r>
        <w:rPr/>
      </w:r>
    </w:p>
    <w:p>
      <w:pPr>
        <w:pStyle w:val="Normal"/>
        <w:jc w:val="center"/>
        <w:rPr>
          <w:rFonts w:ascii="Arial" w:hAnsi="Arial" w:cs="Arial"/>
        </w:rPr>
      </w:pPr>
      <w:r>
        <w:rPr>
          <w:rFonts w:cs="Arial" w:ascii="Arial" w:hAnsi="Arial"/>
        </w:rPr>
        <w:t>- Level 6b -</w:t>
      </w:r>
    </w:p>
    <w:p>
      <w:pPr>
        <w:pStyle w:val="Normal"/>
        <w:rPr/>
      </w:pPr>
      <w:r>
        <w:rPr>
          <w:rStyle w:val="StrongEmphasis"/>
          <w:rFonts w:cs="Arial" w:ascii="Arial" w:hAnsi="Arial"/>
        </w:rPr>
        <w:t>Name:</w:t>
      </w:r>
      <w:r>
        <w:rPr>
          <w:rFonts w:cs="Arial" w:ascii="Arial" w:hAnsi="Arial"/>
        </w:rPr>
        <w:t xml:space="preserve"> "Rout" - Sweetwater</w:t>
      </w:r>
    </w:p>
    <w:p>
      <w:pPr>
        <w:pStyle w:val="Normal"/>
        <w:rPr/>
      </w:pPr>
      <w:r>
        <w:rPr>
          <w:rStyle w:val="StrongEmphasis"/>
          <w:rFonts w:cs="Arial" w:ascii="Arial" w:hAnsi="Arial"/>
        </w:rPr>
        <w:t>Gems:</w:t>
      </w:r>
      <w:r>
        <w:rPr>
          <w:rFonts w:cs="Arial" w:ascii="Arial" w:hAnsi="Arial"/>
        </w:rPr>
        <w:t xml:space="preserve"> No</w:t>
      </w:r>
    </w:p>
    <w:p>
      <w:pPr>
        <w:pStyle w:val="Normal"/>
        <w:rPr/>
      </w:pPr>
      <w:r>
        <w:rPr>
          <w:rStyle w:val="StrongEmphasis"/>
          <w:rFonts w:cs="Arial" w:ascii="Arial" w:hAnsi="Arial"/>
        </w:rPr>
        <w:t>Dungeon Specials:</w:t>
      </w:r>
      <w:r>
        <w:rPr>
          <w:rFonts w:cs="Arial" w:ascii="Arial" w:hAnsi="Arial"/>
        </w:rPr>
        <w:t xml:space="preserve"> Level Increase x 2, Increase Gold x ?, Heal All x ?, Make Happy x ?, Increase Mana x ?.</w:t>
      </w:r>
    </w:p>
    <w:p>
      <w:pPr>
        <w:pStyle w:val="Normal"/>
        <w:rPr/>
      </w:pPr>
      <w:r>
        <w:rPr>
          <w:rStyle w:val="StrongEmphasis"/>
          <w:rFonts w:cs="Arial" w:ascii="Arial" w:hAnsi="Arial"/>
        </w:rPr>
        <w:t>Main Objective:</w:t>
      </w:r>
      <w:r>
        <w:rPr>
          <w:rFonts w:cs="Arial" w:ascii="Arial" w:hAnsi="Arial"/>
        </w:rPr>
        <w:t xml:space="preserve"> Intercept and kill Lord Ironhelm before he escapes through the Hero Gate.</w:t>
      </w:r>
    </w:p>
    <w:p>
      <w:pPr>
        <w:pStyle w:val="Normal"/>
        <w:rPr/>
      </w:pPr>
      <w:r>
        <w:rPr>
          <w:rStyle w:val="StrongEmphasis"/>
          <w:rFonts w:cs="Arial" w:ascii="Arial" w:hAnsi="Arial"/>
        </w:rPr>
        <w:t>Sub Objectives:</w:t>
      </w:r>
      <w:r>
        <w:rPr>
          <w:rFonts w:cs="Arial" w:ascii="Arial" w:hAnsi="Arial"/>
        </w:rPr>
        <w:t xml:space="preserve"> Capture the wondering Heroes. Interogate the prisoners in the Torture Room to find Lord Ironhelm's Hero Gate</w:t>
      </w:r>
    </w:p>
    <w:p>
      <w:pPr>
        <w:pStyle w:val="Normal"/>
        <w:rPr/>
      </w:pPr>
      <w:r>
        <w:rPr>
          <w:rStyle w:val="StrongEmphasis"/>
          <w:rFonts w:cs="Arial" w:ascii="Arial" w:hAnsi="Arial"/>
        </w:rPr>
        <w:t>What's New:</w:t>
      </w:r>
      <w:r>
        <w:rPr>
          <w:rFonts w:cs="Arial" w:ascii="Arial" w:hAnsi="Arial"/>
        </w:rPr>
        <w:t xml:space="preserve"> Prison, Torture Room, Fear Trap, Barricade</w:t>
      </w:r>
    </w:p>
    <w:p>
      <w:pPr>
        <w:pStyle w:val="Normal"/>
        <w:rPr>
          <w:rFonts w:ascii="Arial" w:hAnsi="Arial" w:cs="Arial"/>
        </w:rPr>
      </w:pPr>
      <w:r>
        <w:rPr>
          <w:rFonts w:cs="Arial" w:ascii="Arial" w:hAnsi="Arial"/>
        </w:rPr>
        <w:t>The basic idea is Skeleton training. You want to mine all the gold near your dungeon and build a Training Room in preparation. The maximum number of skeletons you can have is nine I think, so once you've got a decent number start popping every unconcious hero in the torture chamber to reveal bits of the map. At some point every part known to the heroes is revealed, and then you don't get any more movies.</w:t>
        <w:br/>
        <w:br/>
        <w:t>Get A workshop as this is the key to getting all of the Dungeon Specials. Get doors up over entrances to rooms to increase your dungeon efficiency. When expanding, first head through the door west and the first door you break in there has another Prison and a 3rd level Skeleton - nice. When you have a few 3rd-4th level Skeletons, you can use them to bash open doors and they are very effective at hacking up heroes you've just blasted with Your Thunderbolt Spell. Don't forget, after a battle against some annoying Heroes, grab some Imps and drop them to pick up all the bodies for skeletons or map info in the torture chamber. On the little 3 x 3 islands in the water you can start building Fear Traps and Sentry Traps for defence..</w:t>
      </w:r>
    </w:p>
    <w:p>
      <w:pPr>
        <w:pStyle w:val="Normal"/>
        <w:rPr>
          <w:rFonts w:ascii="Arial" w:hAnsi="Arial" w:cs="Arial"/>
        </w:rPr>
      </w:pPr>
      <w:r>
        <w:rPr>
          <w:rFonts w:cs="Arial" w:ascii="Arial" w:hAnsi="Arial"/>
        </w:rPr>
        <w:t>Keep heading west until you find the big gold seam which appeared in one of the movies. Construct a Treasure Room there and you can do all the training you need with your newly found income. You may think there isn't time to find all eleven specials before the Lord escapes, and you'd be nearly right. The trick here is to build sever barricades along the corridor, blocking all access to the Hero Gate you see in a movie. So head north when you've built up a strong skeleton army which you can support with warlocks, taking out the traps and doors north of your dungeon. Going vaguely northwest gets you to some water eventually and a guardroom, so build a bridge to it and claim it. This gets you access to the area to the west of the hero gate, where you build all of your barricades. There is a movie fairly early on showing you the location of a lair with trolls inside, which you can dig out. Enlarge your starting lair, and build another one to the northeast of it where there is the start of another gold seam, so you can accommodate all these trolls and speed up manufacturing. Don't bother converting enemy heroes, just let them die in the torture chamber or prison, your skeletons and starting creatures will be easily enough. Just to be ultra cautious you can access the Portal seen in a movie but you should not need the extra creatures, (if you do something has gone wrong).</w:t>
        <w:br/>
        <w:br/>
        <w:t>Try to dig out all the earth you can find with imps. To do this quickly, when there is a break from heroes pick up most of your Imps, then scour the map tagging earth for digging, and drop three imps to start digging and a fourth to claim the ground, and repeat this a few times. You don't need to find all the specials at this stage, but you need to find all the rooms with enemies and hero gates.</w:t>
      </w:r>
    </w:p>
    <w:p>
      <w:pPr>
        <w:pStyle w:val="Normal"/>
        <w:rPr>
          <w:rFonts w:ascii="Arial" w:hAnsi="Arial" w:cs="Arial"/>
        </w:rPr>
      </w:pPr>
      <w:r>
        <w:rPr>
          <w:rFonts w:cs="Arial" w:ascii="Arial" w:hAnsi="Arial"/>
        </w:rPr>
        <w:t xml:space="preserve">There are two important specials, the two Level Increase ones, which are not in the movies and have to be dug out by manual searching as you have no Sight of Evil spell. The first one is in an earth passage west of the water around your dungeon. The second is further west again, and again you have to find the earth passage to access it. The other dungeon specials are hidden aruond the map (you may have guessed that) and you'll have to hunt them down. However five or six do appear in the short movies you are presented with when you torture a Hero. </w:t>
      </w:r>
    </w:p>
    <w:p>
      <w:pPr>
        <w:pStyle w:val="Normal"/>
        <w:rPr>
          <w:rFonts w:ascii="Arial" w:hAnsi="Arial" w:cs="Arial"/>
        </w:rPr>
      </w:pPr>
      <w:r>
        <w:rPr>
          <w:rFonts w:cs="Arial" w:ascii="Arial" w:hAnsi="Arial"/>
        </w:rPr>
        <w:t>For the final combat, you want to release the heroes from the fort after you've got up an impenetrable barricade - you just have to attack them or wait for the timer to run out. It is important to kill off all the Lord's Heroes but not the Lord himself if you want to take the time to find the Dungeon Specials. Otherwise just Thunderbolt him to death quickly. If you are going for all the specials, there are none in the hero fort. Drop your minions behind the Lord so you can attack the minions. Don't Thunderbolt the Lord or he will die. When he gets low on health he will run for the gate and get stuck at your barricade. At this point, after mopping up the Lord's minions return your creatures home behind locked doors so nobody accidentally kills the Lord as he waits at the barricade. Then you have all the time you need to dig out everything. There is a danger of the Lord's minions attacking your barricades, maybe the Lord himself before he gets into "running scared" mode, but once you get the message that the Lord is running away it should be OK.</w:t>
      </w:r>
    </w:p>
    <w:p>
      <w:pPr>
        <w:pStyle w:val="Normal"/>
        <w:rPr/>
      </w:pPr>
      <w:r>
        <w:rPr/>
      </w:r>
    </w:p>
    <w:p>
      <w:pPr>
        <w:pStyle w:val="Normal"/>
        <w:rPr/>
      </w:pPr>
      <w:r>
        <w:rPr/>
      </w:r>
    </w:p>
    <w:p>
      <w:pPr>
        <w:pStyle w:val="Normal"/>
        <w:jc w:val="center"/>
        <w:rPr>
          <w:rFonts w:ascii="Arial" w:hAnsi="Arial" w:cs="Arial"/>
        </w:rPr>
      </w:pPr>
      <w:r>
        <w:rPr>
          <w:rFonts w:cs="Arial" w:ascii="Arial" w:hAnsi="Arial"/>
        </w:rPr>
        <w:t>- Level 7 -</w:t>
      </w:r>
    </w:p>
    <w:p>
      <w:pPr>
        <w:pStyle w:val="Normal"/>
        <w:rPr/>
      </w:pPr>
      <w:r>
        <w:rPr>
          <w:rStyle w:val="StrongEmphasis"/>
          <w:rFonts w:cs="Arial" w:ascii="Arial" w:hAnsi="Arial"/>
        </w:rPr>
        <w:t>Name:</w:t>
      </w:r>
      <w:r>
        <w:rPr>
          <w:rFonts w:cs="Arial" w:ascii="Arial" w:hAnsi="Arial"/>
        </w:rPr>
        <w:t xml:space="preserve"> "Caverns" - Emberglow</w:t>
      </w:r>
    </w:p>
    <w:p>
      <w:pPr>
        <w:pStyle w:val="Normal"/>
        <w:rPr/>
      </w:pPr>
      <w:r>
        <w:rPr>
          <w:rStyle w:val="StrongEmphasis"/>
          <w:rFonts w:cs="Arial" w:ascii="Arial" w:hAnsi="Arial"/>
        </w:rPr>
        <w:t>Gems:</w:t>
      </w:r>
      <w:r>
        <w:rPr>
          <w:rFonts w:cs="Arial" w:ascii="Arial" w:hAnsi="Arial"/>
        </w:rPr>
        <w:t xml:space="preserve"> Yes/No ( tell me )</w:t>
      </w:r>
    </w:p>
    <w:p>
      <w:pPr>
        <w:pStyle w:val="Normal"/>
        <w:rPr/>
      </w:pPr>
      <w:r>
        <w:rPr>
          <w:rStyle w:val="StrongEmphasis"/>
          <w:rFonts w:cs="Arial" w:ascii="Arial" w:hAnsi="Arial"/>
        </w:rPr>
        <w:t>Dungeon Specials:</w:t>
      </w:r>
      <w:r>
        <w:rPr>
          <w:rFonts w:cs="Arial" w:ascii="Arial" w:hAnsi="Arial"/>
        </w:rPr>
        <w:t xml:space="preserve"> Hidden Realm x 1, Increase Gold x 2, Increase Mana x 1, Make Safe x 1, Increase Level x 1</w:t>
      </w:r>
    </w:p>
    <w:p>
      <w:pPr>
        <w:pStyle w:val="Normal"/>
        <w:rPr/>
      </w:pPr>
      <w:r>
        <w:rPr>
          <w:rStyle w:val="StrongEmphasis"/>
          <w:rFonts w:cs="Arial" w:ascii="Arial" w:hAnsi="Arial"/>
        </w:rPr>
        <w:t>Main Objective:</w:t>
      </w:r>
      <w:r>
        <w:rPr>
          <w:rFonts w:cs="Arial" w:ascii="Arial" w:hAnsi="Arial"/>
        </w:rPr>
        <w:t xml:space="preserve"> </w:t>
      </w:r>
    </w:p>
    <w:p>
      <w:pPr>
        <w:pStyle w:val="Normal"/>
        <w:rPr/>
      </w:pPr>
      <w:r>
        <w:rPr>
          <w:rStyle w:val="StrongEmphasis"/>
          <w:rFonts w:cs="Arial" w:ascii="Arial" w:hAnsi="Arial"/>
        </w:rPr>
        <w:t>Sub Objectives:</w:t>
      </w:r>
      <w:r>
        <w:rPr>
          <w:rFonts w:cs="Arial" w:ascii="Arial" w:hAnsi="Arial"/>
        </w:rPr>
        <w:t xml:space="preserve"> </w:t>
      </w:r>
    </w:p>
    <w:p>
      <w:pPr>
        <w:pStyle w:val="Normal"/>
        <w:rPr/>
      </w:pPr>
      <w:r>
        <w:rPr>
          <w:rStyle w:val="StrongEmphasis"/>
          <w:rFonts w:cs="Arial" w:ascii="Arial" w:hAnsi="Arial"/>
        </w:rPr>
        <w:t>What's New:</w:t>
      </w:r>
    </w:p>
    <w:p>
      <w:pPr>
        <w:pStyle w:val="Normal"/>
        <w:rPr>
          <w:rFonts w:ascii="Arial" w:hAnsi="Arial" w:cs="Arial"/>
        </w:rPr>
      </w:pPr>
      <w:r>
        <w:rPr>
          <w:rFonts w:cs="Arial" w:ascii="Arial" w:hAnsi="Arial"/>
        </w:rPr>
        <w:t>The start is slightly tricky. Get your Imps tunneling out a Lair to the south of your Dungeon Heart - you need to collect some gold to build it, and there is a giant heading for your heart! You'd better have at least a goblin or two as well as your Imps to defend it - make sure the battle is at your heart so your imps join in and give you weight of numbers. You can see the defunct dungeon to your east, with some more Giants defending it. You need to lure out one giant at a time, surround on your territory and use Thunderbolt, otherwise your minions could get scared and run away.</w:t>
        <w:br/>
        <w:br/>
        <w:t>When you've dealt with the Giants, claim all the rooms in the defunct dungeon, including a new lair. Drop all your creatures in the new lair and sell your old one, convert it into a big Training Toom. Sell the new claimed small training room and any rooms looking south onto lava, so you can build barricades with the use of your newly claimed Workshop, don't forget to back the barricades up with the odd Sentry Trap. This keeps the giants at a distance for you to kill with ranged spells until you have a few salamanders at a decent level. Tunnelling south of your heart you'll find an Increase Gold special. Make doors quickly for the Library after destroying the enemy ones - you need to lock these to keep your imps safe from high level enemies lurking to the east of the Library. Claim the ground along the passages from the Library until you meet up with the 5th level Giant. a Call to Arms spell is handy here. There is also a 4th level Wizard around here to kill. Further east is a big guardroom with several 3rd level Guards - very tough on their terrain. So use the Call to Arms and Possession to lure to pull the Guards out onto your territory, send in your minions and use the Thunderbolt spell to soften them up or pick them off. I suggest selling this guardroom and making a prison here so you can convert some Giants and Wizards in the Torture Room. (There is a 7th level Wizard you can claim if you're fast later). Not too many as you're pushed for space and you don't want Giants rioting.</w:t>
      </w:r>
    </w:p>
    <w:p>
      <w:pPr>
        <w:pStyle w:val="Normal"/>
        <w:rPr>
          <w:rFonts w:ascii="Arial" w:hAnsi="Arial" w:cs="Arial"/>
        </w:rPr>
      </w:pPr>
      <w:r>
        <w:rPr>
          <w:rFonts w:cs="Arial" w:ascii="Arial" w:hAnsi="Arial"/>
        </w:rPr>
        <w:t>South of the Guardroom is an enemy Cannon along a corridor which you can dispose of in possession mode. East of that over a lava gap is the 7th level Wizard behind barricades. place a Call to Arms beside the Wizard, and some Giants and Salamandars, trained up to a decent level, will sort him out. If you build a bridge and use imps to follow on as the battle proceeds, claiming ground, you might be nimble enough to pull the unconcious Wizard back to your prison - rebuilding the burned bridge if necessary. I call this method stepping - you build a wooden bridge over lava (the Stone Bridge is not available) and drop an Imp at the end to claim the ground adjacent. When the imp has claimed it, you can sell the bridge before it burns but you keep the territory. Using little islands of dirt as stepping stones (hence "stepping") you can build bridges between stepping stones to get to points a long way down the lava streams.</w:t>
        <w:br/>
        <w:br/>
        <w:t>Giants will keep approaching your dungeon from the south. That can be handy for converting at first, but you can also put a stop to them. Stepping south from the claimed Treasurey, picking up a Hidden Realm special on the way and some gold. In the far south is a room with earth wall facing lava, so some fancy stepping needed to break in and claim the 3rd level salamandar. Then east to the two Hero Portals surrounded by cannons. use a Call to Arms to eliminate the cannons, sending in your lava immune Salamandars and Giants to destroy them. Then step with a long bridge to claim the ground where the sentries were on the left (you can leave the right sentries alone), selling the bridge behind you, just keeping the last section until the imp claims ground. Then step to the Portal area, and drop in lots of imps and tunnel out the area around the Portals. An Imp can then claim one of the portals (the north one) and this reduces the flow of giants. If more giants come you can now fight them on your ground.</w:t>
      </w:r>
    </w:p>
    <w:p>
      <w:pPr>
        <w:pStyle w:val="Normal"/>
        <w:rPr>
          <w:rFonts w:ascii="Arial" w:hAnsi="Arial" w:cs="Arial"/>
        </w:rPr>
      </w:pPr>
      <w:r>
        <w:rPr>
          <w:rFonts w:cs="Arial" w:ascii="Arial" w:hAnsi="Arial"/>
        </w:rPr>
        <w:t>Now some more specials. Southeast of your prison you can step to an Increase Mana bonus, and then going north past a Wizard and Wiant (Call to Arms again) and east and south you find an Increase Gold, and a bit further south a make Safe. There is plenty of gold to tunnel out, but you need stepping and local treasure rooms to collect it and then to use your Hand of Evil to transport it back to your main treasure room so your minions can get to their pay.</w:t>
        <w:br/>
        <w:br/>
        <w:t>Along the passage south from the room with the 7th level wizard (hopefully now on your side) use Sight of Evil to locate a room with about four 4th level giants and some other Heroeswaiting inside. Send in an Imp to lure the giants, and they will come streaming out, into an ambush in the room. If you want decent level giants build a bridge again to convert some of these. You may also want to get the 4th level Knight when he comes out. When that's done, all that's left are the 6th and 8th level Wizards, left to last as you didn't want them supporting the other enemies in combat. Call to Arms near them and beat them to a pulp in a small melee, with your 7th level Wizard in support. I built a lair after this in the barricade room and a hatchery in the room where the Wizards, Knight and Giants were, to store my converts. A little further along the passage is a door east and inside an Increase Level special. Further along the corridor opens out into a lava cavern with a T-shaped large building in the centre. Pull your minions back as there are lots of high level heroes inside you don't want to mess with until you're ready (use the Level Increase special). Claim the ground on the other side of the lava all around the T-shaped building. With Sight of Evil you can see the 5th level Lord and his assorted heroes. Notice the east entrance has a weak door, but six sentry traps inside. Whereas the west entrance has a steel door and no traps. When you've trained up enough of your minions, I suggest using Call to Arms and the Hand to mass all your creatures on the ground, opposite to the steel door across the lava, then quickly building a 3 x 3 patch of wooden bridge across to the door, and placing the Call to Arms by the door. There will be a messy combat but you should break through the door and vanquish the Lord. This is more fun than attempting to lure out just the Lord and lightning him on your bridge - or you could try going through the east door to get someclaimed ground inside. Whatever suits your fancy.</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rPr>
        <w:t>- Level 8 -</w:t>
      </w:r>
    </w:p>
    <w:p>
      <w:pPr>
        <w:pStyle w:val="Normal"/>
        <w:rPr/>
      </w:pPr>
      <w:r>
        <w:rPr>
          <w:rStyle w:val="StrongEmphasis"/>
          <w:rFonts w:cs="Arial" w:ascii="Arial" w:hAnsi="Arial"/>
        </w:rPr>
        <w:t>Name:</w:t>
      </w:r>
      <w:r>
        <w:rPr>
          <w:rFonts w:cs="Arial" w:ascii="Arial" w:hAnsi="Arial"/>
        </w:rPr>
        <w:t xml:space="preserve"> "Aftermath" - Snapdragon</w:t>
      </w:r>
    </w:p>
    <w:p>
      <w:pPr>
        <w:pStyle w:val="Normal"/>
        <w:rPr/>
      </w:pPr>
      <w:r>
        <w:rPr>
          <w:rStyle w:val="StrongEmphasis"/>
          <w:rFonts w:cs="Arial" w:ascii="Arial" w:hAnsi="Arial"/>
        </w:rPr>
        <w:t>Gems:</w:t>
      </w:r>
      <w:r>
        <w:rPr>
          <w:rFonts w:cs="Arial" w:ascii="Arial" w:hAnsi="Arial"/>
        </w:rPr>
        <w:t xml:space="preserve"> No</w:t>
      </w:r>
    </w:p>
    <w:p>
      <w:pPr>
        <w:pStyle w:val="Normal"/>
        <w:rPr/>
      </w:pPr>
      <w:r>
        <w:rPr>
          <w:rStyle w:val="StrongEmphasis"/>
          <w:rFonts w:cs="Arial" w:ascii="Arial" w:hAnsi="Arial"/>
        </w:rPr>
        <w:t>Dungeon Specials:</w:t>
      </w:r>
      <w:r>
        <w:rPr>
          <w:rFonts w:cs="Arial" w:ascii="Arial" w:hAnsi="Arial"/>
        </w:rPr>
        <w:t xml:space="preserve"> Make Happy x 1, Increase Mana x 2, Increase Gold x 3, Increase Level x 2, Heal All x 1</w:t>
      </w:r>
    </w:p>
    <w:p>
      <w:pPr>
        <w:pStyle w:val="Normal"/>
        <w:rPr/>
      </w:pPr>
      <w:r>
        <w:rPr>
          <w:rStyle w:val="StrongEmphasis"/>
          <w:rFonts w:cs="Arial" w:ascii="Arial" w:hAnsi="Arial"/>
        </w:rPr>
        <w:t>Main Objective:</w:t>
      </w:r>
      <w:r>
        <w:rPr>
          <w:rFonts w:cs="Arial" w:ascii="Arial" w:hAnsi="Arial"/>
        </w:rPr>
        <w:t xml:space="preserve"> </w:t>
      </w:r>
    </w:p>
    <w:p>
      <w:pPr>
        <w:pStyle w:val="Normal"/>
        <w:rPr/>
      </w:pPr>
      <w:r>
        <w:rPr>
          <w:rStyle w:val="StrongEmphasis"/>
          <w:rFonts w:cs="Arial" w:ascii="Arial" w:hAnsi="Arial"/>
        </w:rPr>
        <w:t>Sub Objectives:</w:t>
      </w:r>
      <w:r>
        <w:rPr>
          <w:rFonts w:cs="Arial" w:ascii="Arial" w:hAnsi="Arial"/>
        </w:rPr>
        <w:t xml:space="preserve"> </w:t>
      </w:r>
    </w:p>
    <w:p>
      <w:pPr>
        <w:pStyle w:val="Normal"/>
        <w:rPr/>
      </w:pPr>
      <w:r>
        <w:rPr>
          <w:rStyle w:val="StrongEmphasis"/>
          <w:rFonts w:cs="Arial" w:ascii="Arial" w:hAnsi="Arial"/>
        </w:rPr>
        <w:t>What's New:</w:t>
      </w:r>
      <w:r>
        <w:rPr>
          <w:rFonts w:cs="Arial" w:ascii="Arial" w:hAnsi="Arial"/>
        </w:rPr>
        <w:t xml:space="preserve"> Stone Bridge, Casino, Gas Trap</w:t>
      </w:r>
    </w:p>
    <w:p>
      <w:pPr>
        <w:pStyle w:val="Normal"/>
        <w:rPr>
          <w:rFonts w:ascii="Arial" w:hAnsi="Arial" w:cs="Arial"/>
        </w:rPr>
      </w:pPr>
      <w:r>
        <w:rPr>
          <w:rFonts w:cs="Arial" w:ascii="Arial" w:hAnsi="Arial"/>
        </w:rPr>
        <w:t>At the start you have no gold and little Mana - none to waste on imps or extra bridges. Immediately pick up all of your Salamanders and drop them at the end of your bridge to the north, and grab all your imps and tunnel out the single gold tile just behind. Your Salamanders can wander over the lava and easily kill the dwarves when grouped together. As the battle moves onto the Lair, build a stone bridge behind and get an imp ready to claim the Lair. It will be a long while before you have a training room or a lot of Mana, so after each battle pick up all creatures and drop them back into their Lair to recuperate. You don't want to waste time waiting for Mana to regenerate after a Heal spell, as you could run short on gold after payday and be unable to build bridges when you need to.</w:t>
        <w:br/>
        <w:br/>
        <w:t>The next room to claim is the Hatchery to the west, so get your Imps tunnelling the gold after picking up your Salamanders, then drop them near the opening you've just made. More dwarves to kill. Build a Stone Bridge to claim the Hatchery, then when it is claimed build a Stone Bridge to the west to reach a door opening onto water. When you destroy this door with Salamanders, several heroes including a guard will approach so be ready with your creatures. You don't want any early deaths of your creatures on unclaimed ground. Now build a wooden bridge over the water west until you hook up with a door leading to the treasury. After claiming that, claim the passage past the other door in the treasury which leads to a guardroom containing one dwarf. Lure him out and kill him on your territory - don't let him escape west as he will alert the other Heroes by the Hero Gate. Pick up your creatures and drop back in their Lair. Claim the Guardroom and now it is time for the portal. Build a stone bridge section to link up with the bridge to the east door leading to the Portal. Claim the whole bridge, smash in the door and pick up your creatures. There are a couple of dwarves inside.To the right of the portal is an alarm trap you can't see. It is possible to lure out one dwarf at a time and avoid setting off the alarm trap if you are careful with your Imps and creatures (don't use any spells, just use the Hand). At the least you should lure out the first dwarf and set off the alarm as the second one is killed, so you might want to wait for 10,000 Mana before you risk this. Payday before you get the Portal won't be too bad. If you didn't set off the alarm, it will go off when an imp claims the portal and trigger a hero invasion (you can see who's coming beforehand from the room with water beyond the portal). The problem here is 2nd level guards who are pretty strong relative to all but your Salamanders. You want to drop all your creatures at your heart with your Salamanders out in front, and hit each Guard with a Thunderbolt just as he gets ready to clobber your creatures. With the Guards down the rest is easy to mop up. Rest up your creatures if necessary, just using the mistresses to destroy the alarm trap, and work into the room beyond the portal, laying down a wooden bridge to reach the special which is guarded by a fear trap. However, as you attack the fear trap with Salamanders, 3rd level dwarves and thieves will enter through the passage to the north. They aren't very tough provided you don't let the thieves hit you in the back. Building a Wooden Bridge prior to attacking the Fear Trap to the north could help if you want to lure enemies onto your territory.</w:t>
        <w:br/>
        <w:br/>
        <w:t>I found that once I tunnelled out the gold in this room which also has a Make Happy special, another bunch of 3rd level dwarves wandered in from the corridor north, so don't leave your Imps undefended. You do not</w:t>
        <w:br/>
        <w:t>want to break through the door to the north at present. The tiles around the hero gate on the water each contains a gas trap, pretty lethal to low level creatures, not to mention the 3rd level Guards and other Heroes by the Portal.</w:t>
      </w:r>
    </w:p>
    <w:p>
      <w:pPr>
        <w:pStyle w:val="Normal"/>
        <w:rPr>
          <w:rFonts w:ascii="Arial" w:hAnsi="Arial" w:cs="Arial"/>
        </w:rPr>
      </w:pPr>
      <w:r>
        <w:rPr>
          <w:rFonts w:cs="Arial" w:ascii="Arial" w:hAnsi="Arial"/>
        </w:rPr>
        <w:t>Once you get a couple of Dark Elves via the portal, you can sell the Guardroom to avoid them going on guard duty at the wrong moment. Or, for a different creature mix you could sell the guardroom before claiming the portal - but I think Dark Elves are good since you can train them up quickly. After resting up, build a 3 by 3 Wooden Bridge section linking the guardroom to the Iron Door, and then drop all your creatures on the guardroom tiles. You will get noticed by the 2nd level Heroes who will swarm towards you through the door. You should be able to kill a Dwarf or two and Thunderbolt the guards as before, then break through the door taking minor damage from the Wizard before your Salamanders claw him to death. Be ready with Imps to claim ground and build a Wooden Bridge all around the Hero Gate so you can claim it, but pull out your creatures to rest before breaking in the (locked) door to the north with more Guards beyond it. After resting, pick up all your creatures, dropping just a couple to break open the door and then pick these up, letting the Guards come to you so you can do the Thunderbolt trick again with your creatures dropped in the same place as before. Then claim the Training Room and get your Dark Elves training as you dig out all the gold in the room. There is an alarm trap by one of the doors to the south which a Fly can destroy.</w:t>
        <w:br/>
        <w:br/>
        <w:t xml:space="preserve">Now for the tricky part. Build a wooden bridge to access the door to the Casino. You need to get in here to access the east door leading to the Hero Gate room with the Gas Traps I mentioned earlier, which means claiming the Casino. But that lets you in for the occasional wandering 5th level Giant dropping in from the Northeast Casino door a bit later. It is up to you as to whether you want to keep the Casino - at least it attracts a Rogue - or sell it. I kept it since I like to keep creatures happy, and they have plenty to be miserable about with all these small rooms and long journeys between them. Beyond the door east is some water, so build a bridge to the unclaimed ground. Your imp claiming this will set off an alarm trap. Don't panic, the heroes east are too far away to notice you unless you blunder into their room. But, just east of the alarm is a gas trap, which unfortunately means an Imp sacrifice so you can see the trap and destroy it with a couple of creatures who you then pull out to avoid attracting the Heroes. With your creatures resting up, claim the ground leading to the Hero room and pull out your Imp. Now you can build Wooden Bridges into the room which serves the purpose of aiding you in quickly claiming the portal before another influx. </w:t>
      </w:r>
    </w:p>
    <w:p>
      <w:pPr>
        <w:pStyle w:val="Normal"/>
        <w:rPr>
          <w:rFonts w:ascii="Arial" w:hAnsi="Arial" w:cs="Arial"/>
        </w:rPr>
      </w:pPr>
      <w:r>
        <w:rPr>
          <w:rFonts w:cs="Arial" w:ascii="Arial" w:hAnsi="Arial"/>
        </w:rPr>
        <w:t>My approach was to wait for atleast 15,000 Mana to accumulate and then to drop a Call to Arms by the Hero Gate you have already claimed. That's right, miles away from the one we just accessed. Set up your creatures here and build a lot of wooden bridge so this whole room is your territory. Possess your highest level Salamander (or even a Dark Elf if you want to snipe) and head east through the Casino and into the unclaimed hero gate room - but not too far in as you don't want to trigger a Gas Trap. You just want to lure out a few heroes, like a dwarf or two you can easily kill. When the guards come, it is time to retreat fast, but not so fast that the guards don't follow. Lead them right into your waiting nest of creatures by the Call to Arms, exit possession and Thunderbolt the guards as your creatures attack. This is a lot better than taking them all on with multiple enemy gas traps on their territory. My approach, fearful of a new influx of heroes from the gate, was to switch the Call to Arms to the gate, now guarded only by gas traps and a 3rd level Wizard, and storm in. With the bridge already laid, once the gas traps are out of the way the hero gate can be claimed reasonably soon, though you may get a group of dwarves appearing from it before you're done. It is also fairly easy to pick up and rest any of your creatures that get knocked out by the enemy Gas Traps. On the other hand, you might want to snipe away at the wizard until he dies, and sacrifice the odd Imp whilst your ranged creatures take on the gas traps from a distance - but this will inevitably mean the Dwarves arrive and make things difficult, so I opted for the brute force approach to get the Gas Traps out of commission quickly, as they are a lot more dangerous than a few Dwarves.</w:t>
        <w:br/>
        <w:br/>
        <w:t>With this Hero Gate claimed, you have access to a Workshop. Kill the Dwarves inside and claim it. You might want to sell some of the Casino room and set up some traps near the entrance used by Giants, but trap building is going to be very slow unless you lock in the troll who gets attracted next. There are a lot of traps ready made in the workshop, probably gas traps from what you've been through to get here. I generally</w:t>
        <w:br/>
        <w:t>prefer using creatures to gas traps which can damage your own creatures, but you could set them up in a sold area of the casino for example to keep wandering giants busy.</w:t>
        <w:br/>
        <w:br/>
        <w:t>You can tunnel out some more gold, and now would be a good time to build another Lair in any area of at least two tiles square claimed by your imps - like empty gold sites. You can also Build hatcheries in corridors. Also, behind the gold seam in this gate room is an Increase Mana special.</w:t>
        <w:br/>
        <w:br/>
        <w:t>Keeping to the order indicated by the level of heroes, you want to bypass the hatchery with 5th level giants and the Hero Gate beyond, except of course for any Giant who wanders in who you can clobber with lightning and drop in the Prison you are going to claim next. At the very least you get some free Skeletons when the prison is claimed, so that's the next destination. Your trained-up creatures should be more than a match for those in the Prison Room, using Call to Arms near the prison, though you have to be prepared for more 4th level creatures wandering in from the room to the north as well. Still, you can claim the prison and get a couple of 4th level Dark Elves and some prisoners to turn into Skeletons. After resting up, you want to again put a Call to Arms into the room to the north with the next hero gate to be claimed, which is fairly easy as there are no traps. Your creatures should now be strong enough to fight on enemy territory. There are a couple of Increase Gold specials by the gate which you can use immediately.</w:t>
        <w:br/>
        <w:br/>
        <w:t>After that, you can train up some Skeletons and head for the Torture Room. Claim it, and collect the Increase Mana special which is inside. Pick up the Mistresses who are enjoying a good bit of masochism and drop them near to one of your creatures to claim them. Then place them in one of your new small Lairs, along with the Dark Elves. You can then start torturing some enemies who could give you some map information as well as join your cause, or you might want to stick with skeletons as they don't eat and so are easier to keep happy. At this point, you have a lot of creatures who are getting quite grumpy with their long trips to a tiny hatchery. They are not beyond control, but you could consider selling and building new hatcheries, or using the Make Happy special - I left it until a later stage. If you don't bother with traps, you could make the workshop into a big hatchery, or perhaps the Casino.</w:t>
      </w:r>
    </w:p>
    <w:p>
      <w:pPr>
        <w:pStyle w:val="Normal"/>
        <w:rPr>
          <w:rFonts w:ascii="Arial" w:hAnsi="Arial" w:cs="Arial"/>
        </w:rPr>
      </w:pPr>
      <w:r>
        <w:rPr>
          <w:rFonts w:cs="Arial" w:ascii="Arial" w:hAnsi="Arial"/>
        </w:rPr>
        <w:t>Now it is time, after you've got your creatures reasonably contented again, to claim the new small Hatchery with the Giants on lava near the Casino. Keep your creatures back until you have built stone bridge connecting to the hatchery, so you can lead them all into battle if necessary. Alternatively, you could attempt to lure out the giants and claim the Hatchery without the 5th level Heroes at the Hero Gate noticing, which is what I did. Then build more Stone Bridges ready to claim the Portal and place a Call to Arms on the Hatchery, and beat up those Heroes and claim the Hero Gate.</w:t>
        <w:br/>
        <w:br/>
        <w:t>There are actually a couple of specials, Increase Level and Increase Mana, hidden "under" the lava at the edges of this room. To access them you have to build a bridge over the area, and they will suddenly pop into view. To save money you might want to go for temporary Wooden Bridges just so you find the specials without spending all your gold - assuming you have been terribly slow getting this far! But to help you, the Increase Level special is in the eastern of the two niches in the north of the room, and the Increase Mana special is on the western edge of the room, just up from a piece of impenetrable rock jutting out.</w:t>
        <w:br/>
        <w:br/>
        <w:t>There is also a Library, accessed through the gold seam. I have noticed on this level that imps dropped on stone bridges near gold seams seem amazingly reluctant to do any digging. If you have this problem, one solution is to sell the bridge behind them so the imps have nowhere to go except sit by the seam digging. Inside the library are three specials, Increase Level, Increase Gold, Heal All. That makes all ten specials, though you won't be credited for them all unless you drop imps to drag them back to the Library (like the Make Happy special you found right at the start). Use up the two Increase Levels (as if you needed telling) and prepare for a showdown with the Lord. I used Call to Arms in the gate room north of the prison, covering it with wooden bridge, after smashing the iron door and sending in an Imp to claim the ground leading to the Lord's group. Summoning Horny doesn't seem to be terribly effective - he doesn't fight so well as when you have all the pieces of the talisman. The easiest thing is to wait until the Lord gets into this room and Thunderbolt him whilst your creatures get stuck in. With 6th level Mistresses, Dark Elves and Salamanders it shouldn't be too hard.</w:t>
        <w:br/>
        <w:br/>
        <w:t>If you haven't got all 10 specials used or in the library when the Lord starts on his way, you can still make time. Call to Arms at the last Hero Gate you claimed (the Giants one) and drop your creatures there, and pick up your imps for safety. The Lord's route will go through the Casino but he won't notice all your massed creatures. Wait until the Lord's entourage finally gets to your original Hatchery surrounded by lava near your heart. Then, sell the stone bridge either side to trap the Lord on the Hatchery. That gives you all the time you need to dig out all the specials.</w:t>
      </w:r>
    </w:p>
    <w:p>
      <w:pPr>
        <w:pStyle w:val="Normal"/>
        <w:rPr/>
      </w:pPr>
      <w:r>
        <w:rPr/>
      </w:r>
    </w:p>
    <w:p>
      <w:pPr>
        <w:pStyle w:val="Normal"/>
        <w:jc w:val="center"/>
        <w:rPr>
          <w:rFonts w:ascii="Arial" w:hAnsi="Arial" w:cs="Arial"/>
        </w:rPr>
      </w:pPr>
      <w:r>
        <w:rPr>
          <w:rFonts w:cs="Arial" w:ascii="Arial" w:hAnsi="Arial"/>
        </w:rPr>
        <w:t>- Level 9 -</w:t>
      </w:r>
    </w:p>
    <w:p>
      <w:pPr>
        <w:pStyle w:val="Normal"/>
        <w:rPr/>
      </w:pPr>
      <w:r>
        <w:rPr>
          <w:rStyle w:val="StrongEmphasis"/>
          <w:rFonts w:cs="Arial" w:ascii="Arial" w:hAnsi="Arial"/>
        </w:rPr>
        <w:t>Name:</w:t>
      </w:r>
      <w:r>
        <w:rPr>
          <w:rFonts w:cs="Arial" w:ascii="Arial" w:hAnsi="Arial"/>
        </w:rPr>
        <w:t xml:space="preserve"> "Ambush" - Silverstream</w:t>
      </w:r>
    </w:p>
    <w:p>
      <w:pPr>
        <w:pStyle w:val="Normal"/>
        <w:rPr/>
      </w:pPr>
      <w:r>
        <w:rPr>
          <w:rStyle w:val="StrongEmphasis"/>
          <w:rFonts w:cs="Arial" w:ascii="Arial" w:hAnsi="Arial"/>
        </w:rPr>
        <w:t>Gems:</w:t>
      </w:r>
      <w:r>
        <w:rPr>
          <w:rFonts w:cs="Arial" w:ascii="Arial" w:hAnsi="Arial"/>
        </w:rPr>
        <w:t xml:space="preserve"> Yes</w:t>
      </w:r>
    </w:p>
    <w:p>
      <w:pPr>
        <w:pStyle w:val="Normal"/>
        <w:rPr/>
      </w:pPr>
      <w:r>
        <w:rPr>
          <w:rStyle w:val="StrongEmphasis"/>
          <w:rFonts w:cs="Arial" w:ascii="Arial" w:hAnsi="Arial"/>
        </w:rPr>
        <w:t>Dungeon Specials:</w:t>
      </w:r>
      <w:r>
        <w:rPr>
          <w:rFonts w:cs="Arial" w:ascii="Arial" w:hAnsi="Arial"/>
        </w:rPr>
        <w:t xml:space="preserve"> Fortify Walls x 1, Increase Experience x 1, Heal All x 1, Receive Imps x 1, Mana Boost x 1</w:t>
      </w:r>
    </w:p>
    <w:p>
      <w:pPr>
        <w:pStyle w:val="Normal"/>
        <w:rPr/>
      </w:pPr>
      <w:r>
        <w:rPr>
          <w:rStyle w:val="StrongEmphasis"/>
          <w:rFonts w:cs="Arial" w:ascii="Arial" w:hAnsi="Arial"/>
        </w:rPr>
        <w:t>Main Objective:</w:t>
      </w:r>
      <w:r>
        <w:rPr>
          <w:rFonts w:cs="Arial" w:ascii="Arial" w:hAnsi="Arial"/>
        </w:rPr>
        <w:t xml:space="preserve"> Ambush Lord Vos as he traverses this realm, Gem in hand.</w:t>
      </w:r>
    </w:p>
    <w:p>
      <w:pPr>
        <w:pStyle w:val="Normal"/>
        <w:rPr/>
      </w:pPr>
      <w:r>
        <w:rPr>
          <w:rStyle w:val="StrongEmphasis"/>
          <w:rFonts w:cs="Arial" w:ascii="Arial" w:hAnsi="Arial"/>
        </w:rPr>
        <w:t>Sub Objectives:</w:t>
      </w:r>
      <w:r>
        <w:rPr>
          <w:rFonts w:cs="Arial" w:ascii="Arial" w:hAnsi="Arial"/>
        </w:rPr>
        <w:t xml:space="preserve"> Attempt to capture the Heroes' outposts along the river.</w:t>
      </w:r>
    </w:p>
    <w:p>
      <w:pPr>
        <w:pStyle w:val="Normal"/>
        <w:rPr/>
      </w:pPr>
      <w:r>
        <w:rPr>
          <w:rStyle w:val="StrongEmphasis"/>
          <w:rFonts w:cs="Arial" w:ascii="Arial" w:hAnsi="Arial"/>
        </w:rPr>
        <w:t>What's New:</w:t>
      </w:r>
      <w:r>
        <w:rPr>
          <w:rFonts w:cs="Arial" w:ascii="Arial" w:hAnsi="Arial"/>
        </w:rPr>
        <w:t xml:space="preserve"> Guard Post, Braced Door</w:t>
      </w:r>
    </w:p>
    <w:p>
      <w:pPr>
        <w:pStyle w:val="Normal"/>
        <w:rPr>
          <w:rFonts w:ascii="Arial" w:hAnsi="Arial" w:cs="Arial"/>
        </w:rPr>
      </w:pPr>
      <w:r>
        <w:rPr>
          <w:rFonts w:cs="Arial" w:ascii="Arial" w:hAnsi="Arial"/>
        </w:rPr>
        <w:t>This has to be one of my favourite levels. At first appearances it looks as if things are going to be very difficult, because although you have an infinte source of wealth, space is limited and the Lord is putting in an appearance in twenty minutes. So what do you do? Tag all of the ground to the north, without breaking into the river below, and all of the ground to the south. Create as many Imps as you can afford with your mana in the first five minutes of the game. Your Imps should all be digging the ground out quickly, but if they are not give them all a good slapping.</w:t>
      </w:r>
    </w:p>
    <w:p>
      <w:pPr>
        <w:pStyle w:val="Normal"/>
        <w:rPr>
          <w:rFonts w:ascii="Arial" w:hAnsi="Arial" w:cs="Arial"/>
        </w:rPr>
      </w:pPr>
      <w:r>
        <w:rPr>
          <w:rFonts w:cs="Arial" w:ascii="Arial" w:hAnsi="Arial"/>
        </w:rPr>
        <w:t>At the beginning you'll want a nice big Library to be constructed to the south. Also you'll need to extend or create another Lair. Warlocks should start coming in through the Portal to do your bidding. Stick each one in the Library to start researching spells. After about ten minutes you should have all of the earth mined out, with some Imps claiming the ground. If there is an island with a Dungeon Special on, build a bridge over to it so that you can retrieve the Special. You'll find a Receive Imps special to the south, which should be used immeadiately to speed up your claiming. Don't use any spells for the last seven or eight minutes of the game, as you'll be needing your maximum. Also don't use up your Mana Boost special. When I say mine all of the ground, I do mean all. There are two specials which you may miss, one is in the bottom right of the map, the other is up in the top right. Once all of your spells have been researched, throw your Warlocks into a Training Room to prepare them for battle.</w:t>
      </w:r>
    </w:p>
    <w:p>
      <w:pPr>
        <w:pStyle w:val="Normal"/>
        <w:rPr>
          <w:rFonts w:ascii="Arial" w:hAnsi="Arial" w:cs="Arial"/>
        </w:rPr>
      </w:pPr>
      <w:r>
        <w:rPr>
          <w:rFonts w:cs="Arial" w:ascii="Arial" w:hAnsi="Arial"/>
        </w:rPr>
        <w:t>Time may be running short by now, so here is where the nice trick comes into it. On the southern part of your dungeon, and to the far west there will be a piece of ground which you can tunnel through to get into the river. Build a bridge covering about ten tiles length ways from the Hero gate, and the entire width of the river. As soon as the Lord enters your realm use your level increase spell, constructivly drop your creatures to confront the Lord, and start zapping the crap out of him with your Thunderbolt Spell. If mana is low you'll need to use your Mana Boost special, so you can contine to fry the Lord. In the middle of everything you can heal all of your creatures with the Heal All special, so they can contine to wreak havoc on the goodly Heroes.</w:t>
      </w:r>
    </w:p>
    <w:p>
      <w:pPr>
        <w:pStyle w:val="Normal"/>
        <w:rPr>
          <w:rFonts w:ascii="Arial" w:hAnsi="Arial" w:cs="Arial"/>
        </w:rPr>
      </w:pPr>
      <w:r>
        <w:rPr>
          <w:rFonts w:cs="Arial" w:ascii="Arial" w:hAnsi="Arial"/>
        </w:rPr>
        <w:t>Note that if your mana reserves are low a few minutes before you have to ambush Lord Vos, dispose of your Imps with a harsh slapping (remember they take up mana too). There is no need to take over the outposts, and in experience it never really pays off.</w:t>
      </w:r>
    </w:p>
    <w:p>
      <w:pPr>
        <w:pStyle w:val="Normal"/>
        <w:rPr/>
      </w:pPr>
      <w:r>
        <w:rPr/>
      </w:r>
    </w:p>
    <w:p>
      <w:pPr>
        <w:pStyle w:val="Normal"/>
        <w:jc w:val="center"/>
        <w:rPr>
          <w:rFonts w:ascii="Arial" w:hAnsi="Arial" w:cs="Arial"/>
        </w:rPr>
      </w:pPr>
      <w:r>
        <w:rPr>
          <w:rFonts w:cs="Arial" w:ascii="Arial" w:hAnsi="Arial"/>
        </w:rPr>
        <w:t>- Level 10 -</w:t>
      </w:r>
    </w:p>
    <w:p>
      <w:pPr>
        <w:pStyle w:val="Normal"/>
        <w:rPr/>
      </w:pPr>
      <w:r>
        <w:rPr>
          <w:rStyle w:val="StrongEmphasis"/>
          <w:rFonts w:cs="Arial" w:ascii="Arial" w:hAnsi="Arial"/>
        </w:rPr>
        <w:t>Name:</w:t>
      </w:r>
      <w:r>
        <w:rPr>
          <w:rFonts w:cs="Arial" w:ascii="Arial" w:hAnsi="Arial"/>
        </w:rPr>
        <w:t xml:space="preserve"> "Smashing" - Woodsong</w:t>
      </w:r>
    </w:p>
    <w:p>
      <w:pPr>
        <w:pStyle w:val="Normal"/>
        <w:rPr/>
      </w:pPr>
      <w:r>
        <w:rPr>
          <w:rStyle w:val="StrongEmphasis"/>
          <w:rFonts w:cs="Arial" w:ascii="Arial" w:hAnsi="Arial"/>
        </w:rPr>
        <w:t>Gems:</w:t>
      </w:r>
      <w:r>
        <w:rPr>
          <w:rFonts w:cs="Arial" w:ascii="Arial" w:hAnsi="Arial"/>
        </w:rPr>
        <w:t xml:space="preserve"> Yes</w:t>
      </w:r>
    </w:p>
    <w:p>
      <w:pPr>
        <w:pStyle w:val="Normal"/>
        <w:rPr/>
      </w:pPr>
      <w:r>
        <w:rPr>
          <w:rStyle w:val="StrongEmphasis"/>
          <w:rFonts w:cs="Arial" w:ascii="Arial" w:hAnsi="Arial"/>
        </w:rPr>
        <w:t>Dungeon Specials:</w:t>
      </w:r>
      <w:r>
        <w:rPr>
          <w:rFonts w:cs="Arial" w:ascii="Arial" w:hAnsi="Arial"/>
        </w:rPr>
        <w:t xml:space="preserve"> Hidden Realm x 1,</w:t>
      </w:r>
    </w:p>
    <w:p>
      <w:pPr>
        <w:pStyle w:val="Normal"/>
        <w:rPr/>
      </w:pPr>
      <w:r>
        <w:rPr>
          <w:rStyle w:val="StrongEmphasis"/>
          <w:rFonts w:cs="Arial" w:ascii="Arial" w:hAnsi="Arial"/>
        </w:rPr>
        <w:t>Main Objective:</w:t>
      </w:r>
      <w:r>
        <w:rPr>
          <w:rFonts w:cs="Arial" w:ascii="Arial" w:hAnsi="Arial"/>
        </w:rPr>
        <w:t xml:space="preserve"> </w:t>
      </w:r>
    </w:p>
    <w:p>
      <w:pPr>
        <w:pStyle w:val="Normal"/>
        <w:rPr/>
      </w:pPr>
      <w:r>
        <w:rPr>
          <w:rStyle w:val="StrongEmphasis"/>
          <w:rFonts w:cs="Arial" w:ascii="Arial" w:hAnsi="Arial"/>
        </w:rPr>
        <w:t>Sub Objectives:</w:t>
      </w:r>
      <w:r>
        <w:rPr>
          <w:rFonts w:cs="Arial" w:ascii="Arial" w:hAnsi="Arial"/>
        </w:rPr>
        <w:t xml:space="preserve"> </w:t>
      </w:r>
    </w:p>
    <w:p>
      <w:pPr>
        <w:pStyle w:val="Normal"/>
        <w:rPr/>
      </w:pPr>
      <w:r>
        <w:rPr>
          <w:rStyle w:val="StrongEmphasis"/>
          <w:rFonts w:cs="Arial" w:ascii="Arial" w:hAnsi="Arial"/>
        </w:rPr>
        <w:t>What's New:</w:t>
      </w:r>
      <w:r>
        <w:rPr>
          <w:rFonts w:cs="Arial" w:ascii="Arial" w:hAnsi="Arial"/>
        </w:rPr>
        <w:t xml:space="preserve"> </w:t>
      </w:r>
    </w:p>
    <w:p>
      <w:pPr>
        <w:pStyle w:val="Normal"/>
        <w:rPr>
          <w:rFonts w:ascii="Arial" w:hAnsi="Arial" w:cs="Arial"/>
        </w:rPr>
      </w:pPr>
      <w:r>
        <w:rPr>
          <w:rFonts w:cs="Arial" w:ascii="Arial" w:hAnsi="Arial"/>
        </w:rPr>
        <w:t>So, you are all having a lot of difficulty with this level then. Well let's begin. At the beginning of the game you have a portal to your south, which you will want to claim as soon as possible. Next you'll want to get a Lair and a Hatchery created, and immeadiately after that a Prison and Torture Chamber should be constructed to deal with the invading Heroes. There are two Hero Gates, one is situated in the bottom right of the map, and the other to the bottom left. As you may have guessed these need to be neutralised as soon as possible, otherwise you will be overun as the continuous stream of Heroes. However, not too soon as you will want to get a group of Skeletons from their rotting bodies in your Prison, or to convert the stronger members of the invading parties, such as Guards.</w:t>
      </w:r>
    </w:p>
    <w:p>
      <w:pPr>
        <w:pStyle w:val="Normal"/>
        <w:rPr>
          <w:rFonts w:ascii="Arial" w:hAnsi="Arial" w:cs="Arial"/>
        </w:rPr>
      </w:pPr>
      <w:r>
        <w:rPr>
          <w:rFonts w:cs="Arial" w:ascii="Arial" w:hAnsi="Arial"/>
        </w:rPr>
        <w:t>As you may have guessed, this is not easy, and money doesn't seem to be pooring in. But, there are gems situated in a long indentation to the east, which will provide you with a steady income. You'll want a Training Room up and running, and a Workshop. If you get any slow creatures such as Bile Demons, you'll have to throw them back into the portal as you'll be wanting quick, light footed creatures to fight for you on this map, such as the Dark Mistress.</w:t>
      </w:r>
    </w:p>
    <w:p>
      <w:pPr>
        <w:pStyle w:val="Normal"/>
        <w:rPr>
          <w:rFonts w:ascii="Arial" w:hAnsi="Arial" w:cs="Arial"/>
        </w:rPr>
      </w:pPr>
      <w:r>
        <w:rPr>
          <w:rFonts w:cs="Arial" w:ascii="Arial" w:hAnsi="Arial"/>
        </w:rPr>
        <w:t>Head further North and you'll claim another Portal, this will give you a few more creatures. Get the Workshop manufacturing your best doors, and place a few of them over the entrance to the North. Make sure you have about four up, and then you can start constructing traps to further impede the Hero advances. If you look North you will see a long bridge spanning from the East side of the map, to the West side of the map. This is a big obstacle, which will take a few Imps to overcome. The idea here is to construct a Wooden Bridhge leading up to the least defended part of the enemy bridge, I aimed for about 3/4 of the way from the left, although I may have taken out an enemy Cannon in possession mode of a Dark Mistress.</w:t>
      </w:r>
    </w:p>
    <w:p>
      <w:pPr>
        <w:pStyle w:val="Normal"/>
        <w:rPr>
          <w:rFonts w:ascii="Arial" w:hAnsi="Arial" w:cs="Arial"/>
        </w:rPr>
      </w:pPr>
      <w:r>
        <w:rPr>
          <w:rFonts w:cs="Arial" w:ascii="Arial" w:hAnsi="Arial"/>
        </w:rPr>
        <w:t>If your Imps run anway due to the fear / threat aspect of the game, then it can be overcome by controlling the Imp yourself (If you want a job done well you have to do it yourself). As soon as the bridge is claimed continue building the bridge to the north, and head to the west as this is the side where you will be penetrating the enemy keeper's dungeon. You'll notice a special, this is the Hidden Realm special which you will be using right away. Get a couple of Imps claiming the ground and when you are ready (don't leave it too late though) drop all of your creatures down and place a Call to Arms by the western dungeon wall. Tag a passageway into his dungeon and get as many Imps as you can working on it. Once the wall is breached move your Call to Arms to his Dungeon Heart and Possess one of your best creatures. Once inside you can run up to the Dungeon Heart and deal with the Imps who will be protecting it. Also take out any other monsters who are knocking around. You'll be taking out the Imps because your minions will pause to deal with them instead of attacking the objective, which will give the Heroes more time to deal destruction to your dungeon.</w:t>
      </w:r>
    </w:p>
    <w:p>
      <w:pPr>
        <w:pStyle w:val="Normal"/>
        <w:rPr>
          <w:rFonts w:ascii="Arial" w:hAnsi="Arial" w:cs="Arial"/>
        </w:rPr>
      </w:pPr>
      <w:r>
        <w:rPr>
          <w:rFonts w:cs="Arial" w:ascii="Arial" w:hAnsi="Arial"/>
        </w:rPr>
        <w:t>As you may have noticed the Heroes will be attacking your dungeon. As long as you can destroy the Dungeon Heart in a reasonable time this will not bother you one bit, your doors you put up earlier will hold them off for a fair bit, and any traps which you left to welcome them with.</w:t>
      </w:r>
    </w:p>
    <w:p>
      <w:pPr>
        <w:pStyle w:val="Normal"/>
        <w:rPr>
          <w:rFonts w:ascii="Arial" w:hAnsi="Arial" w:cs="Arial"/>
        </w:rPr>
      </w:pPr>
      <w:r>
        <w:rPr>
          <w:rFonts w:cs="Arial" w:ascii="Arial" w:hAnsi="Arial"/>
        </w:rPr>
        <w:t>For completeness there are more rooms with specials inside North of where you claimed the Hero Gates. If you're feeling brave then you can have a look and tell me what was inside, and any other specials you find lying around, this walkthough was only here to get the hundreds of you on to the next level.</w:t>
      </w:r>
    </w:p>
    <w:p>
      <w:pPr>
        <w:pStyle w:val="Normal"/>
        <w:rPr/>
      </w:pPr>
      <w:r>
        <w:rPr/>
      </w:r>
    </w:p>
    <w:p>
      <w:pPr>
        <w:pStyle w:val="Normal"/>
        <w:rPr/>
      </w:pPr>
      <w:r>
        <w:rPr/>
      </w:r>
    </w:p>
    <w:p>
      <w:pPr>
        <w:pStyle w:val="Normal"/>
        <w:jc w:val="center"/>
        <w:rPr>
          <w:rFonts w:ascii="Arial" w:hAnsi="Arial" w:cs="Arial"/>
        </w:rPr>
      </w:pPr>
      <w:r>
        <w:rPr>
          <w:rFonts w:cs="Arial" w:ascii="Arial" w:hAnsi="Arial"/>
        </w:rPr>
        <w:t>- Level 11a -</w:t>
      </w:r>
    </w:p>
    <w:p>
      <w:pPr>
        <w:pStyle w:val="Normal"/>
        <w:rPr/>
      </w:pPr>
      <w:r>
        <w:rPr>
          <w:rStyle w:val="StrongEmphasis"/>
          <w:rFonts w:cs="Arial" w:ascii="Arial" w:hAnsi="Arial"/>
        </w:rPr>
        <w:t>Name:</w:t>
      </w:r>
      <w:r>
        <w:rPr>
          <w:rFonts w:cs="Arial" w:ascii="Arial" w:hAnsi="Arial"/>
        </w:rPr>
        <w:t xml:space="preserve"> "Carnage" Sparklydell</w:t>
      </w:r>
    </w:p>
    <w:p>
      <w:pPr>
        <w:pStyle w:val="Normal"/>
        <w:rPr/>
      </w:pPr>
      <w:r>
        <w:rPr>
          <w:rStyle w:val="StrongEmphasis"/>
          <w:rFonts w:cs="Arial" w:ascii="Arial" w:hAnsi="Arial"/>
        </w:rPr>
        <w:t>Gems:</w:t>
      </w:r>
      <w:r>
        <w:rPr>
          <w:rFonts w:cs="Arial" w:ascii="Arial" w:hAnsi="Arial"/>
        </w:rPr>
        <w:t xml:space="preserve"> Yes</w:t>
      </w:r>
    </w:p>
    <w:p>
      <w:pPr>
        <w:pStyle w:val="Normal"/>
        <w:rPr/>
      </w:pPr>
      <w:r>
        <w:rPr>
          <w:rStyle w:val="StrongEmphasis"/>
          <w:rFonts w:cs="Arial" w:ascii="Arial" w:hAnsi="Arial"/>
        </w:rPr>
        <w:t>Dungeon Specials:</w:t>
      </w:r>
      <w:r>
        <w:rPr>
          <w:rFonts w:cs="Arial" w:ascii="Arial" w:hAnsi="Arial"/>
        </w:rPr>
        <w:t xml:space="preserve"> Increase Level x 1, Increase Mana x 1, Make Happy x 1</w:t>
      </w:r>
    </w:p>
    <w:p>
      <w:pPr>
        <w:pStyle w:val="Normal"/>
        <w:rPr/>
      </w:pPr>
      <w:r>
        <w:rPr>
          <w:rStyle w:val="StrongEmphasis"/>
          <w:rFonts w:cs="Arial" w:ascii="Arial" w:hAnsi="Arial"/>
        </w:rPr>
        <w:t>Main Objective:</w:t>
      </w:r>
      <w:r>
        <w:rPr>
          <w:rFonts w:cs="Arial" w:ascii="Arial" w:hAnsi="Arial"/>
        </w:rPr>
        <w:t xml:space="preserve"> Kill all rival keepers</w:t>
      </w:r>
    </w:p>
    <w:p>
      <w:pPr>
        <w:pStyle w:val="Normal"/>
        <w:rPr/>
      </w:pPr>
      <w:r>
        <w:rPr>
          <w:rStyle w:val="StrongEmphasis"/>
          <w:rFonts w:cs="Arial" w:ascii="Arial" w:hAnsi="Arial"/>
        </w:rPr>
        <w:t>Sub Objectives:</w:t>
      </w:r>
      <w:r>
        <w:rPr>
          <w:rFonts w:cs="Arial" w:ascii="Arial" w:hAnsi="Arial"/>
        </w:rPr>
        <w:t xml:space="preserve"> Build a strong force and use your newly granted traps to inflict maximum damage.</w:t>
      </w:r>
    </w:p>
    <w:p>
      <w:pPr>
        <w:pStyle w:val="Normal"/>
        <w:rPr/>
      </w:pPr>
      <w:r>
        <w:rPr>
          <w:rStyle w:val="StrongEmphasis"/>
          <w:rFonts w:cs="Arial" w:ascii="Arial" w:hAnsi="Arial"/>
        </w:rPr>
        <w:t>What's New:</w:t>
      </w:r>
      <w:r>
        <w:rPr>
          <w:rFonts w:cs="Arial" w:ascii="Arial" w:hAnsi="Arial"/>
        </w:rPr>
        <w:t xml:space="preserve"> Trigger Trap, Boulder Trap, Steel Door</w:t>
      </w:r>
    </w:p>
    <w:p>
      <w:pPr>
        <w:pStyle w:val="Normal"/>
        <w:rPr>
          <w:rFonts w:ascii="Arial" w:hAnsi="Arial" w:cs="Arial"/>
        </w:rPr>
      </w:pPr>
      <w:r>
        <w:rPr>
          <w:rFonts w:cs="Arial" w:ascii="Arial" w:hAnsi="Arial"/>
        </w:rPr>
        <w:t>This is probably the easiest of the three options, which all use the same map with different starting positions for the player (though the specials are located differently and 11b has none). The reason for that is that you can access two portals and won't get attacked early on unless you deliberately break into an enemy dungeon.</w:t>
        <w:br/>
        <w:br/>
        <w:t>Explore and dig out as far as you can until you reach enemy walls, which you don't want to breach. There is an Increase Mana special in a gold seam north of your heart, and a Make Happy in another seam leading north a bit further west. The important one is the Increase level in a gold seam running south of your heart. Build some traps for safety near the walls to the Northeast, the two-portal keeper, just in case you do get</w:t>
        <w:br/>
        <w:t xml:space="preserve">attacked, but it probably won't happen if you are quick. Grab that Northeast second portal fairly quickly, building the usual minimum requirements: Lair, Hatchery, Library, Workshop, Training Room, Prison. When you've got most or all of your creatures from the second portal, laid down traps and done some training (up to level 4 or when cash gets tight), us the Increase Level and break in to the Southeast keeper's dungeon, after preparing with Sight of Evil to locate his heart - a little north of his Portal. You don't want to wait too long for your enemy to build traps, so you won't have time to get the upgrade for your Tremor spell, instead using lots of imps on consecutive enemy wall tiles and breaking in after a minute or so of resistance by the enemy imps on the other side. Use Call to Arms, first some way before the wall with all your creatures dropped in, and ready to fight, and pick up your imps when they break through. Ideally you want the enemy to come onto your territory so you can use Thunderbolt. Pick up and move the Call to Arms a little way forward when you've slaughter a few enemies, and then drop Imps behind to drag enemy bodies to your Prison, and to claim ground. Repeat this, and head for the enemy heart. Instuct Imps to dig around doorways to speed up room claiming, and sell claimed rooms as you go. </w:t>
      </w:r>
    </w:p>
    <w:p>
      <w:pPr>
        <w:pStyle w:val="Normal"/>
        <w:rPr>
          <w:rFonts w:ascii="Arial" w:hAnsi="Arial" w:cs="Arial"/>
        </w:rPr>
      </w:pPr>
      <w:r>
        <w:rPr>
          <w:rFonts w:cs="Arial" w:ascii="Arial" w:hAnsi="Arial"/>
        </w:rPr>
        <w:t xml:space="preserve">With your two portals and the Increase Level, you should have no trouble. Cancel your Call to Arms and claim the rooms and portal, and build up a nice dungeon, expanding east quickly to the lava area - there may be a few traps waiting but your relatively high level creatures should be fine. Destroy the keeper's heart in the lava area, and quickly build a guardroom with your skeletons in it to the north on the lava border. Your priority here is to build Senry Traps bordering the lava, interspersed with Treasure Room tiles as you mine the gold, to keep out the last most powerful creature sending in flies and salamanders whilst you consolidate. </w:t>
      </w:r>
    </w:p>
    <w:p>
      <w:pPr>
        <w:pStyle w:val="Normal"/>
        <w:rPr>
          <w:rFonts w:ascii="Arial" w:hAnsi="Arial" w:cs="Arial"/>
        </w:rPr>
      </w:pPr>
      <w:r>
        <w:rPr>
          <w:rFonts w:cs="Arial" w:ascii="Arial" w:hAnsi="Arial"/>
        </w:rPr>
        <w:t>This is less risky than pushing on immediately and attacking the last keeper, which is an option if all has gone well so far or if that keeper has bridged up to you and is attacking. Otherwise, mine gold and earth heading east until you locate the gems and get a Treasure Room there. Consolidate your dungeon, widening rooms to keep minions happy, lair bile demons near hatcheries, etc. Research the Tremor upgrade and build a stone bridge north to the enemy heart, use your Tremor spell to weaken the walls, and place a Call to Arms there, whilst Imps remove the walls, and you should win easily. Just avoid setting off the boulder trap if it has been built. For added fun you can summon Horny as he has no effect on your Mana level, but he isn't as good a fighter as when you have all the pieces of the talisman and you'll have to pay with Mana to sustain him.</w:t>
      </w:r>
    </w:p>
    <w:p>
      <w:pPr>
        <w:pStyle w:val="Normal"/>
        <w:rPr/>
      </w:pPr>
      <w:r>
        <w:rPr/>
      </w:r>
    </w:p>
    <w:p>
      <w:pPr>
        <w:pStyle w:val="Normal"/>
        <w:rPr/>
      </w:pPr>
      <w:r>
        <w:rPr/>
      </w:r>
    </w:p>
    <w:p>
      <w:pPr>
        <w:pStyle w:val="Normal"/>
        <w:numPr>
          <w:ilvl w:val="0"/>
          <w:numId w:val="1"/>
        </w:numPr>
        <w:jc w:val="center"/>
        <w:rPr>
          <w:rFonts w:ascii="Arial" w:hAnsi="Arial" w:cs="Arial"/>
        </w:rPr>
      </w:pPr>
      <w:r>
        <w:rPr>
          <w:rFonts w:cs="Arial" w:ascii="Arial" w:hAnsi="Arial"/>
        </w:rPr>
        <w:t>Level 11b -</w:t>
      </w:r>
    </w:p>
    <w:p>
      <w:pPr>
        <w:pStyle w:val="Normal"/>
        <w:jc w:val="center"/>
        <w:rPr>
          <w:rFonts w:ascii="Arial" w:hAnsi="Arial" w:cs="Arial"/>
        </w:rPr>
      </w:pPr>
      <w:r>
        <w:rPr>
          <w:rFonts w:cs="Arial" w:ascii="Arial" w:hAnsi="Arial"/>
        </w:rPr>
      </w:r>
    </w:p>
    <w:p>
      <w:pPr>
        <w:pStyle w:val="Normal"/>
        <w:rPr/>
      </w:pPr>
      <w:r>
        <w:rPr>
          <w:rStyle w:val="StrongEmphasis"/>
          <w:rFonts w:cs="Arial" w:ascii="Arial" w:hAnsi="Arial"/>
        </w:rPr>
        <w:t>Name:</w:t>
      </w:r>
      <w:r>
        <w:rPr>
          <w:rFonts w:cs="Arial" w:ascii="Arial" w:hAnsi="Arial"/>
        </w:rPr>
        <w:t xml:space="preserve"> If you know then can you let  me know </w:t>
      </w:r>
      <w:r>
        <w:rPr>
          <w:rFonts w:eastAsia="Wingdings" w:cs="Wingdings" w:ascii="Wingdings" w:hAnsi="Wingdings"/>
          <w:lang w:val="en-US"/>
        </w:rPr>
        <w:t></w:t>
      </w:r>
      <w:r>
        <w:rPr>
          <w:rFonts w:cs="Arial" w:ascii="Arial" w:hAnsi="Arial"/>
        </w:rPr>
        <w:t xml:space="preserve">   jambo@dkeeper2.net</w:t>
      </w:r>
    </w:p>
    <w:p>
      <w:pPr>
        <w:pStyle w:val="Normal"/>
        <w:rPr/>
      </w:pPr>
      <w:r>
        <w:rPr>
          <w:rStyle w:val="StrongEmphasis"/>
          <w:rFonts w:cs="Arial" w:ascii="Arial" w:hAnsi="Arial"/>
        </w:rPr>
        <w:t>Gems:</w:t>
      </w:r>
      <w:r>
        <w:rPr>
          <w:rFonts w:cs="Arial" w:ascii="Arial" w:hAnsi="Arial"/>
        </w:rPr>
        <w:t xml:space="preserve"> Yes</w:t>
      </w:r>
    </w:p>
    <w:p>
      <w:pPr>
        <w:pStyle w:val="Normal"/>
        <w:rPr/>
      </w:pPr>
      <w:r>
        <w:rPr>
          <w:rStyle w:val="StrongEmphasis"/>
          <w:rFonts w:cs="Arial" w:ascii="Arial" w:hAnsi="Arial"/>
        </w:rPr>
        <w:t>Dungeon Specials:</w:t>
      </w:r>
      <w:r>
        <w:rPr>
          <w:rFonts w:cs="Arial" w:ascii="Arial" w:hAnsi="Arial"/>
        </w:rPr>
        <w:t xml:space="preserve"> none</w:t>
      </w:r>
    </w:p>
    <w:p>
      <w:pPr>
        <w:pStyle w:val="Normal"/>
        <w:rPr/>
      </w:pPr>
      <w:r>
        <w:rPr>
          <w:rStyle w:val="StrongEmphasis"/>
          <w:rFonts w:cs="Arial" w:ascii="Arial" w:hAnsi="Arial"/>
        </w:rPr>
        <w:t>Main Objective:</w:t>
      </w:r>
      <w:r>
        <w:rPr>
          <w:rFonts w:cs="Arial" w:ascii="Arial" w:hAnsi="Arial"/>
        </w:rPr>
        <w:t xml:space="preserve"> Kill all rival keepers</w:t>
      </w:r>
    </w:p>
    <w:p>
      <w:pPr>
        <w:pStyle w:val="Normal"/>
        <w:rPr/>
      </w:pPr>
      <w:r>
        <w:rPr>
          <w:rStyle w:val="StrongEmphasis"/>
          <w:rFonts w:cs="Arial" w:ascii="Arial" w:hAnsi="Arial"/>
        </w:rPr>
        <w:t>Sub Objectives:</w:t>
      </w:r>
      <w:r>
        <w:rPr>
          <w:rFonts w:cs="Arial" w:ascii="Arial" w:hAnsi="Arial"/>
        </w:rPr>
        <w:t xml:space="preserve"> Hold off stong rivals whist you deal with the weaker. Use your newly granted traps to inflict maximum damage.</w:t>
      </w:r>
    </w:p>
    <w:p>
      <w:pPr>
        <w:pStyle w:val="Normal"/>
        <w:rPr/>
      </w:pPr>
      <w:r>
        <w:rPr>
          <w:rStyle w:val="StrongEmphasis"/>
          <w:rFonts w:cs="Arial" w:ascii="Arial" w:hAnsi="Arial"/>
        </w:rPr>
        <w:t>What's New:</w:t>
      </w:r>
      <w:r>
        <w:rPr>
          <w:rFonts w:cs="Arial" w:ascii="Arial" w:hAnsi="Arial"/>
        </w:rPr>
        <w:t xml:space="preserve"> Trigger Trap, Boulder Trap, Steel Door.</w:t>
      </w:r>
    </w:p>
    <w:p>
      <w:pPr>
        <w:pStyle w:val="Normal"/>
        <w:rPr>
          <w:rFonts w:ascii="Arial" w:hAnsi="Arial" w:cs="Arial"/>
        </w:rPr>
      </w:pPr>
      <w:r>
        <w:rPr>
          <w:rFonts w:cs="Arial" w:ascii="Arial" w:hAnsi="Arial"/>
        </w:rPr>
        <w:t>This one is not hard provided you avoid tunnelling out areas which will give the enemy keepers to the west and east access to your dungeon earlyon , which will be catastrophic as each has a single high level creature (like a 6th Level salamandar). Let your imps claim all the open ground, creating a few more when you can. Avoid the gold seam to the west, which has a gap in it which will let in the enemy keeper, and don't dig out the earth passage through impenetrable rock, leading east and located just south of your heart, which would let in the east keeper. Build stone bridge on the lava section your imps locate to the south, and claim the little island which nets you a 3rd level mistress.</w:t>
        <w:br/>
        <w:br/>
        <w:t xml:space="preserve">Now tunnel gold where safe, get the usual minimum sizr of a Lair, Hatchery, Library, Training Room, Workshop and a Prison (there is just space for a 4 by 4 Prison room if you plan ahead and have several rooms in the uneven area to the southwest). Train up your minions with the decent amounts of starting gold. Now tunnel out north of your heart through the gold seam, building alternate Sentry Traps and Treasure Rooms. Ensure you have a working sentry up before you let in possible enemy scouts. Keep digging earth out to the east by the edge of the lava, with the same alternation, until you see an earth passage south. Digging it will open a path to the east keeper, so be prepared with your Call to Arms spell, a decent number of Imps, and some well trained minions - basically you dig this way when you've tunnelled out all the gold you safely can around your dungeon and there's no more territory to claim. Now use the methods described in the 11a walkthrough to slowly advance to the enemy dungeon heart, hopefully fast enough to avoid too many traps being built by the enemy. Having a few Sentry Traps helping you at the start of combat is also helpful. Remember, your enemy probably only has the one high level creature which you should take out with Thunderbolt if you can, and drag back to your prison - though enemy keepers have an annoying tendency to pick up this valuable creature as he gets weak. </w:t>
      </w:r>
    </w:p>
    <w:p>
      <w:pPr>
        <w:pStyle w:val="Normal"/>
        <w:rPr>
          <w:rFonts w:ascii="Arial" w:hAnsi="Arial" w:cs="Arial"/>
        </w:rPr>
      </w:pPr>
      <w:r>
        <w:rPr>
          <w:rFonts w:cs="Arial" w:ascii="Arial" w:hAnsi="Arial"/>
        </w:rPr>
        <w:t>With your early attack, you are relying on surprise and poor organisation by the enemy keepers: you will probably have to fight three of them in succession, destroying their hearts and claiming their territory. This may sound hard as you had no Increase Level to help you this time as in 11a, but as each of these keepers only had the one portal the second and third heart invasion will be probably easier than the first. You can then consolidate before finishing off the final two-portal keeper as described in the 11a walkthrough - also, the gems are to the far east as described there.</w:t>
      </w:r>
    </w:p>
    <w:p>
      <w:pPr>
        <w:pStyle w:val="Normal"/>
        <w:rPr/>
      </w:pPr>
      <w:r>
        <w:rPr/>
      </w:r>
    </w:p>
    <w:p>
      <w:pPr>
        <w:pStyle w:val="Normal"/>
        <w:jc w:val="center"/>
        <w:rPr>
          <w:rFonts w:ascii="Arial" w:hAnsi="Arial" w:cs="Arial"/>
        </w:rPr>
      </w:pPr>
      <w:r>
        <w:rPr>
          <w:rFonts w:cs="Arial" w:ascii="Arial" w:hAnsi="Arial"/>
        </w:rPr>
        <w:t>- Level 11c -</w:t>
      </w:r>
    </w:p>
    <w:p>
      <w:pPr>
        <w:pStyle w:val="Normal"/>
        <w:rPr/>
      </w:pPr>
      <w:r>
        <w:rPr>
          <w:rStyle w:val="StrongEmphasis"/>
          <w:rFonts w:cs="Arial" w:ascii="Arial" w:hAnsi="Arial"/>
        </w:rPr>
        <w:t>Name:</w:t>
      </w:r>
      <w:r>
        <w:rPr>
          <w:rFonts w:cs="Arial" w:ascii="Arial" w:hAnsi="Arial"/>
        </w:rPr>
        <w:t xml:space="preserve"> If you know can you tell me</w:t>
      </w:r>
    </w:p>
    <w:p>
      <w:pPr>
        <w:pStyle w:val="Normal"/>
        <w:rPr/>
      </w:pPr>
      <w:r>
        <w:rPr>
          <w:rStyle w:val="StrongEmphasis"/>
          <w:rFonts w:cs="Arial" w:ascii="Arial" w:hAnsi="Arial"/>
        </w:rPr>
        <w:t>Gems:</w:t>
      </w:r>
      <w:r>
        <w:rPr>
          <w:rFonts w:cs="Arial" w:ascii="Arial" w:hAnsi="Arial"/>
        </w:rPr>
        <w:t xml:space="preserve"> Yes</w:t>
      </w:r>
    </w:p>
    <w:p>
      <w:pPr>
        <w:pStyle w:val="Normal"/>
        <w:rPr/>
      </w:pPr>
      <w:r>
        <w:rPr>
          <w:rStyle w:val="StrongEmphasis"/>
          <w:rFonts w:cs="Arial" w:ascii="Arial" w:hAnsi="Arial"/>
        </w:rPr>
        <w:t>Dungeon Specials:</w:t>
      </w:r>
      <w:r>
        <w:rPr>
          <w:rFonts w:cs="Arial" w:ascii="Arial" w:hAnsi="Arial"/>
        </w:rPr>
        <w:t xml:space="preserve"> Increase Level x 1, Receive Imps x 1, Increase Mana x 1.</w:t>
      </w:r>
    </w:p>
    <w:p>
      <w:pPr>
        <w:pStyle w:val="Normal"/>
        <w:rPr/>
      </w:pPr>
      <w:r>
        <w:rPr>
          <w:rStyle w:val="StrongEmphasis"/>
          <w:rFonts w:cs="Arial" w:ascii="Arial" w:hAnsi="Arial"/>
        </w:rPr>
        <w:t>Main Objective:</w:t>
      </w:r>
      <w:r>
        <w:rPr>
          <w:rFonts w:cs="Arial" w:ascii="Arial" w:hAnsi="Arial"/>
        </w:rPr>
        <w:t xml:space="preserve"> Kill all rival keepers</w:t>
      </w:r>
    </w:p>
    <w:p>
      <w:pPr>
        <w:pStyle w:val="Normal"/>
        <w:rPr/>
      </w:pPr>
      <w:r>
        <w:rPr>
          <w:rStyle w:val="StrongEmphasis"/>
          <w:rFonts w:cs="Arial" w:ascii="Arial" w:hAnsi="Arial"/>
        </w:rPr>
        <w:t>Sub Objectives:</w:t>
      </w:r>
      <w:r>
        <w:rPr>
          <w:rFonts w:cs="Arial" w:ascii="Arial" w:hAnsi="Arial"/>
        </w:rPr>
        <w:t xml:space="preserve"> Attack your neighbour before he can build up a force. Use your newly granted traps to inflict maximum damage.</w:t>
      </w:r>
    </w:p>
    <w:p>
      <w:pPr>
        <w:pStyle w:val="Normal"/>
        <w:rPr/>
      </w:pPr>
      <w:r>
        <w:rPr>
          <w:rStyle w:val="StrongEmphasis"/>
          <w:rFonts w:cs="Arial" w:ascii="Arial" w:hAnsi="Arial"/>
        </w:rPr>
        <w:t>What's New:</w:t>
      </w:r>
      <w:r>
        <w:rPr>
          <w:rFonts w:cs="Arial" w:ascii="Arial" w:hAnsi="Arial"/>
        </w:rPr>
        <w:t xml:space="preserve"> Trigger Trap, Boulder Trap, Steel Door.</w:t>
      </w:r>
    </w:p>
    <w:p>
      <w:pPr>
        <w:pStyle w:val="Normal"/>
        <w:rPr>
          <w:rFonts w:ascii="Arial" w:hAnsi="Arial" w:cs="Arial"/>
        </w:rPr>
      </w:pPr>
      <w:r>
        <w:rPr>
          <w:rFonts w:cs="Arial" w:ascii="Arial" w:hAnsi="Arial"/>
        </w:rPr>
        <w:t>Immediately make a Stone Bridge north of your heart and a one-tile hole in the wall. Drop your creatures there, possess a high level minion, get a group together with the seven key, and head for the enemy heart to the east of the Lair / Hatchery room you break into. When you've attacked the heart in possession and several of your creatures have joined in, exit possession. Your Imps can build a Lair and Hatchery, but most importantly, a big workshop to the south (bridge over the lava), and tunnel some walls near the enemy heart, you can claim this room quickly, and the Portal beyond to get some trolls. Don't bother with even building a Training Room, you just want trolls building Sentry Traps at this stage.</w:t>
        <w:br/>
        <w:br/>
        <w:t>The strategy now is to work your way through gold seams around your dungeon, heading east, and quickly building Sentry Traps at the very edges of the territory you're claiming near lava, especially to the north, and also when you tunnel the gold to the west, again loads of Sentry Traps there. In order to power all these traps, you need a load of mana so don't have too many Imps - just keep the few you have busy and get them to a high level. The Sentry Traps will save your arse so priority is to ensure that all your trolls are properly laired and working in the Workshop building them, and your Imps are constantly claiming territory. The next thing is to build a long stone bridge (needs lots of gold so make sure you have tons) all around your perimeter - so long that enemy imps can't claim it quickly (the longer it is the longer it takes to claim). This is a precaution before your sentry traps get on-line. Don't miss the gems some way to the east, you will need these to finance training your creatures later. Don't start training until you have a working set of sentries (you only need to be able to power about half a dozen firing at any one time), though your imps can build lots of empty rooms in any available space to the south just for territory and Mana regeneration.</w:t>
      </w:r>
    </w:p>
    <w:p>
      <w:pPr>
        <w:pStyle w:val="Normal"/>
        <w:rPr>
          <w:rFonts w:ascii="Arial" w:hAnsi="Arial" w:cs="Arial"/>
        </w:rPr>
      </w:pPr>
      <w:r>
        <w:rPr>
          <w:rFonts w:cs="Arial" w:ascii="Arial" w:hAnsi="Arial"/>
        </w:rPr>
        <w:t>You don't want to go attacking more enemy keepers yet, since there is one to the north with two portals, and for a while the one to the west may also have two. You will quickly come under attack from the one to the north, so those Sentry Traps had better be up in time. You get the advantage of killing enemy creatures on lava with the Sentry Traps and your Salamanders, so they can't be returned to an enemy lair to rest. If you have enough money, you might want to bridge over them to get some Prison fodder for Skeletons.</w:t>
      </w:r>
    </w:p>
    <w:p>
      <w:pPr>
        <w:pStyle w:val="Normal"/>
        <w:rPr>
          <w:rFonts w:ascii="Arial" w:hAnsi="Arial" w:cs="Arial"/>
        </w:rPr>
      </w:pPr>
      <w:r>
        <w:rPr>
          <w:rFonts w:cs="Arial" w:ascii="Arial" w:hAnsi="Arial"/>
        </w:rPr>
        <w:t>Train up your creatures to the 4th level. I noticed that the keeper to the north, though having two portals, got somewhat discouraged from attacking me after having a few dozen creatures mown down by my Sentry Traps (he did build a bridge to attack but I claimed it and sold it). Also, his creatures started getting very unhappy and most of them left the main battlezone near the enemy heart which is in plain view a little north of the previous one you destroyed. So I took this as my cue to bridge over and start hacking away with 12 imps a 4 tile section along the wall leading to his heart, and then placed a Call to Arms at his heart. It was a tough fight but the advantage of surprise helped as I could cut down a lot of the enemy creatures as they were being dropped and could heal up my creatures. For some reason I also had a 10th level salamander who must have been claimable - can't say where he was exactly, but obviously you need to explore all around the lava.</w:t>
        <w:br/>
        <w:br/>
        <w:t>Before you do this, there are three specials hidden "under" lava which you need to build Stone Bridges over to find. Increase Mana is near the gems, and a little further west is a Receive Imps special. But the useful one for you to get 5th level creatures is the Increase Level on the lava some way Northwest of your heart. The battle against the two-portal keeper may be easier if you can claim this first, but I found it wasn't needed. After this, there are no more specials (apart from the annoying hidden room of four Mana vaults, totally enclosed in impenetrable rock, to the north which is no use to anyone). If you feel daunted by the combat with the two-portal keeper you could send in Horny first, since you can summon him without a Mana drain for a while, but you should be able to manage without him. After that point you can get a perfect, happy dungeon going and find the easiest route to enemy dungeon hearts at your leisure - your enemies probably won't attack first since you're a lot stronger. Make sure you've researched everything you can before taking on the last keeper, but the battles after the second will be a breeze.</w:t>
        <w:br/>
        <w:br/>
        <w:t>Note: I know that this walkthrough (and those for 11a and b) make no use of boulder traps - but then I find it hard to "defend to death" enemy keepers - you really have to attack them with creatures! The exception to this is the Sentry Traps, without which you will get overrun shortly after the start when the two-portal keeper to the north bridges over and attacks you - and the keeper to the west may join in.</w:t>
      </w:r>
    </w:p>
    <w:p>
      <w:pPr>
        <w:pStyle w:val="Normal"/>
        <w:rPr/>
      </w:pPr>
      <w:r>
        <w:rPr/>
      </w:r>
    </w:p>
    <w:p>
      <w:pPr>
        <w:pStyle w:val="Normal"/>
        <w:rPr/>
      </w:pPr>
      <w:r>
        <w:rPr/>
      </w:r>
    </w:p>
    <w:p>
      <w:pPr>
        <w:pStyle w:val="Normal"/>
        <w:jc w:val="center"/>
        <w:rPr>
          <w:rFonts w:ascii="Arial" w:hAnsi="Arial" w:cs="Arial"/>
        </w:rPr>
      </w:pPr>
      <w:r>
        <w:rPr>
          <w:rFonts w:cs="Arial" w:ascii="Arial" w:hAnsi="Arial"/>
        </w:rPr>
        <w:t>- Level 12 -</w:t>
      </w:r>
    </w:p>
    <w:p>
      <w:pPr>
        <w:pStyle w:val="Normal"/>
        <w:rPr/>
      </w:pPr>
      <w:r>
        <w:rPr>
          <w:rStyle w:val="StrongEmphasis"/>
          <w:rFonts w:cs="Arial" w:ascii="Arial" w:hAnsi="Arial"/>
        </w:rPr>
        <w:t>Name:</w:t>
      </w:r>
      <w:r>
        <w:rPr>
          <w:rFonts w:cs="Arial" w:ascii="Arial" w:hAnsi="Arial"/>
        </w:rPr>
        <w:t xml:space="preserve"> "Scavenge" - Goldenglade</w:t>
      </w:r>
    </w:p>
    <w:p>
      <w:pPr>
        <w:pStyle w:val="Normal"/>
        <w:rPr/>
      </w:pPr>
      <w:r>
        <w:rPr>
          <w:rStyle w:val="StrongEmphasis"/>
          <w:rFonts w:cs="Arial" w:ascii="Arial" w:hAnsi="Arial"/>
        </w:rPr>
        <w:t>Gems:</w:t>
      </w:r>
      <w:r>
        <w:rPr>
          <w:rFonts w:cs="Arial" w:ascii="Arial" w:hAnsi="Arial"/>
        </w:rPr>
        <w:t xml:space="preserve"> No</w:t>
      </w:r>
    </w:p>
    <w:p>
      <w:pPr>
        <w:pStyle w:val="Normal"/>
        <w:rPr/>
      </w:pPr>
      <w:r>
        <w:rPr>
          <w:rStyle w:val="StrongEmphasis"/>
          <w:rFonts w:cs="Arial" w:ascii="Arial" w:hAnsi="Arial"/>
        </w:rPr>
        <w:t>Dungeon Specials:</w:t>
      </w:r>
      <w:r>
        <w:rPr>
          <w:rFonts w:cs="Arial" w:ascii="Arial" w:hAnsi="Arial"/>
        </w:rPr>
        <w:t xml:space="preserve"> Heal All x 2, Increase Gold x 1, Stun Imps x 1, Make Unhappy x 1, Increase Level x 1, Make Safe x 1</w:t>
      </w:r>
    </w:p>
    <w:p>
      <w:pPr>
        <w:pStyle w:val="Normal"/>
        <w:rPr/>
      </w:pPr>
      <w:r>
        <w:rPr>
          <w:rStyle w:val="StrongEmphasis"/>
          <w:rFonts w:cs="Arial" w:ascii="Arial" w:hAnsi="Arial"/>
        </w:rPr>
        <w:t>Main Objective:</w:t>
      </w:r>
      <w:r>
        <w:rPr>
          <w:rFonts w:cs="Arial" w:ascii="Arial" w:hAnsi="Arial"/>
        </w:rPr>
        <w:t xml:space="preserve"> .</w:t>
      </w:r>
    </w:p>
    <w:p>
      <w:pPr>
        <w:pStyle w:val="Normal"/>
        <w:rPr/>
      </w:pPr>
      <w:r>
        <w:rPr>
          <w:rStyle w:val="StrongEmphasis"/>
          <w:rFonts w:cs="Arial" w:ascii="Arial" w:hAnsi="Arial"/>
        </w:rPr>
        <w:t>Sub Objectives:</w:t>
      </w:r>
      <w:r>
        <w:rPr>
          <w:rFonts w:cs="Arial" w:ascii="Arial" w:hAnsi="Arial"/>
        </w:rPr>
        <w:t xml:space="preserve"> </w:t>
      </w:r>
    </w:p>
    <w:p>
      <w:pPr>
        <w:pStyle w:val="Normal"/>
        <w:rPr/>
      </w:pPr>
      <w:r>
        <w:rPr>
          <w:rStyle w:val="StrongEmphasis"/>
          <w:rFonts w:cs="Arial" w:ascii="Arial" w:hAnsi="Arial"/>
        </w:rPr>
        <w:t>What's New:</w:t>
      </w:r>
      <w:r>
        <w:rPr>
          <w:rFonts w:cs="Arial" w:ascii="Arial" w:hAnsi="Arial"/>
        </w:rPr>
        <w:t xml:space="preserve"> Graveyard</w:t>
      </w:r>
    </w:p>
    <w:p>
      <w:pPr>
        <w:pStyle w:val="Normal"/>
        <w:rPr>
          <w:rFonts w:ascii="Arial" w:hAnsi="Arial" w:cs="Arial"/>
        </w:rPr>
      </w:pPr>
      <w:r>
        <w:rPr>
          <w:rFonts w:cs="Arial" w:ascii="Arial" w:hAnsi="Arial"/>
        </w:rPr>
        <w:t>Release three skeletons by tunnelling west into a cavern as you mine gold. Another three can be found tunnelling south. Get ready as you tunnel east as dwarves will shortly approach from that direction - easy to kill with skeletons. Claim ground east and keep skeletons handy in case of more dwarves. Keep mining gold, but don't forget to claim the important Graveyard as you go east along the passage. More heroes, mostly dwarves, will approach from the north of the Graveyard - there is a Hero Portal on the water far to the west. Enlarge the graveyard and mine out 20,000 gold and then train Skeletons like crazy, and convert hero corpses into Vampires, then build a library and put some Vampires in it. Don't go into the hero complex in the north at the beginning, instead build a bridge and tunnel out gold heading west and east going all around the complex, building local treasure rooms. Lair your Vampires near the Graveyard, build them a Hatchery, and get them training in between researching. You have to keep on fighting the dwarf incursions from the Hero Gate. You want to do this until you have an adequate number of Vampires, at least five - maybe more. Use the Skeletons to deal with Dwarves, and get a few Imps (about 12) so as to pick up corpses when you can. The Dwarves increase in level with later incursions from the gate (so do you Skeletons as they deal with the little buggers), but eventually you will want to claim the Hero Gate when you feel you have enough minions. If you only go for undead (no conversion of enemy heroes) then it is a tough battle, so keep on building Vampires for a while.</w:t>
        <w:br/>
        <w:br/>
        <w:t>All the specials can be tunnelled out heading west or east and then north, around the side of the hero complex. North of the hero gate is a Heal All, further north a Stun Imps, and further north a Make Unhappy. Even further north, bridging around, is an Increase Level near a sentry trap close to a steel door side entrance to the enemy dungeon (and his Casino). You probably need a few skeletons to occupy the sentry whilst an imp sneaks up and gets the special, then pull your skeletons out as you don't want to attack the enemy dungeon yet.</w:t>
        <w:br/>
        <w:br/>
        <w:t>On the east side you get an Increase Gold and more skeletons. Keep tunnelling out all the earth and further north is a side wall into the enemy dungeon where you can break through into his workshop. Don't do that yet but it is a short distance from the enemy heart so this is where you want to enter.</w:t>
        <w:br/>
        <w:br/>
        <w:t>After grabbing all the gold and training up your undead, when you decide to claim the Hero Gate, and use the Increase Level special, it is time to take on those heroes. There is an easy entrance via a gap in the wall to get into the complex, rather than taking on all the traps in the entry hall. As you Call to Arms and send in your undead army, I suggest picking up all your imps. There are sentry traps guarding the main entrance to the enemy dungeon and various traps in the hero complex, and your imps will get mown down unless you watch over them, dropping to claim rooms and picking up when in danger. There are two specials in the hero complex. In the far Northwest is a Make Safe and right in the centre through steel doors, in a passage, is another Heal All - that's all the specials. You don't really need to smash up all the traps in the hero complex, and you might keep your skeletons alive longer if you avoid this. When you've finished bashing the heroes, use a Heal All to get your skeletons back to normal (remember they have no lair and can't rest). You can make a prison if you need more skeletons from the hero bodies - just bridge over to the side entrance.</w:t>
        <w:br/>
        <w:br/>
        <w:t>Don't go for the final combat until you've trained everybody up to 4th level (plus some 5th levels from the Level Increase). Go through the workshop, with Tremor upgraded to weaken the walls, and use your Stun Imps and Make Unhappy at opportune moments. I simply picked up all my imps and put the Call to Arms at the enemy heart, and used my Heal spell on any of my undead who looked weak until the enemy heart was destroyed - I didn't bother trying to claim enemy territory against the enemy Imp hordes. It is a tough battle, and you may need the second Heal All to keep things moving - watch out as your Skeletons have a great tendency to disintegrate if you don't keep their health up. You may need to pick up resurrected Vampires and drop them somewhere near the enemy dungeon on your territory as they will teleport back to their Lair which is far from the batt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bo@dkeeper2.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08:54:00Z</dcterms:created>
  <dc:creator>G.N. van Trigt</dc:creator>
  <dc:description/>
  <dc:language>en-US</dc:language>
  <cp:lastModifiedBy>G.N. van Trigt</cp:lastModifiedBy>
  <dcterms:modified xsi:type="dcterms:W3CDTF">1999-07-14T09:06:00Z</dcterms:modified>
  <cp:revision>1</cp:revision>
  <dc:subject/>
  <dc:title>Dungeon Keeper 2 WALKTHROUGH 1</dc:title>
</cp:coreProperties>
</file>