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00"/>
          <w:lang w:val="en-CA"/>
        </w:rPr>
        <w:t xml:space="preserve">'Empire Earth' +13(20) cheats, Cracked By Cyberman, 09.11.2001 </w:t>
        <w:br/>
        <w:t xml:space="preserve">============================================================== </w:t>
        <w:br/>
        <w:br/>
        <w:t xml:space="preserve">Ingame press 'Enter' and enter one of the codes from table below and </w:t>
        <w:br/>
        <w:t xml:space="preserve">then press 'Enter' again: </w:t>
        <w:br/>
        <w:br/>
        <w:t xml:space="preserve">Code phrase Effect </w:t>
        <w:br/>
        <w:t xml:space="preserve">------------------------------------------------------------------------------- </w:t>
        <w:br/>
        <w:t xml:space="preserve">my name is methos All resources = 100000 and reveal map </w:t>
        <w:br/>
        <w:t xml:space="preserve">atm +1000 gold </w:t>
        <w:br/>
        <w:t xml:space="preserve">you said wood +1000 wood </w:t>
        <w:br/>
        <w:t xml:space="preserve">rock&amp;roll +1000 rock </w:t>
        <w:br/>
        <w:t xml:space="preserve">creatine +1000 iron </w:t>
        <w:br/>
        <w:t xml:space="preserve">asus drivers Reveal map </w:t>
        <w:br/>
        <w:t xml:space="preserve">somebody set up us the bomb Win game </w:t>
        <w:br/>
        <w:t xml:space="preserve">ahhhcool Lose game </w:t>
        <w:br/>
        <w:t xml:space="preserve">display cheat Print all cheats to screen </w:t>
        <w:br/>
        <w:t xml:space="preserve">the big dig All resources = 0 </w:t>
        <w:br/>
        <w:t xml:space="preserve">boston rent Gold = 0 </w:t>
        <w:br/>
        <w:t xml:space="preserve">uh, smoke? Wood = 0 </w:t>
        <w:br/>
        <w:t xml:space="preserve">headshot Remove all objects from map </w:t>
        <w:br/>
        <w:br/>
        <w:t xml:space="preserve">- Unresearched codes: </w:t>
        <w:br/>
        <w:br/>
        <w:t xml:space="preserve">slimfast </w:t>
        <w:br/>
        <w:t xml:space="preserve">mine your own buisness </w:t>
        <w:br/>
        <w:t xml:space="preserve">i have the power </w:t>
        <w:br/>
        <w:t xml:space="preserve">coffee train </w:t>
        <w:br/>
        <w:t xml:space="preserve">friendly skies </w:t>
        <w:br/>
        <w:t xml:space="preserve">girlyman </w:t>
        <w:br/>
        <w:t xml:space="preserve">columbu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