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lang w:val="en-CA"/>
        </w:rPr>
        <w:t xml:space="preserve">'Alien vs. Predator 2' +19(29) cheats, Cracked By Cyberman, 06.11.2001 </w:t>
        <w:br/>
        <w:t xml:space="preserve">====================================================================== </w:t>
        <w:br/>
        <w:br/>
        <w:t xml:space="preserve">Ingame press </w:t>
      </w:r>
      <w:r>
        <w:rPr>
          <w:rFonts w:eastAsia="arial" w:cs="arial" w:ascii="arial" w:hAnsi="arial"/>
          <w:b/>
          <w:bCs/>
          <w:color w:val="000000"/>
          <w:lang w:val="en-CA"/>
        </w:rPr>
        <w:t>Enter</w:t>
      </w:r>
      <w:r>
        <w:rPr>
          <w:rFonts w:eastAsia="arial" w:cs="arial" w:ascii="arial" w:hAnsi="arial"/>
          <w:color w:val="000000"/>
          <w:lang w:val="en-CA"/>
        </w:rPr>
        <w:t xml:space="preserve"> and enter </w:t>
      </w:r>
      <w:r>
        <w:rPr>
          <w:rFonts w:eastAsia="arial" w:cs="arial" w:ascii="arial" w:hAnsi="arial"/>
          <w:b/>
          <w:bCs/>
          <w:color w:val="000000"/>
          <w:lang w:val="en-CA"/>
        </w:rPr>
        <w:t>&lt;cheat&gt;</w:t>
      </w:r>
      <w:r>
        <w:rPr>
          <w:rFonts w:eastAsia="arial" w:cs="arial" w:ascii="arial" w:hAnsi="arial"/>
          <w:color w:val="000000"/>
          <w:lang w:val="en-CA"/>
        </w:rPr>
        <w:t xml:space="preserve">(space after </w:t>
      </w:r>
      <w:r>
        <w:rPr>
          <w:rFonts w:eastAsia="arial" w:cs="arial" w:ascii="arial" w:hAnsi="arial"/>
          <w:b/>
          <w:bCs/>
          <w:color w:val="000000"/>
          <w:lang w:val="en-CA"/>
        </w:rPr>
        <w:t>&lt;cheat&gt;</w:t>
      </w:r>
      <w:r>
        <w:rPr>
          <w:rFonts w:eastAsia="arial" w:cs="arial" w:ascii="arial" w:hAnsi="arial"/>
          <w:color w:val="000000"/>
          <w:lang w:val="en-CA"/>
        </w:rPr>
        <w:t xml:space="preserve"> is </w:t>
        <w:br/>
        <w:t xml:space="preserve">required!), followed with the one of the codes from table below and then press </w:t>
        <w:br/>
        <w:t xml:space="preserve">'Enter': </w:t>
        <w:br/>
        <w:br/>
        <w:t xml:space="preserve">Code phrase Effect </w:t>
        <w:br/>
        <w:t xml:space="preserve">------------------------------------------------------------------------------- </w:t>
        <w:br/>
        <w:t xml:space="preserve">mpcanthurtme God mode on/off </w:t>
        <w:br/>
        <w:t xml:space="preserve">mpschuckit Add weapons and ammo </w:t>
        <w:br/>
        <w:t xml:space="preserve">mpsmithy Full armor </w:t>
        <w:br/>
        <w:t xml:space="preserve">mpkohler Full ammo </w:t>
        <w:br/>
        <w:t xml:space="preserve">mpstockpile Full ammo (maybe with differences?) </w:t>
        <w:br/>
        <w:t xml:space="preserve">mpbeamme Beam player to level start with initial </w:t>
        <w:br/>
        <w:t xml:space="preserve">conditions </w:t>
        <w:br/>
        <w:t xml:space="preserve">mpsixthsense No clip on/off </w:t>
        <w:br/>
        <w:t xml:space="preserve">mpicu 3rd person mode on/off (HUD doesn't </w:t>
        <w:br/>
        <w:t xml:space="preserve">visible in this mode) </w:t>
        <w:br/>
        <w:t xml:space="preserve">mptachometer Show speed info on/off </w:t>
        <w:br/>
        <w:t xml:space="preserve">mpsizeme Show size info on/off </w:t>
        <w:br/>
        <w:t xml:space="preserve">mpgrs Show rotation info on/off </w:t>
        <w:br/>
        <w:t xml:space="preserve">mpgps Show position info on/off </w:t>
        <w:br/>
        <w:t xml:space="preserve">mpfov Edit (with keys) FOV value </w:t>
        <w:br/>
        <w:t xml:space="preserve">mpvertextint Edit (with keys) vertext tint </w:t>
        <w:br/>
        <w:t xml:space="preserve">mplightadd Edit (with keys) light amplification </w:t>
        <w:br/>
        <w:t xml:space="preserve">mplightscale Edit (with keys) light scale </w:t>
        <w:br/>
        <w:t xml:space="preserve">mpbreach Edit (with keys) weapon breach </w:t>
        <w:br/>
        <w:t xml:space="preserve">mpwmpos Edit (with keys) weapon offset 1 </w:t>
        <w:br/>
        <w:t xml:space="preserve">mpwpos Edit (with keys) weapon offset 2 </w:t>
        <w:br/>
        <w:br/>
        <w:t xml:space="preserve">- Unresearched codes: </w:t>
        <w:br/>
        <w:br/>
        <w:t xml:space="preserve">mpdoctordoctor ? (Full health?) </w:t>
        <w:br/>
        <w:t xml:space="preserve">mpbunker ? </w:t>
        <w:br/>
        <w:t xml:space="preserve">mpreloadbutes ? </w:t>
        <w:br/>
        <w:t xml:space="preserve">mpmorph ? </w:t>
        <w:br/>
        <w:t xml:space="preserve">mptriggers ? </w:t>
        <w:br/>
        <w:t xml:space="preserve">mpmph ? </w:t>
        <w:br/>
        <w:t xml:space="preserve">mpmillertime ? </w:t>
        <w:br/>
        <w:t xml:space="preserve">mpxfiles ? </w:t>
        <w:br/>
        <w:t xml:space="preserve">mpconfig ? </w:t>
        <w:br/>
        <w:t xml:space="preserve">mpdeathtoall ?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