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-1997 Cascol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1997 MV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will have a trial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ses, whichever comes later, to evaluate this progra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all of the program's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lapsed, the softwar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or find it useful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To "register" a shareware game mean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the developer.  (Shareware games 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which means you have the right to try the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you must either register them with the autho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system.)  When you register you will receiv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eluxe for Windows ver 3.2, which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valuation version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ll functioning software with no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test version of the software (we upd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display at three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x background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different card fa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 card b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7-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831-7982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88281, Grand Rapids, MI 49588.  The price is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P Bridge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Bridge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and has a Master Card, Visa or American Expr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Bridge Deluxe online, se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MVP Bridge Deluxe for Windows and down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here check out the monthly specials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s well as download any other MVP sharewar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: 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for Windows ver 3.2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</w:t>
      </w:r>
    </w:p>
    <w:p>
      <w:pPr>
        <w:pStyle w:val="PreformattedText"/>
        <w:bidi w:val="0"/>
        <w:jc w:val="left"/>
        <w:rPr/>
      </w:pPr>
      <w:r>
        <w:rPr/>
        <w:t>phone: 800-968-9684 24-hour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5 24-hour overseas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1 information and techinical support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4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93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Bridge Deluxe for Windows ver 3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for Windows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MVP Bridge for Windows evaluation version?</w:t>
      </w:r>
    </w:p>
    <w:p>
      <w:pPr>
        <w:pStyle w:val="PreformattedText"/>
        <w:bidi w:val="0"/>
        <w:jc w:val="left"/>
        <w:rPr/>
      </w:pPr>
      <w:r>
        <w:rPr/>
        <w:t>Friend  CompuServe  AOL  Exec-PC   MVP's WWW Page   ZDNet  C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49588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800-968-9684 24-hour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5 24-hour overseas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1 information and techinical support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3.1</w:t>
      </w:r>
    </w:p>
    <w:p>
      <w:pPr>
        <w:pStyle w:val="PreformattedText"/>
        <w:bidi w:val="0"/>
        <w:jc w:val="left"/>
        <w:rPr/>
      </w:pPr>
      <w:r>
        <w:rPr/>
        <w:t>file or program manager or Windows95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VP Bridge for Windows, including audio and</w:t>
      </w:r>
    </w:p>
    <w:p>
      <w:pPr>
        <w:pStyle w:val="PreformattedText"/>
        <w:bidi w:val="0"/>
        <w:jc w:val="left"/>
        <w:rPr/>
      </w:pPr>
      <w:r>
        <w:rPr/>
        <w:t>video troubleshooting, scoring, additional conventions and</w:t>
      </w:r>
    </w:p>
    <w:p>
      <w:pPr>
        <w:pStyle w:val="PreformattedText"/>
        <w:bidi w:val="0"/>
        <w:jc w:val="left"/>
        <w:rPr/>
      </w:pPr>
      <w:r>
        <w:rPr/>
        <w:t>multiplayer network/modem play, see the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