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1/97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areware version no longer crippled! All featur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30 days or 10 uses -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7 - Version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the internal sound system in this game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allowed you to play sound file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aker - however - this caused some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uters to freeze up. Therefore, we n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playing</w:t>
        <w:tab/>
        <w:t xml:space="preserve">sound files through a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atible 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04/97 - 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pecial Windows 95 Help Inf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elp info now instructs Win 95 users running 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 mode to switch to Small Fonts mode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how to do this are now includ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 info now instructs Win 95 users running in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resolution to switch to a highe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UTO HIDE the Windows 95 task bar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ess to the program's buttons at the very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creen that can be covered up by the task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affects Win 95 users running in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ructions on how to do this are now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96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 now includes AUTO PLAY featu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3.0's save, defaults, counts, and strategy disk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in size. Older versions of this game ha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 and if the older files are opened with V3.0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VERFLOW error will occur. Please find and delete al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files in the ULTIMA21 directory that E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S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start the game and run the SAVE GAME and 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. Next, find and click on the SAVE STRATEGY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please register soon" nag screen will not come up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previous versions. Should only occur every thousan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new exit form at the end of the shareware version.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ks the user to please register and presents ordering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or the program and 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his WHATSNEW.DOC to the shareware version of this game.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