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3-97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JayBS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Or: Jay@Q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IS: 72074,267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OL: JayB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Internet WWW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TERNE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new internet site now includes the latest versions of 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n on-line SECURE order form for plac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LL FREE OR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ers in the USA can now call 1-888-83-VEGAS to ord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ll free. Customers outside the USA must call the regular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-602-582-44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NTION CompuServe and Ziff-Net users: you may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of this game directly through CompuServe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line, use the command GO CIS:SWREG and enter Registr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 is NOT FREEWARE nor IS IT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ly solely on honest shareware users for incom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to register is $19.95 plus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dit cards, personal checks, Company checks, money orders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rtified checks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is blackjack game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on-line, use the go command GO CIS:SWRE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ID #1415. The cost is the same and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your Compuserve Account. You should still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d 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find the latest versions, current pricing, and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y visiting</w:t>
        <w:tab/>
        <w:t>out Internet Web Site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Vegas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fill out and print the Registration Form. This form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ide the game program &amp; is accessed by clicking the Regist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About Window. This form is important and should be 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check for $24.95 and your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034 N. 2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free copy of the Professional Version of thi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s many additional features such as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lls, Betting Strategies (1), Auto Play,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Coun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ccess to additional wave sound fil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Be placed on our preferred customer mailing li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ority notifications of new versions, new software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Registered users receive special discounts on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game and on all new products. Example: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Poker for Windows (now availab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on-line support on CompuServe via e-mail as well a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-in</w:t>
        <w:tab/>
        <w:t>phone support (M-F 9am-4pm 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Note: these features are planned for Version 3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help keep the spirit of shareware alive! Registra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usan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lackjack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, Video Baccarat fo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Keno for Windows. They are shareware windows g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vailable from the the same sourc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from. If not, try a shareware source such a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, The Software Labs, Public Br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many,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si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of this Windows blackjack game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nce of the terms and conditions outl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blackjack game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software program licensed by Bitwise Software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 ("BS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the Licensee may distribute the Software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, provided the ENTIRE UNMODIFIED content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, you may return all materials provided by BSI, destroy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pies of the Software and documentation you have ma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receive a refund of your registration fee minus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cking charge, provided that all the material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 are undamaged. If the materials are damaged,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ducted for the 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gram is protected by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suant to international treaties. Copyright (c) 1993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, Bitwis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's trademarked name is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wise Software International, Inc. under the appr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y 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used are licensed copyrighted material from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Masterclips, Inc., and Corel Corpo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