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S!!! - Be sure to download the latest version from 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 site. The address to the sit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BE SURE you are distributing the latest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ay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