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3.2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 free RAM, VGA, MS-compatible mous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