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5/94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Version released with all init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5/95 - Version 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ome minor bugs. Included BSIORDER.EXE to view a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s on-line. Also includes BSIDIAL.EXE or BSIDIAL2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dial into our BBS with your computer an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5/95 - Version 1.1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xed some minor bu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30/96 - Version 1.1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Fixed some minor bu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hanged address information to our ne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pdated the order system for new pricing on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Added exploding forms special effects when game spee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o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dded card dealing "across the screen"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08/96 - Version 1.1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hen game speed set to VERY FAST, program now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new "card dealing across the screen"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will allow the game to run faster on ol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ow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31/96 - Version 1.1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hen game speed set to VERY FAST, program now shuff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7/96 -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 Ou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just some of game play speed - faster in som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31/97 -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s with dealing dealer or play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a natural was dealt on first 2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d the nagging "please register soon"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a please register soon screen when you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Updated ordering system to include MEGA SLO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pricing for Super Casino Pack 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1/98 -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a few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areware version no longer crippled! All featur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30 days or 10 uses - whichever comes fir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