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site. The address to the sit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SURE you are distributing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C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