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fty Command Documentation (versio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nothing more than a long-time hobby of mine, 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ack to Blitz and later Cray Blitz.  People ask m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ing this, and that is the one question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e at a los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common question I'm asked is "is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Crafty some dumbed-down version of what you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 or what you use at a computer chess event?"  Th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ounding *NO*.  The current version is *exactly*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 ICC under this version number.   No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version  can, on occasion, introduce weaknesses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gs that were not present in previous gold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result,  you  should  be  careful  to  back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vorite" before trying the latest and  greates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satisfied  with  the  new  version, you can then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strongest playing computer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vailable, you should likely look to Genius, Re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ss Pro, and the other  commercial  entries.   T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 strong  opponents  with polished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in a systematic and careful  wa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oking for a program that plays good chess, has 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ble set of features for you  to  use,  i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orm,  and  one  where the author welcomes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suggestions, then you are at  the  right  plac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comments  and  suggestions,  and also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try yourself tha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a state-of-the-art  computer  ches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ll  of  the  search algorithms you have probab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negascout search, killer/history move  ordering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c  Exchange  Evaluation)  quiescence move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, hash (transposition/refutation) tables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aches, selective extensions, recursive null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a host of other features that have be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ill  being  used in most computer chess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n Crafty, either it is on the "to do" list,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found wanting,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Knowledge is growing, and suggestions (or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de) are welcome.  This is  the  best  place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your  ideas,  because knowledge can be us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arch and make it play  better.   The  eval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the easiest place to start studying Craf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nts and simplicity of using bitmaps, *once*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into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purpose  for doing this is an exercise in compu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I can't begin to count the number of  peopl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at  started  from  scratch to write a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is the group that started from scratch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before  finishing, because of the basic siz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offers everyone a very clean starting point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ascinated by the bitmap chess board imple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m).   The  search  and  quiescence  code  i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s is the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offers a great starting point, so that if you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in trying a new search extension, you can  b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 rather  than  next year, because you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chess engine that is not a  "toy"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but is a functional and "dangerous" ches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rapid start, although you can certainly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by  piece  until  it is "yours" if you wa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airly complete set of commands  and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GUI as well as support for chess server pl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 your new ideas is greatly 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please check out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and  the  crafty.FAQ  that  are  distrib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These contain recent news and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ly asked  questions,  like  "where  can  I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base files and how do I us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execute Crafty, you will immediately be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"white(1): " and Crafty will wait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prompt means it is white on move, and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#1 for white.  You can first use any 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phabetic command listing below to tail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(time control, hash table size, book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 etc.)  and then you have two choi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ite, just enter your move, and Crafty  will  t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re  and  make a move in respons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"white(2):" and it is your move agai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play black, just enter either "move" or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crafty will move for that si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 a  move  from  you.   After it makes its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you will then see the prompt "black(1): "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for blacks first move.  You can enter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nce again enter "move" or "go" and 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e  for  the current side, change sides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ontinually using a set of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rafty to play as you want, you can put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n a startup file called .craftyrc (Unix) or crafty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/Windows).   The  format  for this file is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commands at the keyboard, with  the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the last line of the file must be "exit"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Using this, each time you start Crafty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ecute the commands from this file before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afty is running, you can control what  it 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ere's a couple of samples to explain what it 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moves {d4, c3, Nc3, d3, b3, c4, g3, b4, Be2, Bb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 0.0s     70%   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(3):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used:  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output for those cases where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 The book moves line gives the set of book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rst selection cut (see the book selection 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given  later), followed by the move actually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afty is out of book, then  the  output  look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&gt;   0.81    2.09    dxe4 Bxe4 Rad8 Qf2 Q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1.37     2.41    dxe4 Bxe4 Ne5 Qf4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&gt;   1.88    2.41    dxe4 Bxe4 Ne5  Qf4 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7.38      --    dx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11.90     1.97     dxe4 Bxe4 Rab8 Qf2 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 Q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2.92      ++   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3.71    2.23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&gt;  15.59    2.23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15.60  cpu:99%  mat:1  n:246565  nps:1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-&gt; checks:4706 recaps:1336 pawns:0 1rep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       full:45951         quiescence:2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:10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game tablebase-&gt; probes done: 0  successful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is stuff one line at a time.  Lin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4-&gt; in the depth column are print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depth) is  completely  finished.  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columns  should  be obvious as to their mean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, the sequence of moves that led to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has -- in the score column means that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depth 6, dxe4 turned out to be worse than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score dropped from 2.411 last search  to  1.97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ve this search.)  To resolve this, Crafty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arch bound (alpha) and re-searches the mov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re.   The line with ++ means that this move (Ne5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best move so far, so Crafty rais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bound  (beta)  and re-searches this mo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statistics gives the total time ta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, the cpu percentage which should stay at 98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machine is heavily loaded or unless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dgame  that  is  having  lots  of contact with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f this drops below 98%, it means that Craf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etting  full CPU usage and will be playing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The mat:1 is simply the true material scor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positional scores are often larger than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List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arm  on|off  This command is used to control Craf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" after it makes a move.  Turning this  off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"quiet" when it plays, but also makes it easy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f you are using crafty  to  play  in  a 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imarily designed to make Crafty toler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alyze  This command puts crafty into analyz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, Crafty starts computing for whichever si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nd it continues computing and  showing  its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move is entered.  This move is made, Craf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nd starts thinking and printing analysis  all 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other si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ful to play through a gam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stant feedback when you try a move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a different move from the one you just enter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command to back up one move, or  use  "back  &lt;n&gt;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up &lt;n&gt; moves.  Note that one move is a single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, not a move for both sides.  To  un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2 moves (one for black, one for white) us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nnotate|annotateh  &lt;filename&gt;  &lt;colors|name&gt;   &lt;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 &lt;time&gt; This command is used to annotate (mak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) a game that has already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 command produces a file with the .c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o  the  original  name.  This file will conta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formation from  the  annotation  pass.   "annotate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n  HTML  file instead (with the .htm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 normal  output,  plus  a  nice 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board display for every position where craf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mething to s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name of the file that has the  game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 it.   This  should  be  a  PGN-compatibl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rafty can read nearly any file  with  chess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  it to pgn using the "read" and "savegame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s|name&gt; indicates which  side  Crafty  will  ann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id choices are w, b, and wb/bw for white only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both, respectively.  Crafty will search 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results for the indicated color only, making mo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silently as 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the player's name (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annotate several of your own games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file, for example, and you alternated colo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pick  the right one easily).  Crafty will the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side to annotate for in each game.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case-sensitive,  but that you only hav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unique in the name field.  IE if on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atoly  Karpov" and the other is "unknown" t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as  the  name  would  be  sufficient.   I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appears in both names, Crafty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s&gt;  indicates  the  moves that should be annot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integer, annotation  starts  at  thi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the color given above) and proceeds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f a range is given,  as  (20-33),  the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20-33  inclusive are annotated.  To annotat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game, you can use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gives a score "window" that controls whether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duce  comments (see below).  The larg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the fewer annotations Crafty will  produ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number will result in an annotation for eve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ndicates the time limit for each search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requires two searches, you can t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, double this  number  and  multiply  by  &lt;time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how  long the annotation process will ta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Suppose you use the command "annotate game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9  1.000  30" This asks Crafty to read the file "gam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otate the white moves for the entire game.  The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 is 1 pawn and the search time limit is 30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annotate command is found in  &lt;filename&gt;.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is is game1.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first  searches the move actually play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core for it.   Crafty  the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osition, but tries all legal moves.  If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ove found in this search is greater tha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ve actually played plus the margin, the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utput file.   This  output  file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 with  all  the  game moves (plus any PGN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for identification purposes) plus the  brie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An annot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l_value (depth:best_value PV mov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value is the score for the move actually played.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pth Crafty searched to produce the  best_val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for what it thinks is the best sequence of mov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 If you set &lt;margin&gt; to 1.000, you are asking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ly  annotate moves that either lost a pawn or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at failed to win a pawn or more.  If you  set  &lt;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&gt;  to  .300,  you are asking for annotations for an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 score drop about 1/3  of  a  pawn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best move Craft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other moves you would like to see analyz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annotate process, at the point where the  mov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layed,  insert it into the PGN file as an analys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surrounded by () or {} characters.  Crafty  wi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analysis for this move as well.  If more than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side a single set of delimiters,  onl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nalyzed.  To force Crafty to analyz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enter them like this:  (move1) (move2) as 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separ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SI on|off  This command is used to control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fty attempts to display its move in reverse vide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PC's, Linux, and most Unix boxes,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yourself playing crafty via a dumb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ose the terminal and interfere with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r input  moves.   If  moves  are  not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, it's probably wise to turn this off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lack|white  This command simply  toggles  the  si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 if it is white to move, and you enter whit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If it is white to move and you enter  black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omes  blacks  turn  to move immediately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Used only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ook (see the book explanation near the end of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 for  a  full explanation of this command and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  Note that there are  special  command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only*    on    the    command    line,    *not*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rc/.craftyrc files)  to  direct  crafty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book files (bookpath=/a/b/c), the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files  (tbpath=/i/j/k)  and  the   log   files   (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/x/y/z).   Note  that these commands can *only*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ecause they must  be  execu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engine   is   initialized.    Putting   them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.rc/.craftyrc file will produce error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how the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need  to specify multiple directories (tbpat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 by  using  "tbpath=path1:path2:path3:etc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use        the       more       Unix-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bpath=(path1:path2:path3:etc)"  instead.   The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":" (colon) characters and everything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s usual.  For dos/windows  users,  the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  semi-color  (;) or a comma(,) to avoi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ache=N  This command is used to alter  the  cac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endgame database probes.  N can be a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, representing the number of bytes to use or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as  nK  or  nM representing n * 1024 bytes or 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* 1024 bytes.  This  should  be  in  multip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"chunk" size, which might vary.  Using the n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will have a reason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lock  &lt;ctime&gt;  &lt;otime&gt;   This  command  is 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for  use  when  Crafty is playing in a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WMCCC or WCCC events.  If the operator 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slow  in  entering moves, or forgets to stop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 move for Crafty, the chess clock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ft from the values that Crafty maintai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ime&gt; is the time (in minutes or hh:mm format) craft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until  the next time control, and &lt;otime&gt; is th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's remaining clock time.  This command can  be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ime,  but  will  only affect the time per move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makes the current move and starts to thin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ight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omputer   This  command usually comes from xboard/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can be used at any time  to  tell  Craft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computer.  This will prevent some things from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g, such as a draw score that varies, as well as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ook selection code to be more selective i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isplay  this command  is  used  to  displa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 This board is displayed using the ICS style #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display, with white always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black  at  the  top.   Very unusable to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good to verify a position after it  has  be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 is   also   used  to  display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tables,  by  typing  "display  &lt;piece&gt;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ece&gt;  is replaced by pawn, knight, bishop, rook, qu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The board is oriented in the same way as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with a one-to-one correspondence between 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useful for curiosity, but  not  for  anything 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not 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version  of this command is used to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utput you will see when crafty run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time:   this  will  make  Craft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 each side takes after making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hanges:  this will make Crafty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 each  time  it changes during the searc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ve fails high or becomes a new be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variation:  this will make Crafty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 at the end of each iteration, but it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PV for the entire iteration, no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stats:   this  enables basic searc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cluding time, nod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extstats:  this enables extended  search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the  hashing  statistics,  search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num: causes all PV output to have mov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 embedded in them to make the PV possib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This causes the PV to look like this:   12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e4 13. Bxe4 h6 rather than simply Nxe4 Bxe4 h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helpful when playing on a server and 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kibitzing  analysis.   It  will also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y is run from within a  database  program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numbers will sync up with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moves:   will  display each root mov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, along with updating the search  ti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of the screen, so you can see what move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l:  will display general informatio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 whenever  Crafty wants to tell you something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ring hash tables" or other such things like  "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ut  a  "no" in front of any of these op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at particular typ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raw  offers Crafty a draw.  It generally will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returned by the last search,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an internal function DrawScore(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value is not above this result, then Craf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raw.  If the search value is above the 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value  for  a draw, Crafty will decline the draw.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rafty will offer draws  based  on  internal 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offers a draw, you can respond with "draw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really end until you exit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rawscore N sets the draw score (or contempt fac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 If  you  want crafty to avoid draws, set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negative.  IE -50 says that  a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)  is  the  same as being 1/2 pawn down. 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0 will make it try very hard to draw because  tha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it  is winning a pawn when it does so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ngerous (either way) as a -50 in a king and paw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ikely dead lost...  and a repetition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echo  &lt;text&gt;   This  command is normally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hat you are going to use to "feed" craft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analysis or whatever.  Since craf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echo commands  as  they  are 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read  in  from a file are "invisible."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insert commands into such a file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displays a message on the screen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it is in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edit  This command has been "cloned" from  GnuCh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with Xboard.  After entering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you  are   in   "edit.white"   mode,   wher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combination  you  enter will ad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ece on the given square.  Piece/squares ar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qa3", or "bc4" for example.  This puts a white qu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and a white bishop on c4.   Once  all  whit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 typing  a  "c"  changes to "edit.black"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combinations now place black pieces.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 character  exits  edit  mode.   To clear the boar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, you use the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to set up the  original  starting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hite  has played 1. e4, but no other mo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1 nb1 bc1 qd1 ke1 bf1 ng1 r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2 pb2 pc2 pd2 pe4 pf2 pg2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8 nb8 bc8 qd8 ke8 bf8 ng8 r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 pb7 pc7 pd7 pe7 pf7 pg7 p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  is  free  form,  so  piece/squa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one  per line or all on one line.  Ditto for th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nd . special characters.  Note also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castling status here.  It is far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board" command which uses a FEN-like syntax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castling and enpassa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egtb   This  command  enables  the  endgam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use the  "tbpath"  directory  (if  provided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and  register  all  of  the databases you hav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t will report the largest class it found, as in "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tablebase files found" if you download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iece file.  If you use this command to enable 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also consider using the "cache" command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the egtb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irst  used  to  initialize  the 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usage  will cause Crafty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f the root position is a known  EGTB  end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can see the entire mating or drawing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! as an option (egtb !) it will mark optimal mov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! (these are moves where any other move is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end|quit  These commands are used to terminate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ume a  game  later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 the  moves,  by starting Crafty using the "crafty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will immediately read in the mov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lthough  you  will have to set the time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me remain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evaluation option &lt;value&gt;  This command is used to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the evaluation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"asymmetry" is used to make crafty evaluat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fferently for each side.  "evaluation asymmetry 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rease the king safety scores for the oppone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t will pay less attention to its  own  king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o  that of its opponent.  This will make it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.  "evaluation asymmetry -25"  will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safety  scores  for for the opponent by 25%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ore about its own king safety than that of  its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.  This will make it play more de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bscale"  option  will  adjust  the  scores for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.  The default value is 100.  Increasing thi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Crafty  dislike blocked pawn positions m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more  open  positions.   Note  that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 moves  _after_  the opening book has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osition might be  block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erm has a chance to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scale" option will adjust all king safety scor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value' entered.  For example, "evaluation kscale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duce  all  king safety scores to 50% of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"evaluation  kscale  133"  will  increase  all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scores to 133% of their nor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"tropism" is used to scale king tropism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ract pieces toward kings.  A value of 1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change.   other values are treated as a percentage (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) to increase (&gt;  100)  or  decrease  (&lt;100)  the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sm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command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king-safet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 0   4  16  26  39  45  58  77  87  90  93  96 100 103 106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 116 119 122 125 128 128 128 128 128 128 128 128 128 128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:   0   5  20  32  48  56  72  96 108 112 116 120 124 128 132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 144 148 152 156 160 160 160 160 160 160 160 160 160 160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represent the  king-safety  evaluati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gets  more  and more exposed.  This is alway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that "crafty" will be the side  on  mov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starts.  In the above, it was white's mov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d, meaning that it appears that crafty will b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black.   Notice  that  white's  king safet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 20% to make it slightly more  cautious  abou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ing.  If you type "go" in this position, the scor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as Crafty's scores are always left alone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y  option) and the opponent's scores are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imilar numbers (but not black and white 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present the actual scores produced for king trop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ieces interact to choose which  elemen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used, but in general, the more pieces a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the larger the element from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scale" option is used to scale normal  pawn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 in  the same way as the other scaling options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  Values less than 100 reduce this term,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over 100 inf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pscale" option is used to scale some passed pawn s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same way as the other scaling  options.   1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.  Values less than 100 reduce this term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inflate it.  This  mainly  effects  outsid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/protected  passed pawns.  The normal pawn scor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s the value of a passed pawn.  This term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those  terms  that modify this value furth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nected passed pawns on the 6th, or a passed p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supporting it in an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xtensions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used to control the extension dep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tensions done in Crafty's search. 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t  as  decimel numbers that represent plies (or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plies) to extend for each particular reason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o  1.0  and  .75, but any value can be u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&gt; 1.0 are _very_ dangerous as they can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to  become non-terminating (crafty will sto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time for the move, but it might not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useful from such a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xtensions  are presently limited to a max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of extensions at any point in the tree.   IE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t these values to, they can not exceed one p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eck  This is the amount to extend when the side o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move that leaves the opponent in chec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extends on the ply where the check is played, no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y where the opposite side is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ep   This  is  the one-reply-to-check extens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the point where one side is in check and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gal move to escape from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pp   This  is the extension used for certain passe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in the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 This is the recapture extension, and  is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urrent move recaptures an equal-valued pie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apture at the previous ply.  IE BxN, PxB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only  be applied once for every two pl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, BxB, NxB, NxN won't look like three re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This is the singular extension value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used until singular extensions are ag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  This is the mate threat extensions  and  is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null  move  search returns -MA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 gets the side on  move  mated.   The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 some sort of serious mate threat in such a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flag on|off  This command is used to  force  craf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a  game  where  the opponent runs out of time with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/xboard (on) or to ignore this (off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force [move]  This command is used to force  Craf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move that is different from the one chosen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ee search.  If [move] is given, and it is  a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 Crafty  will retract its last move and make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t does not change the  side  on  move, 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position  of  course.   If [move]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prompt you for a mo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help  This command displays multiple pages of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 one  command  per  line.  If a line ends with [hel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help followed by the  specific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history  This command displays the history in a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olumn with one move for white and  one  per  black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ere  are  other  ways  to display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also to save them  in  files  that  are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hash=x  and hashp=x  These commands are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sh tables in Crafty.   hash  mod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nsposition/refutation table, while hashp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s the size of the pawn structure/king safety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s  may be entered as one of the following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: nnnK where nnn is an integer indicating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Crafty should use for this hash table; nnnM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indicating how many Mbytes Crafty should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position/Refutation  table is the most crit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because it directly affects search efficiency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 in  the  endgame.  For this reaso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.  The most effective size for this hash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your available memory.  If you don't know how to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this out, but know that you have 16  megs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you can say hash=16M and crafty will round tha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, which is 3/4 of a power of two size.  If you stud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 that  are  possible,  you will find 3M, 6M, 12M, 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M, and so forth.  Anything up to, but not  includ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size  will  be  rounded  down  to the next low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p should be set to approximately 1/2 of  what  is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6 Crafty runs on when playing on ICC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sh=48M and hashp=8M.  The only thing to watch f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ke this too large, particular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suffer badly because of  paging  I/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 When Crafty is searching in a normal (non-book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database) position, the disk light should  *not*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dicating lots of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danger in making this table too lar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out because if Crafty barely fits in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doing something else on the machine can caus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 out completely or  partially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you are using. 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anything else while Crafty  is  running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 "pretend"  that  the machine only has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actually does when computing the size of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import  &lt;filename&gt;  [clear]   This 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y sort of learning data that Crafty suppo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includes book learning data and positi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command reads  the  appropriate  &lt;filename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at learned data, just as though Crafty ha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playing the games.  The [clear] option,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all  old  learned  results  to be clea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peration, otherwise  the  imported  data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wha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input &lt;filename&gt;  This command is used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put I/O  stream  from  the  keyboard  to 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then read commands from this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and execute them just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in.   Such  a command file *must* be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command (no quotes) as the last command in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verts  the  input  stream  back to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nother command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ight be used to configure crafty  for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 time control, by putting the appropriat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, or to customize the hash  tabl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info  This command is used to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and the current game.  Such things as the  ti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,  the  time left on the clocks and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learn n controls the  learning  facilities  in 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is is a 3-bit boolean switch,  bit 1 (001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book learning, bit 2 (010) controls position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t 3 (100) controls result learning.  learn=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arning, learn=1 enables book  learning  only,  lear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position  learning only, and learn=4 enabl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Add the values together to turn on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earning (default=7 to enab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 level  &lt;m&gt;  &lt;t&gt; &lt;inc&gt;  This command was tak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nuChess so that the  Xboard/WinBoard  interfac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with  Crafty.  There are other better way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but this one is well-known.  The thre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&lt;m&gt;  (number of moves in the game)  &lt;t&gt; initi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 After &lt;m&gt; moves are made, this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lock again.  &lt;inc&gt; is the Fischer-Clock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is added back to each clock after a move is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zero for a non-incre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0            (ICS 5 0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3            (ICS 5 3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15 30          (ICS 15 30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 list GM|IM|C|AK|S  +name [+name ...] -name [-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intain the internal "lists"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o  auto-tune  itself  when playing on a ches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ists, GM, IM and C.  If  Crafty's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any of these lists, Crafty adjusts inter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how/when it resigns or  offers  draws, 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 it  will  choose moves from the opening book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afty resigns much sooner against a G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he knows how to win a rook-up ending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is left.  By  the  same  token,  when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computers, Crafty will always assume that a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, so that it doesn't wreck its position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K  list  will  automatically kibitz scores/PV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in this list.  The S list will turn  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opponents in this list.  The only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ercil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+name1 +name2 simply adds these  play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st.   To remove a name, use -name1 -name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command per name to remove or add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mmand to add and remove mul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 log  off|on|&lt;n&gt;   This command is used to disabl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The default is log on, which causes craf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g.nnn file for each game play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on a server, you might use log  off,  which 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these  files as well as the game.nnn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game after you exit crafty and  come  back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the form "log n" crafty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 lines of the log on the screen.  If you  use  "log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crafty will copy the last n lines of the log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your hard drive,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with log off, you  will  b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what  Crafty was thinking about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 of the game.  You will always  see  a  ga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s  crafty plays a game, this contains all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layed so far so that you can back up if need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a log.001 file, but i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 ls  &lt;filename&gt;  will list all the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dcard (the wildcards depend on  the  syste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ing, but generally *, ? will work fin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ath information in the filename if you want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 of  a different directory.  J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you would if you were using "ls" under unix or 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 mode tournament|normal  This command is pri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rafty into "tournament" mode, which is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hen  Crafty  is  playing in computer chess ev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wo things:  (1) makes all draws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.000,  and  (2) makes crafty issue a messag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howing the internal chess clock time,  and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at  operator  check  and  adjust as nee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command.  This primarily makes  Crafty  comp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ess rules that say the operato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reque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mt=n  This command is used to set the number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 a machine with more than one processor.  Fo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performance, "n" should be set to the number of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 you have, although using fewer will reduce th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For this command to work,  Crafty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mpiled  with  SMP  defined.   When compiled with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mt=0 effectively disables the SMP code 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 name &lt;name&gt;  This command is an ICS-play specif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Xboard/WinBoard uses this to  inform  Craf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 name.   Crafty uses the name, and looks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M/IM/C lists, and if found, adjusts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used by the PGN code and this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&lt;name&gt; to show up in the PGN ta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new  This command wipes everything  out  and  sta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 new  game.  It closes the old log-file and gam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next sequential numbered file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to the beginning and prepares to start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was added for Xboard,  but  it  turns  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ard  does not use this, rather it starts Crafty fr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game by first terminating the old copy then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new one.  Not nearly as efficient as using "new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afer it a program can't be sure of resetting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ack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 noise  &lt;n&gt;   This  command  sets  the "noise"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Basically, until  &lt;n&gt;  nodes  have  been 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be silent and not dis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 in two ways.  First, in end-games, 20+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not uncommon, and the search analysi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ew  plies arrives so quickly that it i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observing games (new  interface  only)  on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 this  can  be used to avoid having Craft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nalysis kibitzes.  A value of  100000  will 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shut  off any output for the first second or so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).  Similarly, 1000000 will eliminate any  outp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first  10  seconds.  When watching and kibi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the World Championship games on ICC, I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5000000,  which is almost one minute of sil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V it kibitzes is a pretty dee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0 will cause *all* analysis to be displayed, whi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st machine causes no problems.  On a slower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low phone connection, this might cause a big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on  backlog.   The  default is roughly one seco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 (100000) but can be modifi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operator &lt;n&gt;  Another command  intended  for 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 playing  in  a  tournament, operated by a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crafty to "hide" &lt;n&gt; minutes of time and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This  time is basically allocated to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the time it takes to type in moves  and/or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mistakes.  At the WMCCC events, the normal valu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.  Playing on a server, this is not needed,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playing Craf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 perf   This  command  is  primarily used i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or to test the speed of the move generator an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)/UnMakeMove() on different platforms.  It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moves it can generate per second, and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n  generate and make/unmake per second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  perfect  performance  indicator,  it  does  gi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ion"  for how fast Crafty might run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s, the better the  program  will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achines are certainly different.  It's not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to find a machine that searches slower than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er "perf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 perft  &lt;depth&gt;  This command is generally us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that the move generator and bitmap operators are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roperly.   It  simply  takes the current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/makes/unmakes moves and counts  them.   Man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use this from a "standard" position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 generator does not miss generating odd mo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assant/promotions   and   also   to   confirm 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unmake code correctly updates the  board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remain  constant  across different machine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since there is no  alpha/beta  or  evaluation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 if  &lt;depth&gt;  is  greater than 5 or 6,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ng* time, since this is basically a minimax tree  tr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 that  will visit *every* node within the &lt;depth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pgn &lt;tag&gt; &lt;value&gt;  This command  is 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PGN  tags  to meaningful values.  The recogniz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t, Site, Round, Date, White, WhiteElo, Black,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,  and  Result,  and  the tags *are* case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can be any valid input and blanks and special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allowed.  Note that the date is clea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GN standard and must be yyyy.mm.dd with no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results are 1-0 (white won), 0-1 (black won),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n) and * (unknown)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Event 14th World MicroComputer Ches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Date  1996.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Site  Jakarta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esult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values will result in a proper PGN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game command.  Note that if you use the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put a PGN game, these values will b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game if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ponder off|on|&lt;move&gt;  This command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an be used to disable (off) or enable (on) 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n the opponent's time (or pondering as it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including Crafty.)  Turning it off will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since it will not use any machine time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nent to move.  It is sometimes  useful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playing  Crafty  against  another  compu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t equal.  If crafty is on a  faster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ttempt  to adjust for this by giving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han Crafty, it doesn't work  quite  as 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while the opponent is thinking, so is Craf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it use the extra opponent time in  an  unexpected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 a  case,  it's best to stop pondering in bot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move&gt; is given, it directs Crafty to use that &lt;move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,  rather than the one from the previous search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this is used to set the right move to pond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has been stopped and then restarted, assum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nent's turn to move when  this  happens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 it is probably better to not try to influenc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 are watching and suddenly wonder "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do  if the opponent plays move 'X'?",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imply typing "ponder X" and then watching th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s.  You should reset the correct ponder move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savegame &lt;filename&gt;  This command is used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game  in  a  PGN-compliant  file  with the PG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Note that the default TAG  values  migh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want  if you do not either use the pg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or else input  a  valid  PGN  file  with  the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aware  that  this command doesn't check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since anything goes in UNIX.   In  DOS,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 bad filename with either too many character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iods, or whatever, so be careful with the 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 Note also that this file will be overwritt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so be sure to choose a name that is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a file that has something you consider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savepos &lt;filename&gt;  This command writes a  sing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&lt;filename&gt; in FEN-like notation.  This lets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then come back later to  re-examine 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"in &lt;filename&gt;" command to inpu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reset &lt;n&gt;  This command lets you back u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to  any  move  of your choice.  reset &lt;n&gt;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move &lt;n&gt; with the same side on mov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nge the side to move, use the white/bla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reset command to back up  to  the  right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go forward as well, just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current ga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resign &lt;n&gt;  This command  sets  the  resign 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unning  on  ICC I typically use "resign 9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afty resign roughly five moves after the score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-9.000.   For IM's I change this to 6, and for GM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3, so that it will resign quicker and not  dr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game out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 read/reada [&lt;filename&gt;]  This command will rea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he chess moves and make  them  to  se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t the end of the game.  It first resets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the initial position (read command only)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 the  PGN  tags  (if present) from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rest of the input  is  parsed  for  chess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 and  similar things are culled automatic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are made and added to the game history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you can back up, go forward, or play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If you specify a &lt;filename&gt; everything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ile,  otherwise it is read from the consol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a command reads moves, but appends them to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game  history/  position  rather than re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ess position.  This lets you read in a g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a to manually add some more moves to see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search &lt;move&gt;  This command allows you to  spec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ve for the side on move, and then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to search this position, this is the only  mo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arched.  This is used internally by the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can be used to investigate one  specific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not the best move, a normal search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y it is bad, but this will.  It is also  quite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since  the  other  moves  in  the  posi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settc &lt;moves&gt; &lt;ctime&gt; &lt;otime&gt;  This command is 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 used  in tournaments, and is an error-reco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crashes and corrupts the game  histo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 operator will have to simply se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board command, and then use the  sett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tore the time control values.  &lt;moves&gt; is mov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control (from Crafty's perspective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n't  look  at the opponent's moves to time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)  &lt;ctime&gt;  is  minutes  left  on  Crafty's  cl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ime&gt; is minutes left on the 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 setboard  &lt;FEN  input&gt;   This command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osition up for analysis and is the preferred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his, rather than using the gnu EDIT interfac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Forsythe-like notation to encode the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 provisions for castling status and enpassant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iece codes p,n,b,r,q,k are used to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piece  on  a  square, upper/lower ca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of  the  piece  (uppercase=white 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black 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entered from the classic chess diagram'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tion of a8  being  the  upper-left-hand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and  this  square  is entered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8th rank left to right.  To indicat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 use  a number between 1 and 8 to indic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quares are empty.  use a / to terminate each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ll  of  the  pieces for that rank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have to account for all 8 square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k, although many test suites do thi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will setup the board position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r/ppp////Q/5PPP/7K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k represents a white king  and  -q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a black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k  *  * -r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 -p -p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p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fter the final "/" should be either  b  or  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which  side is "on move."  after this side-to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y of the following characters can appe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KQ:  white  can  castle  king-side/qu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/both;  kq: same for black;  a1-h8: indicate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pawn that can be captured enpa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version will also recognize FEN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board" on the front (not in "test  suite"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)  and  accept  them and set the boar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tablebases are active, when you  set  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to   a   known   tablebase   position,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ive you the complete mating/drawing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 score  This command simply gives the  positional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urrent  position.  This score is from whit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, so a + score is good for white, a - score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lack.   Crafty  also  breaks the score down in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(from Evaluate()) to indicate  things  like 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piece evaluation, passed pawns,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 Note that some of Crafty's evaluation is a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, so that if you simply change sides with the white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enter "score" again, you may get a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value.  This is *not* a bu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 sd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limit that Crafty  can  not  exceed.   It  still 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o  the clock, however, so often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&lt;n&gt; command (below)  in  conjunction  with  thi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is going to take an extended amount of time. 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(in plies or  1/2  moves)  that  the  sear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  Note  that  if Crafty is pondering, it still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and will stop a ponder search  after  this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completed as well.  This is *not* th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play weaker, although this will be cover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 show &lt;category&gt;  This command forces Craf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certain actions it takes.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 the only &lt;category&gt; is "book" which will mak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all the book moves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More is given about this information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 sn &lt;n&gt;  This command is similar to the sd comman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tting a specific search depth, it se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to search.  Once the search has searched this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nodes (+ maybe one more second of searchin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 the search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st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Crafty.  Again, this is not the prefer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time per move, because this limit is  absolu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never go over this limit, even if it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sing or getting mated.   Setting  the  ti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usual "time" or "level" command is *much*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s given in seconds, although it may also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:s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  swindle  on|off   This  command gives you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ndle mode."  When on, and playing a  game, 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win drawn endings (according to the tablebases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nning chances (like KR vs KB, for examp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up very stiff "resistance" to accepting the dra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e off, it may be very easy to draw  a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bases say "drawn." 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"off" during analysis or when annotating a g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used when actually playing a game against an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.  If there are no tablebases then 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  tags  This command will simply display the current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(you can edit them with the various PG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 test &lt;filename&gt; [n] This command will run  a  su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(the file must be in "Crafty" format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produce a summary  of  how  many  it  got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 etc.   It  uses  the  time per move you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) st &lt;n&gt; command.  The optional parameter  [n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early  exit"  counter.  If Crafty finds, a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ove  for  n  iterations,  it  will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 I  use  this  to make a win at chess run take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even though the time  per  position  is  set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 by  setting  n to 2.  After two correct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goes on to the next problem.  For absolutely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 this is not advisable as it could obvious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nd later on, but for performance analysis, this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 suite  contains  the following lines: 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my test suite for Win At Ch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1n2rr2/1pk3pp/pNn2p2/2N1p3/8/6P1/PP2PPKP/2RR4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c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b2b1r1k/3R1ppp/4qP2/4p1PQ/4P3/5B2/4N1K1/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ommand simply displays this message  in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o  you  can  look  at the output and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goes with.  This is optional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board command sets the position as explained 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ommand gives the set of solution moves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 that are separated by blanks)  and/or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-solution"  moves  (moves  that  must  not be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position as correct.)  "anti-solution"  mo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ed by a "?"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xa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command supplies a set of key mov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earch.  If, after the search terminates, on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olution moves was chosen (or none of the anti-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oves were chosen) the position is counted as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line should be "end" although end-of-file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tec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  time  CPU|elapsed|&lt;values&gt;   This   command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  program  uses  CPU time or wall-clo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 for tournament play, it is safer to use  wall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 for  testing  it  may be more consistent to u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f the machine is used for other things 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 also used to set the basic search tim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nmoves/ntime/[nmoves/ntime]/[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ves/ntime represents a  traditional  first  ti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moves  is an integer representing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ime is the total time allowed for  these  mo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nmoves/ntime is a traditional secondary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increment is a feature related to ICS play  and 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  the  Fischer  clock where &lt;increment&gt;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after each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nmoves can be  "sd"  which 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 death  time  control  of  the  remaind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ntime.  the optional secondary time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-death time contro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60/30/sd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60 moves in 30 minutes, then game in 3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n increment can be ad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examp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imple game/15 setting. 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perform  the same function as the "leve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up a classic ICS 2 12 game,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2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  trace &lt;n&gt;  This command is used to make craf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s it searches a position.  Due to  the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at  which  this  program can search,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useful since it can swamp any known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ings scroll imposs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  that  this  command usually is disabl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generally compiled with  the  -DFAST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race output code from the search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.  You will have to  recompile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AST,  if  you want to use this.  It's utility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 usage &lt;n&gt; is simply a way to modify Crafty's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tastes.  You can "suggest" a time lim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discussed previously, but if you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the "st" command, Crafty will do its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suggest, but it also anticipates  t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some  time  by  pondering, etc., and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ggressive at trying to use time.  if &lt;n&gt;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it is taken as a percentage and crafty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t thinks  is  appropriate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settings, then increase this limit by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would make it take 1.5 times longer than  normal.)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take 1/2 the time it would normall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adjusts  the  usage  internally  based on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time left, how quickly or slowly the oppon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 etc.  Further modifying things with this is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 whisper/kibitz &lt;n&gt;  These commands are used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Crafty  will whisper or kibitz on a chess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(1) only whispers  or  kibitzes  mate 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;  (2)  adds time, score, depth to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PV or moves.  (3) adds the PV.  (4)  adds  book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output.  The remaining two option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 lot of output and should be used  with  caution.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PV after each iteration completes. 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y custom interface to let Crafty observ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games  in progress on ICC.  Noise can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searches from generating output and keeping  "no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  the games being watched.  (6) basically will w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/kibitz nearly everything you see on the conso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 each  PV when it changes, fail highs and fail 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 significant amount of output that  should  be 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eighed before turning it "lo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  xboard  This command turns on Xboard/WinBo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mode, and makes Crafty behave somewhat like Gnu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designed to be used *only* when Crafty is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Xboard/WinBoard.  Crafty will not work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GUIs  without  this  option, and really wo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is option if it is not connected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Book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 uses   two   pre-compiled   opening  books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.bin" and "books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k.bin is usually build from a  large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GN  games,  often  taken from collections o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Building book.bin is a simple exercise 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other than the raw input file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will be either medium.zip or the set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large[1-4].zip,  all  of  which are stored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tp.cis.uab.edu/pub/hyat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 book.bin, you need a PGN game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*real* PGN-compliant file.  Supposing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arge.pgn"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create large.pgn &lt;m&gt; [n] [wp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supply is &lt;m&gt;, a number 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ow  many  moves from each game are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database.  I typically use  60,  which  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60  moves  from  each  game.   Increa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reases the probability that Crafty will st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longer,  but it also increases the proba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a game too far, so that it begins to rea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re  the move actually played might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letting it fall into a bad hole.  Increasing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he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ecrease the size of the book, and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gly moves by  specifying  &lt;n&gt;,  which  s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 move  is  played in at least N games,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This will substantially de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 file,  and  also  eliminate single gam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significant errors or blu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e quality of  book  lines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pct&gt; which is the "winning percentage". 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centage of lost games, and is used to discard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d  to mostly losses.  A safe value is 50,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articular opening move didn't win at least 50%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games  as it lost, the move is culled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moves  are  culled  if  they  produc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n wins, and is really a strict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book.bin, you need to create books.b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version of book.bin, which is  intended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ore  control over the moves/openings Crafty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built from the file  start.pgn  on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 but  you  can  modify this file to suit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o build books.bin, you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create start.pg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60 is what I use, but none of my start.pgn  line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near that many moves.  The main point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.pgn, you can append a "!" to any mov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 Crafty's  turn to move for that col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set of moves with "!" if there are any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book moves.  If you only want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4 as white, you would just enter the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fty only plays 1. e4] 1. e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finished!.  You can enter as many as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  the other hand there is a move you don't want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then follow that move with a "?" and it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it.  Moves in books.bin that are not flagged with 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't have any influence on Crafty's cho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files are used.  When searching  a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first enumerates the set of moves it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atabase.  It then does the same for  the 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 and performs a "merge" operation to combine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 flags...  The purpose of the books.bin fil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  small  database that you can easily modify, re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is process over and over.   Since  it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 of a second to completely rebuild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modify this to control what Crafty  will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build the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characteristic of the PGN input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must be specified in most of the lines,  because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wins,  losses  and draws for each book mov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 with some of the book selection  option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la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! and ? flags should only appear in the small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there is no reason why they can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  file  as  well.  For this discussion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since Crafty takes the  moves  from  both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s" the flags/etc into one entry fo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if any book legal book move has a !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only play moves from the set of moves whi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! flag.  If a move has a ? flag, then tha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moved from the set of possible book mo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gal book move has a ? flag, it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ok move and Crafty will simply pretend that i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ok moves and will execute a normal tree search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the frequency of opening mo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version 15.15  and  beyond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GN comment to any move in a text file us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books.bin, of the form {play nn%}.  This will for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it  follows  to be played that percentage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ormal book-ordering values based on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{play  0%}  will  not  prevent a mo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all, as this will look just like a  move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pecified.  To avoid playing a move, use the ?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afty choose book mo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book  selection  algorithm  depends  on  two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that can be set at any time 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algorithm  first finds the set of leg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s above.  This set will either be  all  !  mov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no ! moves in it.  This set is then sor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book random.  Here'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0.  This is a special case for  book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takes the set of book moves, and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s using a normal alpha/beta  search,  bu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than usual time limit.  It then plays the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est search value.  This has one serious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in  that there is no randomness to this at 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play the same move in the same position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is modified, or the time per move i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enough to let the search find a different mov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o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 1.   This  enables  a random form of boo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but you have a lot of control over how mo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 chosen.  The moves are ordered, based on 4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frequency of play, win/lose ratio, static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arned  results.  Normally these are fac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sort the moves, based on default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dify  by  using  the  command  "bookw  optio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should be "freq", "ratio", "eval" and  "learn".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nds the min and max values for each of the 4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, and then maps this into the  range  0-1000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Each parameter is multiplied by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weight" you have assigned, and this is used as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rt  the  moves  from low to high. 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value is always the "play percent" to move the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the list.  For moves with equal "play percent"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, the normal sort-value is used as the second-level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f no moves have a play-percent, then this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ariable is the only one us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rafty has sorted the moves as  given  above,  it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 any  book moves which have 0 wins.  This cu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lines where a player chose a bad line and lost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zero  wins,  it  will never be chosen, although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follow it from the other side.  :)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near  perfect,  however,  because an ope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 win and 19 losses and that still would  st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ove  has a learned value of &gt; 100, this move 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d in priority to that of a ! move, since it 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material instantly.  If a value is &lt; -100, i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nce it appears to be a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etting for "book width &lt;w&gt;"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w&gt; moves in the list, after the above cul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The smaller you make &lt;w&gt; the  less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 you get, but the chance of Crafty popping out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ook move gets smal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rting, the final step is to fold  in  any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percent" values.  What this step does i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ves in the  "playable  move  set"  just 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ve no percent-to-play value set.  It sums the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moves, then adjusts the sort-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ves so that their percentage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, crafty simply uses the "sor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ve to compute a total for  all  moves.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 random  number  between  1 and this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move that this probability distribu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ertainly evolve over time as new ideas 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lay on ICC, I use book random 1, and  book  width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although  for  titled  players this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3.  For computers, I reduce this further to 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play  reasonable  openings and cull the gam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ook learning work and  how  can  I  share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*all* of crafty's "learned knowledge" is in the boo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keeps the learned value and learned coun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k  file  for  speed.   You can't modify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book" will make crafty  display  all  the  book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makes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 book.lrn file has two purposes:  (a)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your prying eyes, so you can see what it's 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whom, and what the score was that got i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 The values on  the  end  of  each 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side the {}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alue,  depth, rating_difference} valu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search that comes from the first 10 move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t's in centipawns, and + is good - is bad. 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the search reached at  this  "key"  pos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 the  search,  the more the value is "trusted."  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_difference is crafty's rating - opponent's rating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value means pay more attention to the sco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better than crafty, a positive  value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score  with a grain of salt, because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ker than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is file at any time, and it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learning.   As  I mentioned, the learning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... this is mainly for you to peek  at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 However,  this  is the "portable lea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lso, and can be given to others to import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 where  it  will  affect  the opening boo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afty had  played  the  openings  and  go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There are two ways to use such "lrn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import &lt;filename&gt;" will read &lt;filename&gt;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erein into your book.bin.  Since I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code  as is used when playing games,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lso gets appended to *your* book.lrn file as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ook.lrn always reflects *everything*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, so long as you don't ever remove thi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a mistake to use this command on your own book.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things  would  get  counted  twic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r might not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"import  &lt;filename&gt;  clear"  will  read  &lt;file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 knowledge  as  above,  but  first  clears 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results from book.bin.  you will want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my book.lrn, *and*, you have  contributed 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lrn data by sending me yours.  I'll take care of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g duplicates if you screw up in what you send  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send me something, you run the risk of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again" later.  This is going to  be  a  problem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gets  used  to  sharing  something  tha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pid" like this "learned info"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we are now "open for business"..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strikes you, email me your .lrn file, I'll kee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ere and update it on occasion.   Probably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to  do  is  to  send  me  your  .lrn 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nt* delete yours.  This will capture anything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 you  send  me the file, but you'll get it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next version of book.lrn  that  I 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is new book.lrn back, here'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ame your old book.lrn to something else.   I'll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"book.lrn.old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my blearn.dat to your machine, but *do not*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 with  your  book.bin  and  books.b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will get confusing very quickly if you do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 else,  because  you  are  going  to  remo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yway.  I'll call it new.lrn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 new.lr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ook.lr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umble again.  The first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ed values, sucks in my new learn file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 the second command re-learns everyth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since you sent me the  last  book.lrn  fil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this your book.lrn will have my .lrn stuff,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lrn stuff, just waiting to be sent to m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confusing, I can probably add an  automati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do all of this by renaming book.lrn, etc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error-prone for the time bei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Position Learning I've hear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now has a "permanent" hash table that  is  ke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to  game.   A position gets into this "hash fil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executes a search and the search  value  is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lower than the last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Crafty stores the curr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in the permanent hash file, which can hol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65536  positions.   Once  it fills up, th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n a FIFO basic always keeping the most recent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crafty starts a search, the positions/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re stuffed into the normal  transposition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d during the search just like any other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helps:  In a game that was played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ves and scores were found by crafty (playing 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g5  (+.277)   h6  2.  Nh7 (+.321)  Kg8 3.  Qh5 (+.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 4.  Ng5 (-2.122) hx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night got trapped at h7, and at move 4 craft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that  this  is gross and "learns" this result/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y the exact same game again:  except that  two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ppen here.  It might be that Ng7 is the *only*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can move to here, which means this whol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.  the first search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-2.122) if the search can reach 8 plies d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even in 5 second games.  It's learned  that  Ng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 It  stores *this* position in the permanent h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the next time you try this same trap,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4-5 moves earlier that if the knight gets to g5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.  Each game will diverge from the first game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arlier. 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g5 might not be forced, and if not, it knows Ng5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for a pawn, so it will promptly play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implemented  with two (count 'em, two)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osition.bin" is a binary file that contains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ies, and it right at one megabyte in size, *max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 per hash entry X 65536 entries = exactly one 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  have 8 extra bytes for the FIFO queu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e how many entries are currently in the file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file is "position.lrn" and is, you guessed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hared with others, just like book.l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needed to reconstruc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the depth, etc.  and also included the  pgn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 was what color and when the game was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imported with the new "import"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ok learn &lt;filename&gt; is no longer  around)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either  book.lrn type data or position.lrn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ell them apart without your having to do 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lear&gt;  option  is still there, sh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simply removes  the  position.lrn  and  positi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tarting the import process for position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urned off, if you like,  by  check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 command,  which  gives  you the abilit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earning (as it presently  works),  position 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next book learning stage which will add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arning which book lines are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"result" lea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learning works just like normal book learn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 Crafty is checkmated or resigns, it will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ook line to find the last point  where  i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ve to choose from.  It will flag the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s "never play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 where the  first  ten  non-book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reasonable  scores,  but  the  position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can't handle very well.  If it  loses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it  will  still  vary  the  next time this ope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s otherwise it would possibly repeat the sam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would certainly repeat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learning modes are turned on by defaul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can be disabled  with  the  appropriat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le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