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 game program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isode one 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shall not:  rent, lease, sell, distribute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onsideration, modify, translate, disassemble,  decompi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create derivative works based upon the Software.  You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not be shipped, transferred or  exported into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U.S. Export Administration Act (or any other law gover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) and that you will not utilize, in any other manner,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anyone at your direction shall do the 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Software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Software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use the software for any commercial purpos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Electronic Distribution is Permitted: ID grants to you the right to distribute, royalt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electronic means only, the Software; provided, however the Software must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right.  The Software is owned by Raven Software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licensed to id Software for distribution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ID's prior written cons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.  You agree to use your best efforts to see that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) days from the date the Software is first obtained by an end-user. 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ability and your exclusive remedy shall be, at ID's optio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turn of the retail price paid, if any, or (b) repair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does not meet ID's Limited Warranty.  To make a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return the Software to the point of purchase,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your name, your address, and a statement of defect, or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 the above information to ID.  This Limited Warranty is voi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Software has resulted in whole or in part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misapplication or violation of this Agreement.  Any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warranted for the remainder of the original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irty (30) days, whichever is longer.  This warranty allocates r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ailure between Licensee and ID.  ID's product pricing refl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risk and the limitations of liability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NO OTHER WARRANTIES.  ID DISCLAIMS ALL OTHER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ID DOES NOT WARRANT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ID ARE NOT AUTHORIZED TO MAKE MODIFICATIONS TO THIS WARRANTY, OR ADDITIONAL WARRANTIES ON BEHALF OF I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DO NOT 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Texas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ID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S OF PROFITS, LOST SAVINGS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REACH OF WARRANTY, BREACH OF  CONTRACT,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EGAL THEORY EVEN IF ID OR ITS AGENT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YOU UNDERSTAND THIS 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'S TERMS AND CONDITIONS.  YOU FURTHER AGREE THAT, EXCEPT FOR WRITTEN SEPARATE AGREEMENTS BETWEEN ID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 THIS AGREEMENT SUPERSEDES ALL PRIOR ORAL AGREEMENTS,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STANDINGS, AND ANY OTHER COMMUNICATIONS BETWEEN ID AND YOU RELATING TO THE SUBJECT 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