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so known as The Art Of Blowing Up M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a little multiplayer board game in which the player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quares of the board with their "atoms". Whoever firs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the squares in his/her control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place an "atom" on an empty squ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one or more "atoms" in a square, you can click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atom there (you can't add atoms to a squar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atom(s)). If the square is full (definition of a full squar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oms, adding a new  one will cause that atom to explode, th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toms to all directions leaving only one atom in the ol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the game  (and unevitable result) is to caus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controlled :-)) chain reactions of atoms exploding to get mor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You  can only get a square from other player by blowing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quares. If there is other player's squares around it, thos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your color and are added one more atom (thu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o a new explo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a full square? A full square is one which has as man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squares around it (to north or west, or east, or south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llustrate it with a 6x6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o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O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o   o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we have in the middle a "full square". There is 4 atoms (marked with O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re is only 4 squares around it (those 4 marked with r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is full and will blow up if one atom is added. So if you click tha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urn (and it has your atoms there), the red squares around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atom. And as there ain't no atoms in those squares, they al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tom. In the same principle, consider a square in the corner: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only 2 atoms before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onfusing explanation to a simple game. Try it for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understand how 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OPPENHEIMER (also known as the computer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urely knows who mr. Oppenheimer is... the man who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om bomb, and masterfully blew Hiroshima sky high! Way to go d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rely is a genius at blowing things, and a fiersom opponent in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oon. Unfortunately profiling mr. Oppenheimer ain't an easy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only managed to simulate his thought patterns up to age 6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ardware (even that is slow). But you'll find out, he's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match even at ages 2-3. Next a description of the 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Oppenheimer in his first year... signs of genius exploder are ev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unately this babbling baby mostly just throws atom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Watch out though, like all destructive babies, he senses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most destruction possible. Don't let this menace bab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his atoms on the board, or he'll blow you out just lik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Hirosh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baby with much random behaviour and only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nteraction with the fello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year in the life of Oppenheimer has started, and behold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 of blowing things has become more devious and calc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actually consider the effects caused by other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at into account on hi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tter in his cognitive skills, and mastering better h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young atom baby is going to give a hard match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mewhat pointless behaviour (and childliss)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d. Where did the young Oppenheimer find those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? Too late, the menace has begun. Thought process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ointless behaviour is present in his devious plans to blow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 (and you with it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is young age, it is obvious mr. Oppenheimer has finally gr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's laws of momentum. Lock up your children, young Oppenh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ing to experiment the limits of endless nuclear 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looking at ever deeper levels of atom behaviour,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Maxwell equations, this childliss irresponsible menac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blow up the neighborhood.. or really anything/anyon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of his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ould say mr. Oppenheimer took a step back at his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t this age, but his experimental awareness of quantum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ened deductive skills make a truly horrend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a monstrous age.. the wrecking irresponsibility of a child,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f a genius. You wanna try your skill against him?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perimental phase for mr. Oppenheimer, but a damn deva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His finding about the existence of wave-particle duality and De Bro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made this the most blasting of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 simple man like me anymore understand the way this genius'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ymore? No, the only thing that can be said: WATCH OUT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for my computer to simulate his genius mind at these 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is practically unb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 OF INTEREST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of the game should be straight forward.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players. The game engine itself allows undefined (=infinite)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an out of easy colors to use to distinguish players. But 7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I think :-). The same applies to grid size, but for pract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mited the maximum size of the grid to 150. Drawing a grid of tha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slow, because I haven't bothered to optimize the draw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'd like to hear about nuts who have played a 150x150 gri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an en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might notice that the game now includes "AI modul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dd-ons for computer player, and even human player (mous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the same add-on interface. Anyone wanting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module is free to do so. I'll give the interfac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don't want to write it down because i doubt anyone is gonna d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 Well.. there is things I'm thinking of doing, but it also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sers inputs if I will. At least I'll probably do a thread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nheimer, since at the moment it is strictly one thread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good for multithreading. Also I maybe adding so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ays on blowing the atoms &amp; selecting squares so that it'd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mputer selected. But remains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PC version coming up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my first BeO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o Jal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lkane@cc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