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color w:val="0000FF"/>
          <w:sz w:val="36"/>
          <w:szCs w:val="36"/>
        </w:rPr>
        <w:t>Raisins' Revenge v.1.00</w:t>
      </w:r>
    </w:p>
    <w:p>
      <w:pPr>
        <w:pStyle w:val="Normal"/>
        <w:spacing w:lineRule="auto" w:line="240"/>
        <w:jc w:val="center"/>
        <w:rPr>
          <w:rFonts w:ascii="Times New Roman" w:hAnsi="Times New Roman" w:eastAsia="Times New Roman" w:cs="Times New Roman"/>
          <w:color w:val="800000"/>
        </w:rPr>
      </w:pPr>
      <w:r>
        <w:rPr>
          <w:rFonts w:eastAsia="Times New Roman" w:cs="Times New Roman" w:ascii="Times New Roman" w:hAnsi="Times New Roman"/>
          <w:color w:val="800000"/>
        </w:rPr>
        <w:t>by Brady Fopma</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color w:val="800000"/>
        </w:rPr>
        <w:t xml:space="preserve">Copyright Raisin' Creations 1998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800080"/>
        </w:rPr>
      </w:pPr>
      <w:r>
        <w:rPr>
          <w:rFonts w:eastAsia="Times New Roman" w:cs="Times New Roman" w:ascii="Times New Roman" w:hAnsi="Times New Roman"/>
        </w:rPr>
        <w:t xml:space="preserve">  </w:t>
      </w:r>
      <w:r>
        <w:rPr>
          <w:rFonts w:eastAsia="Times New Roman" w:cs="Times New Roman" w:ascii="Times New Roman" w:hAnsi="Times New Roman"/>
          <w:color w:val="800080"/>
        </w:rPr>
        <w:t>This version of Raisins' Revenge should include the following files:</w:t>
      </w:r>
    </w:p>
    <w:p>
      <w:pPr>
        <w:pStyle w:val="Normal"/>
        <w:spacing w:lineRule="auto" w:line="240"/>
        <w:rPr>
          <w:rFonts w:ascii="Times New Roman" w:hAnsi="Times New Roman" w:eastAsia="Times New Roman" w:cs="Times New Roman"/>
          <w:color w:val="800080"/>
        </w:rPr>
      </w:pPr>
      <w:r>
        <w:rPr>
          <w:rFonts w:eastAsia="Times New Roman" w:cs="Times New Roman" w:ascii="Times New Roman" w:hAnsi="Times New Roman"/>
          <w:color w:val="80008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revenge.exe    : the main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topten.txt        : high scores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numbers.dat   : important numbers for th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register.dat     : registration information for th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revenge.dat    : statistical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revenge.doc   : documen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readme.txt       : documentation in ASCII form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cmdialog.vbx  : common dialog control</w:t>
      </w:r>
    </w:p>
    <w:p>
      <w:pPr>
        <w:pStyle w:val="Normal"/>
        <w:tabs>
          <w:tab w:val="left" w:pos="720" w:leader="none"/>
          <w:tab w:val="left" w:pos="198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music.stk         : midi music soundtrack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color w:val="800080"/>
        </w:rPr>
      </w:pPr>
      <w:r>
        <w:rPr>
          <w:rFonts w:eastAsia="Times New Roman" w:cs="Times New Roman" w:ascii="Times New Roman" w:hAnsi="Times New Roman"/>
          <w:color w:val="800080"/>
        </w:rPr>
        <w:t xml:space="preserve">  </w:t>
      </w:r>
      <w:r>
        <w:rPr>
          <w:rFonts w:eastAsia="Times New Roman" w:cs="Times New Roman" w:ascii="Times New Roman" w:hAnsi="Times New Roman"/>
          <w:color w:val="800080"/>
        </w:rPr>
        <w:t>About Raisin' Revenge 1.00:</w:t>
      </w:r>
    </w:p>
    <w:p>
      <w:pPr>
        <w:pStyle w:val="Normal"/>
        <w:spacing w:lineRule="auto" w:line="240"/>
        <w:rPr>
          <w:rFonts w:ascii="Times New Roman" w:hAnsi="Times New Roman" w:eastAsia="Times New Roman" w:cs="Times New Roman"/>
          <w:color w:val="800080"/>
        </w:rPr>
      </w:pPr>
      <w:r>
        <w:rPr>
          <w:rFonts w:eastAsia="Times New Roman" w:cs="Times New Roman" w:ascii="Times New Roman" w:hAnsi="Times New Roman"/>
          <w:color w:val="80008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Raisins have been persecuted for years by the cruel, heartless prunes.  As the Raisins' only ally, it is up to you to seek revenge!  Squish as many prunes as you can in 2 1/2 minutes to advance to the next level.  If you pass all 10 levels, the Raisins will *finally* be free of prune tor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aisins' Revenge will run on any Windows 3.11 or Windows '95 machine with vbrun300.dll present; it requires at least a 386 processor and 4 megs of memory, though a Pentium 100 with 16 megs and a sound card is recommen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color w:val="800080"/>
        </w:rPr>
      </w:pPr>
      <w:r>
        <w:rPr>
          <w:rFonts w:eastAsia="Times New Roman" w:cs="Times New Roman" w:ascii="Times New Roman" w:hAnsi="Times New Roman"/>
          <w:color w:val="800080"/>
        </w:rPr>
        <w:t xml:space="preserve">  </w:t>
      </w:r>
      <w:r>
        <w:rPr>
          <w:rFonts w:eastAsia="Times New Roman" w:cs="Times New Roman" w:ascii="Times New Roman" w:hAnsi="Times New Roman"/>
          <w:color w:val="800080"/>
        </w:rPr>
        <w:t>What is the difference between the registered and shareware versions of Raisins' Revenge?</w:t>
      </w:r>
    </w:p>
    <w:p>
      <w:pPr>
        <w:pStyle w:val="Normal"/>
        <w:spacing w:lineRule="auto" w:line="240"/>
        <w:rPr>
          <w:rFonts w:ascii="Times New Roman" w:hAnsi="Times New Roman" w:eastAsia="Times New Roman" w:cs="Times New Roman"/>
          <w:color w:val="800080"/>
        </w:rPr>
      </w:pPr>
      <w:r>
        <w:rPr>
          <w:rFonts w:eastAsia="Times New Roman" w:cs="Times New Roman" w:ascii="Times New Roman" w:hAnsi="Times New Roman"/>
          <w:color w:val="80008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shareware version of Raisins' Revenge allows the user 10 full games before the trial period ends.  During this trial period, the program is fully functional.  After the 10 games are over, annoying "nag" screens appear asking you to register and gameplay is limited to two levels.  Registering offers a slew of benefits and is extremely easy.  Simply hit the print button found in the "About" screen... fill out the printed order form and attach a check for $5.00* payable to Brady Fopma-- si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800080"/>
        </w:rPr>
        <w:t xml:space="preserve">  </w:t>
      </w:r>
      <w:r>
        <w:rPr>
          <w:rFonts w:eastAsia="Times New Roman" w:cs="Times New Roman" w:ascii="Times New Roman" w:hAnsi="Times New Roman"/>
          <w:color w:val="800080"/>
        </w:rPr>
        <w:t>What are the benefits of regist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gistering removes the annoying "nag" screens, as well as adds full functionability to the game.  Game play also increases to all 10 levels.  Additional benefits include a signed letter from the Raisins' leader, a personalized thank you note to you on the scrolling header of the Raisins' Home Page (see below), and friendship from the Raisins for life!  Plus, you'll be helping a poor college student wash a few clothes (they're starting to pile up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color w:val="800080"/>
        </w:rPr>
      </w:pPr>
      <w:r>
        <w:rPr>
          <w:rFonts w:eastAsia="Times New Roman" w:cs="Times New Roman" w:ascii="Times New Roman" w:hAnsi="Times New Roman"/>
        </w:rPr>
        <w:t xml:space="preserve">   </w:t>
      </w:r>
      <w:r>
        <w:rPr>
          <w:rFonts w:eastAsia="Times New Roman" w:cs="Times New Roman" w:ascii="Times New Roman" w:hAnsi="Times New Roman"/>
          <w:color w:val="800080"/>
        </w:rPr>
        <w:t>How can I personalize Raisins' Reve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aisins' Revenge allows for customization of both the enemy image files and music soundtrack.  Simply access File, Customized Revenge, then either Images or Music.  The game will always default to normal prune enemies upon startup, but these can be changed to your own foes by specifying existing bitmap files.  Nine public domain midi (.mid) files have included as a sample background music selection.  However, this list can easily be modified by selecting your own midi files.  The midi music soundtrack is automatically saved each time it is modifi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color w:val="800080"/>
        </w:rPr>
        <w:t>What are all those .dat and .txt files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included text and data files are important for the full functionality of Raisins' Revenge.  If tampered with, they may cause the program to crash, or simply not run at all.  It is important to keep these files in the same directory as Raisins' Revenge is instal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color w:val="800080"/>
        </w:rPr>
      </w:pPr>
      <w:r>
        <w:rPr>
          <w:rFonts w:eastAsia="Times New Roman" w:cs="Times New Roman" w:ascii="Times New Roman" w:hAnsi="Times New Roman"/>
        </w:rPr>
        <w:t xml:space="preserve">   </w:t>
      </w:r>
      <w:r>
        <w:rPr>
          <w:rFonts w:eastAsia="Times New Roman" w:cs="Times New Roman" w:ascii="Times New Roman" w:hAnsi="Times New Roman"/>
          <w:color w:val="800080"/>
        </w:rPr>
        <w:t>Where can I get help, send comments, or just plain get in touch with the author?</w:t>
      </w:r>
    </w:p>
    <w:p>
      <w:pPr>
        <w:pStyle w:val="Normal"/>
        <w:spacing w:lineRule="auto" w:line="240"/>
        <w:rPr>
          <w:rFonts w:ascii="Times New Roman" w:hAnsi="Times New Roman" w:eastAsia="Times New Roman" w:cs="Times New Roman"/>
          <w:color w:val="800080"/>
        </w:rPr>
      </w:pPr>
      <w:r>
        <w:rPr>
          <w:rFonts w:eastAsia="Times New Roman" w:cs="Times New Roman" w:ascii="Times New Roman" w:hAnsi="Times New Roman"/>
          <w:color w:val="80008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can contact me via e-mail at brdyfpm@dordt.edu or send snail mail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270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ady Fopma</w:t>
      </w:r>
    </w:p>
    <w:p>
      <w:pPr>
        <w:pStyle w:val="Normal"/>
        <w:tabs>
          <w:tab w:val="clear" w:pos="720"/>
          <w:tab w:val="left" w:pos="270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5013 Fernwood Drive</w:t>
      </w:r>
    </w:p>
    <w:p>
      <w:pPr>
        <w:pStyle w:val="Normal"/>
        <w:tabs>
          <w:tab w:val="clear" w:pos="720"/>
          <w:tab w:val="left" w:pos="270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oux Falls, SD  571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Visit the official Raisins!! Home Page at http://www.geocities.com/Heartland/805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isclai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software is being licensed to you by Raisin' Creations in A LIMITED SHAREWARE VERSION ONLY and is provided on an "AS IS" basis, for your private personal use only. You agree not to reverse engineer, decompile, disassemble, or alter the softw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y accepting the terms of this license agreement you agree that Raisin' Creations is permitted to limit, deny or cancel some or all of the functionality of this shareware version at any time, without prior not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isin' Creations is not responsible for any special, incidental, indirect or consequential damages. In no event will Raisin' Creation's liability with respect to this license agreement exceed the amount you paid (if you paid) to Raisin' Creations for the 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NO EVENT WILL RAISIN' CREATIONS BE LIABLE TO ANY PARTY (i) FOR ANY DIRECT, INDIRECT, SPECIAL, PUNITIVE, INCIDENTAL OR CONSEQUENTIAL DAMAGES (INCLUDING, BUT NOT LIMITED TO, DAMAGES FOR LOSS OF BUSINESS PROFITS, BUSINESS INTERRUPTION, LOSS OF PROGRAMS OR INFORMATION, AND THE LIKE), OR ANY OTHER DAMAGES ARISING IN ANY WAY OUT OF THE AVAILABILITY, USE, RELIANCE ON, OR INABILITY TO USE THE PROGRAM, EVEN IF RAISIN' CREATIONS SHALL HAVE BEEN ADVISED OF THE POSSIBILITY OF SUCH DAMAGES, AND REGARDLESS OF THE FORM OF ACTION, WHETHER IN CONTRACT, TORT, OR OTHERWISE; OR (ii) FOR ANY CLAIM ATTRIBUTABLE TO ERRORS, OMISSIONS, OR OTHER INACCURACIES IN, OR DESTRUCTIVE PROPERTIES OF ANY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you agree,  please feel free to use Raisins' Revenge for a trial period of 10 full games before registering   the software or deleting the files.  Feel free to share Raisins' Revenge with  your friends, upload it to your   favorite BBS's, etc., as long as the  original files are included in their entirity!  Thanks, and enjoy Raisins'   Reve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nd $5.00 if requesting Raisins' Revenge registration to be sent via e-mail or the postal serv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nd $5.00 + $2.00 S&amp;H ($7.00) if requesting the program to be sent on a  3.5-inch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o disk orders out of the contiguous United States, please; If   registering outside of the United             States, make sure to include an e-mail address and funds in U.S. currenc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Raisins' home:  http://www.geocities.com/Heartland/805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head Raisin: Brady Fopma : brdyfpm@dordt.ed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