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ello and welcome! Thanks for taking the time to try out this predemo of our newest and very first action game called "Blood Suckers". It's designed by myself, William Zettler (dsp2001@aol.com) and released through Digital Lightstorm Productions and Digital Software Productions (http://members.aol.com/dsp2001/). This game has been in the making for more then 1 year now and thanks in a big part to the Acknex game building engine, this game is possible else this game probably would have never have been made if it was not for these nice folks who created this game system we and I now use to build all our exciting 3d games from.</w:t>
      </w:r>
    </w:p>
    <w:p>
      <w:pPr>
        <w:pStyle w:val="Normal"/>
        <w:spacing w:lineRule="auto" w:line="240"/>
        <w:ind w:righ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righ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w that that's out of the way... The game is called "Blood Suckers" and is based in a nightmarish castle where your a vampire who seeks to kill the head vampire who turned you into a creature of the night and also killed your girlfriend, but it won't be easy by any means. You will have to do battle with every creature of the night you can dream of... with 10 creatures total and 5 exciting weapons, never before seen in a game of it's kind.</w:t>
      </w:r>
    </w:p>
    <w:p>
      <w:pPr>
        <w:pStyle w:val="Normal"/>
        <w:spacing w:lineRule="auto" w:line="240"/>
        <w:ind w:righ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righ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The world is totally 3d and action is around every turn. This is a </w:t>
      </w:r>
      <w:r>
        <w:rPr>
          <w:rFonts w:eastAsia="Times New Roman" w:cs="Times New Roman" w:ascii="Times New Roman" w:hAnsi="Times New Roman"/>
          <w:b/>
          <w:bCs/>
          <w:i/>
          <w:iCs/>
          <w:sz w:val="24"/>
          <w:szCs w:val="24"/>
          <w:u w:val="single"/>
        </w:rPr>
        <w:t>PREDEMO</w:t>
      </w:r>
      <w:r>
        <w:rPr>
          <w:rFonts w:eastAsia="Times New Roman" w:cs="Times New Roman" w:ascii="Times New Roman" w:hAnsi="Times New Roman"/>
          <w:i/>
          <w:iCs/>
          <w:sz w:val="24"/>
          <w:szCs w:val="24"/>
        </w:rPr>
        <w:t>, meaning that it's a release before the main release of the real demo. Due to such an overwhelming demand to see and test the game, we have decided to just go ahead and release a tiny demo or sample level of this game to give you an idea of what your in for. This level has NO creatures, wepons or anything very exciting but it does have stunning wall/room textures and unique design. It should give you a small taste of whats coming at the end of 1998 when the game is release nation wide via Shareware and retail outlets. And by the way, just to let you know, the finished game will be available on CDrom as well as floppy, you can get all the latest pictures, demos and facts about this and all our new and coming games at our web site at:</w:t>
      </w:r>
    </w:p>
    <w:p>
      <w:pPr>
        <w:pStyle w:val="Normal"/>
        <w:spacing w:lineRule="auto" w:line="240"/>
        <w:ind w:righ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righ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ttp://members.aol.com/dsp2001/</w:t>
      </w:r>
    </w:p>
    <w:p>
      <w:pPr>
        <w:pStyle w:val="Normal"/>
        <w:spacing w:lineRule="auto" w:line="240"/>
        <w:ind w:right="72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right="72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i/>
          <w:iCs/>
          <w:sz w:val="24"/>
          <w:szCs w:val="24"/>
        </w:rPr>
        <w:t>Below is the rough draft of what the readme file will look like. Sorry but, remember, you can not order this game yet. There is still one more demo release to go and then the main release will shortly follow that. Come on over to our web site and keep tabs on how the game and future games are coming along... see you online! If you have any questions about this game, please drop me a line anytime or post on our message board online our site, thanks!</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u w:val="single"/>
        </w:rPr>
        <w:t>DAMN v1.0 Doc/Readme file: (Now renamed to "Blood Sucker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verview:</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right="72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Damn</w:t>
      </w:r>
      <w:r>
        <w:rPr>
          <w:rFonts w:eastAsia="Times New Roman" w:cs="Times New Roman" w:ascii="Times New Roman" w:hAnsi="Times New Roman"/>
          <w:i/>
          <w:iCs/>
          <w:sz w:val="24"/>
          <w:szCs w:val="24"/>
        </w:rPr>
        <w:t xml:space="preserve"> is a 3d first person shooter unlike anything seen before. It features an exciting story and layout design. Stages entire and extreme scenes and stunning art as well as a one of a kind structure unlike anything ever seen in a game of it's kind before. It's an explosive collection of graphics, story line, design structure and unique layout. It's one game you should at least have a look a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pyrigh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ind w:right="72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 xml:space="preserve">Damn </w:t>
      </w:r>
      <w:r>
        <w:rPr>
          <w:rFonts w:eastAsia="Times New Roman" w:cs="Times New Roman" w:ascii="Times New Roman" w:hAnsi="Times New Roman"/>
          <w:i/>
          <w:iCs/>
          <w:sz w:val="24"/>
          <w:szCs w:val="24"/>
        </w:rPr>
        <w:t xml:space="preserve">and </w:t>
      </w:r>
      <w:r>
        <w:rPr>
          <w:rFonts w:eastAsia="Times New Roman" w:cs="Times New Roman" w:ascii="Times New Roman" w:hAnsi="Times New Roman"/>
          <w:b/>
          <w:bCs/>
          <w:i/>
          <w:iCs/>
          <w:sz w:val="24"/>
          <w:szCs w:val="24"/>
        </w:rPr>
        <w:t>Digital Software Productions</w:t>
      </w:r>
      <w:r>
        <w:rPr>
          <w:rFonts w:eastAsia="Times New Roman" w:cs="Times New Roman" w:ascii="Times New Roman" w:hAnsi="Times New Roman"/>
          <w:i/>
          <w:iCs/>
          <w:sz w:val="24"/>
          <w:szCs w:val="24"/>
        </w:rPr>
        <w:t xml:space="preserve"> and </w:t>
      </w:r>
      <w:r>
        <w:rPr>
          <w:rFonts w:eastAsia="Times New Roman" w:cs="Times New Roman" w:ascii="Times New Roman" w:hAnsi="Times New Roman"/>
          <w:b/>
          <w:bCs/>
          <w:i/>
          <w:iCs/>
          <w:sz w:val="24"/>
          <w:szCs w:val="24"/>
        </w:rPr>
        <w:t>Digital Lightstorm Productions</w:t>
      </w:r>
      <w:r>
        <w:rPr>
          <w:rFonts w:eastAsia="Times New Roman" w:cs="Times New Roman" w:ascii="Times New Roman" w:hAnsi="Times New Roman"/>
          <w:i/>
          <w:iCs/>
          <w:sz w:val="24"/>
          <w:szCs w:val="24"/>
        </w:rPr>
        <w:t xml:space="preserve"> are all copyrighted (C) 1998, William Zettler and Digital Software Productions. All rights are reserved. You may not use any graphics, sounds, story line, script or anything else from this package without our express written consent. Also, this engine may not be reverse compiled. If you have any questions about these terms of usage, you can contact us anytime at dsp2001@aol.com.</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ntent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Overvie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opyrigh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Conte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out The Gam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tor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eatur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Requireme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ow To Play/Goal of gam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How to get the full version if your using the shareware vers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Whats the differance between the shareware and registered versions ??</w:t>
      </w:r>
    </w:p>
    <w:p>
      <w:pPr>
        <w:pStyle w:val="Normal"/>
        <w:numPr>
          <w:ilvl w:val="0"/>
          <w:numId w:val="1"/>
        </w:numPr>
        <w:tabs>
          <w:tab w:val="clear" w:pos="720"/>
          <w:tab w:val="left" w:pos="0" w:leader="none"/>
        </w:tabs>
        <w:spacing w:lineRule="auto" w:line="240"/>
        <w:ind w:left="360" w:right="720" w:hanging="360"/>
        <w:rPr>
          <w:rFonts w:ascii="Times New Roman" w:hAnsi="Times New Roman" w:eastAsia="Times New Roman" w:cs="Times New Roman"/>
        </w:rPr>
      </w:pPr>
      <w:r>
        <w:rPr>
          <w:rFonts w:eastAsia="Times New Roman" w:cs="Times New Roman" w:ascii="Times New Roman" w:hAnsi="Times New Roman"/>
        </w:rPr>
        <w:t>Credits and special thank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Future versio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out Damn 2: Alien Encounters (of the worst kin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bout the programmer, William Zett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The Game</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i/>
          <w:iCs/>
        </w:rPr>
        <w:t>This game was created as our first major 3d first person shooter from Digital Software Productions (who this game is marketed by) and created by Digital Lightstorm Productions. We expect to release many many more 3d action, RPG and educational software games using this 3d engine over the next several months. This game was coded by William Zettler and all art and graphics designed by William as well.</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b/>
          <w:bCs/>
          <w:i/>
          <w:iCs/>
        </w:rPr>
        <w:t xml:space="preserve">Will there be a part 2 ?? </w:t>
      </w:r>
      <w:r>
        <w:rPr>
          <w:rFonts w:eastAsia="Times New Roman" w:cs="Times New Roman" w:ascii="Times New Roman" w:hAnsi="Times New Roman"/>
          <w:i/>
          <w:iCs/>
        </w:rPr>
        <w:t>Well, you should have read the contents more carefully and you would know. Yes, we're planning a part 2 within 6-9 months after the main release of this program... actually it's already in the making and should be released soon after beta testing. The new demo will be available about 48 hours before the main registered release of the product to stores and software outlets. If you want to follow the progress of this game, stop by our site at: http://members.aol.com/dsp2001 for complete updates, screen shots and release d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Your Victor the vampire. Turned into a vampire by the overlord, Drac, you setout to kill the head vampire after he killed your only love, princess Luisa and made you his creature of the night. Now you set out to break this deadly curse and release you back into a human. It won't be easy as you have to do battle with zombies, bats, ghosts and much, much more... Can you surviv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a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i/>
          <w:iCs/>
        </w:rPr>
        <w:t>Features in this game include animations of many kinds from monsters to items to walls. This engine also provides stunning rending of all world items, this includes monsters, items and other players. There is support for keyboard, joystick and mouse. There's support for 640x480. The engine allows mini sound as well as effects sound and can play directly off a cdrom if need be. Unique lighting and special effects make this game a plus over most others ou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To play this game you will need at least the following hardware...</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numPr>
          <w:ilvl w:val="0"/>
          <w:numId w:val="2"/>
        </w:numPr>
        <w:tabs>
          <w:tab w:val="clear" w:pos="720"/>
          <w:tab w:val="left" w:pos="0" w:leader="none"/>
        </w:tabs>
        <w:spacing w:lineRule="auto" w:line="240"/>
        <w:ind w:left="360" w:right="720" w:hanging="360"/>
        <w:rPr>
          <w:rFonts w:ascii="Times New Roman" w:hAnsi="Times New Roman" w:eastAsia="Times New Roman" w:cs="Times New Roman"/>
          <w:i/>
          <w:i/>
          <w:iCs/>
        </w:rPr>
      </w:pPr>
      <w:r>
        <w:rPr>
          <w:rFonts w:eastAsia="Times New Roman" w:cs="Times New Roman" w:ascii="Times New Roman" w:hAnsi="Times New Roman"/>
          <w:i/>
          <w:iCs/>
        </w:rPr>
        <w:t>16 megs of RAM (32 strongly recommended)</w:t>
      </w:r>
    </w:p>
    <w:p>
      <w:pPr>
        <w:pStyle w:val="Normal"/>
        <w:numPr>
          <w:ilvl w:val="0"/>
          <w:numId w:val="2"/>
        </w:numPr>
        <w:tabs>
          <w:tab w:val="clear" w:pos="720"/>
          <w:tab w:val="left" w:pos="0" w:leader="none"/>
        </w:tabs>
        <w:spacing w:lineRule="auto" w:line="240"/>
        <w:ind w:left="360" w:right="720" w:hanging="360"/>
        <w:rPr>
          <w:rFonts w:ascii="Times New Roman" w:hAnsi="Times New Roman" w:eastAsia="Times New Roman" w:cs="Times New Roman"/>
          <w:i/>
          <w:i/>
          <w:iCs/>
        </w:rPr>
      </w:pPr>
      <w:r>
        <w:rPr>
          <w:rFonts w:eastAsia="Times New Roman" w:cs="Times New Roman" w:ascii="Times New Roman" w:hAnsi="Times New Roman"/>
          <w:i/>
          <w:iCs/>
        </w:rPr>
        <w:t>Runs under Dos or Windows 95/98 Dos windows</w:t>
      </w:r>
    </w:p>
    <w:p>
      <w:pPr>
        <w:pStyle w:val="Normal"/>
        <w:numPr>
          <w:ilvl w:val="0"/>
          <w:numId w:val="2"/>
        </w:numPr>
        <w:tabs>
          <w:tab w:val="clear" w:pos="720"/>
          <w:tab w:val="left" w:pos="0" w:leader="none"/>
        </w:tabs>
        <w:spacing w:lineRule="auto" w:line="240"/>
        <w:ind w:left="360" w:right="720" w:hanging="360"/>
        <w:rPr>
          <w:rFonts w:ascii="Times New Roman" w:hAnsi="Times New Roman" w:eastAsia="Times New Roman" w:cs="Times New Roman"/>
          <w:i/>
          <w:i/>
          <w:iCs/>
        </w:rPr>
      </w:pPr>
      <w:r>
        <w:rPr>
          <w:rFonts w:eastAsia="Times New Roman" w:cs="Times New Roman" w:ascii="Times New Roman" w:hAnsi="Times New Roman"/>
          <w:i/>
          <w:iCs/>
        </w:rPr>
        <w:t>At least a 486 dx4 133 but we recommend using at least a P133 or higher</w:t>
      </w:r>
    </w:p>
    <w:p>
      <w:pPr>
        <w:pStyle w:val="Normal"/>
        <w:numPr>
          <w:ilvl w:val="0"/>
          <w:numId w:val="2"/>
        </w:numPr>
        <w:tabs>
          <w:tab w:val="clear" w:pos="720"/>
          <w:tab w:val="left" w:pos="0" w:leader="none"/>
        </w:tabs>
        <w:spacing w:lineRule="auto" w:line="240"/>
        <w:ind w:left="360" w:right="720" w:hanging="360"/>
        <w:rPr>
          <w:rFonts w:ascii="Times New Roman" w:hAnsi="Times New Roman" w:eastAsia="Times New Roman" w:cs="Times New Roman"/>
          <w:i/>
          <w:i/>
          <w:iCs/>
        </w:rPr>
      </w:pPr>
      <w:r>
        <w:rPr>
          <w:rFonts w:eastAsia="Times New Roman" w:cs="Times New Roman" w:ascii="Times New Roman" w:hAnsi="Times New Roman"/>
          <w:i/>
          <w:iCs/>
        </w:rPr>
        <w:t>At least 10 megs free disk space on your hard disk, 20 or better recommended</w:t>
      </w:r>
    </w:p>
    <w:p>
      <w:pPr>
        <w:pStyle w:val="Normal"/>
        <w:numPr>
          <w:ilvl w:val="0"/>
          <w:numId w:val="2"/>
        </w:numPr>
        <w:tabs>
          <w:tab w:val="clear" w:pos="720"/>
          <w:tab w:val="left" w:pos="0" w:leader="none"/>
        </w:tabs>
        <w:spacing w:lineRule="auto" w:line="240"/>
        <w:ind w:left="360" w:right="720" w:hanging="360"/>
        <w:rPr>
          <w:rFonts w:ascii="Times New Roman" w:hAnsi="Times New Roman" w:eastAsia="Times New Roman" w:cs="Times New Roman"/>
          <w:i/>
          <w:i/>
          <w:iCs/>
        </w:rPr>
      </w:pPr>
      <w:r>
        <w:rPr>
          <w:rFonts w:eastAsia="Times New Roman" w:cs="Times New Roman" w:ascii="Times New Roman" w:hAnsi="Times New Roman"/>
          <w:i/>
          <w:iCs/>
        </w:rPr>
        <w:t>Soundblaster compatable sound card</w:t>
      </w:r>
    </w:p>
    <w:p>
      <w:pPr>
        <w:pStyle w:val="Normal"/>
        <w:numPr>
          <w:ilvl w:val="0"/>
          <w:numId w:val="2"/>
        </w:numPr>
        <w:tabs>
          <w:tab w:val="clear" w:pos="720"/>
          <w:tab w:val="left" w:pos="0" w:leader="none"/>
        </w:tabs>
        <w:spacing w:lineRule="auto" w:line="240"/>
        <w:ind w:left="360" w:right="720" w:hanging="360"/>
        <w:rPr>
          <w:rFonts w:ascii="Times New Roman" w:hAnsi="Times New Roman" w:eastAsia="Times New Roman" w:cs="Times New Roman"/>
          <w:i/>
          <w:i/>
          <w:iCs/>
        </w:rPr>
      </w:pPr>
      <w:r>
        <w:rPr>
          <w:rFonts w:eastAsia="Times New Roman" w:cs="Times New Roman" w:ascii="Times New Roman" w:hAnsi="Times New Roman"/>
          <w:i/>
          <w:iCs/>
        </w:rPr>
        <w:t>VGA/SVGA/VESA support</w:t>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i/>
          <w:iCs/>
        </w:rPr>
        <w:t>This game was tested on a P133 with 16 megs ran, anything less then that has not been tested and could or could not work. The program uses virtual memory to run the program within Windows. It has not been tested under Windows 3.1 as of yet but works fine under Windows 95 and 98 thus f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To Play/Goal of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How to play is simple, use the arrow keys to move around the 3d world. To shoot, use the CTRL key and if you need help, press the ESC key to view the user menu and selection the option you need. This is also how you exit the game back to DOS/Windows. Basic Goal of the game is easy, NOT! You have to survive 10 extreme and nightmarish levels to get to the head vampire/creature, then, if you can, you must kill the creature with your stake gun you find somewhere within the levels comign to level 10, as without it, your fight will be extra hard.</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Use Arrows to move, F6 to save screen to file and F10 to exit game. Pretty basic huh ?? Yeah we know it is too and we're adding a menu system to the game in the coming next demo release... =-)</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to get the full version if your using the shareware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This is easy.. if you have played the one level shareware version to explore it and you like it enough to order the complete game, all you have to do is send us a check or money order for the complete price of $14.95 plus $4 S&amp;H ($18.95 total). Then mail your order and the order form (see ORDER.TXT) to us at:</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WILLIAM ZETTLER</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C/O Digital Software Productions</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1814 Spencer Ave</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St Louis, MO 63114-3927</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 N O T E -------------------------------------------</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Ordering is NOT YET available as this is a PREDEMO RELEASE!!! The real demo will follow within 6 months of this pre-release as there's still a lot to be finished such as creatures, weapons and sounds/music for the game. Other levels are now done for the game but we're saving the best for the registered game...</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 xml:space="preserve">Please make payable to WILLIAM ZETTLER, </w:t>
      </w:r>
      <w:r>
        <w:rPr>
          <w:rFonts w:eastAsia="Times New Roman" w:cs="Times New Roman" w:ascii="Times New Roman" w:hAnsi="Times New Roman"/>
          <w:b/>
          <w:bCs/>
          <w:i/>
          <w:iCs/>
        </w:rPr>
        <w:t>NOT</w:t>
      </w:r>
      <w:r>
        <w:rPr>
          <w:rFonts w:eastAsia="Times New Roman" w:cs="Times New Roman" w:ascii="Times New Roman" w:hAnsi="Times New Roman"/>
          <w:i/>
          <w:iCs/>
        </w:rPr>
        <w:t xml:space="preserve"> Digital Software Productions. Orders are mailed offer usually within 48-72 hours if paying by money order and 7-14 working days for checks to be processed. Hint: It's faster if you use a money order over a check. If you have any questions, please write us anytime at dsp2001@aol.com.</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the differance between the shareware and registered ver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i/>
          <w:iCs/>
        </w:rPr>
        <w:t>The main differance between the two versions is that the shareware is only one small level of the actual game, the full version provides that complete level plus 9 other exciting levels to venture through plus many more itmes to find, creatures to kill and nightmares to experience. If you would like to experience a sample of this game without downloading the demo, check out our exciting AVI video of the game, it's online our web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s>
        <w:spacing w:lineRule="auto" w:line="240"/>
        <w:ind w:right="720" w:hanging="0"/>
        <w:rPr>
          <w:rFonts w:ascii="Times New Roman" w:hAnsi="Times New Roman" w:eastAsia="Times New Roman" w:cs="Times New Roman"/>
        </w:rPr>
      </w:pPr>
      <w:r>
        <w:rPr>
          <w:rFonts w:eastAsia="Times New Roman" w:cs="Times New Roman" w:ascii="Times New Roman" w:hAnsi="Times New Roman"/>
        </w:rPr>
        <w:t>Credits and special 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i/>
          <w:iCs/>
        </w:rPr>
        <w:t>Thanks to IDsoftware for imspiring me to show my best in this game, I don't think if it wasn't for Quake and Doom, I would not have dome such a fun game. I enjoyed every day working on this game, all the long hours and hard work has finally paid off =-). Thanks to all my friends and testers for all your support over the many weeks, hours and months it took to build this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uture ver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i/>
          <w:iCs/>
        </w:rPr>
        <w:t>Future versions of Damn will allow more deeper rooms and more extreme art. The next version of our game will blow your mind with new exciting creatures, level designs and a structure inside a space craft unlike anything you have experienced before in a space 3d shooter. Also, future versions will be released about 6-9 months after the main release of the last version of the software and right now, there are 3 damn games planned, this is only one of the 3, for info on number 2, see below or visit our web site... http://members.aol.com/dsp20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Damn 2: Alien Encounters (of the worst k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rPr>
      </w:pPr>
      <w:r>
        <w:rPr>
          <w:rFonts w:eastAsia="Times New Roman" w:cs="Times New Roman" w:ascii="Times New Roman" w:hAnsi="Times New Roman"/>
          <w:b/>
          <w:bCs/>
          <w:i/>
          <w:iCs/>
        </w:rPr>
        <w:t>Damn II: Alien Encounters</w:t>
      </w:r>
      <w:r>
        <w:rPr>
          <w:rFonts w:eastAsia="Times New Roman" w:cs="Times New Roman" w:ascii="Times New Roman" w:hAnsi="Times New Roman"/>
          <w:i/>
          <w:iCs/>
        </w:rPr>
        <w:t xml:space="preserve"> will follow shortly after this game ships and is in the making at the time of this release. The next game will be unlike anything you have seen in a space 3d shooter, totally action packed and exciting. This game should sell for between $14.95 and $24.95, and if you like this game your going to love this new version... check out our website for more details on it... and screen shot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out the programmer, William Zett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 xml:space="preserve">In 1988, I (William) set off to begin a unique programming service called </w:t>
      </w:r>
      <w:r>
        <w:rPr>
          <w:rFonts w:eastAsia="Times New Roman" w:cs="Times New Roman" w:ascii="Times New Roman" w:hAnsi="Times New Roman"/>
          <w:b/>
          <w:bCs/>
          <w:i/>
          <w:iCs/>
          <w:u w:val="single"/>
        </w:rPr>
        <w:t>Digital Software Productions</w:t>
      </w:r>
      <w:r>
        <w:rPr>
          <w:rFonts w:eastAsia="Times New Roman" w:cs="Times New Roman" w:ascii="Times New Roman" w:hAnsi="Times New Roman"/>
          <w:i/>
          <w:iCs/>
        </w:rPr>
        <w:t xml:space="preserve"> and now 10 years later, we just added Digital Lightstorm Productions, a new and exciting game only production service. Thus, this is the first major 3d shooter we have ever designed and plan on creating many many more over the next few years. I have designed more then 2,000 dos based utils/tools and 2d games since 1988 when I first started out and have more then 10 years programming experience in C/C++ using Borland C++ v2.xx and v3.1. I also do some windows programming.</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In the coming months and years, I will begin putting more talent into 3d shooting games and engines like this game. My services are always available for lease or hire by almost anyone. Also, if you need a game such as this game created for your self, write me and I'll email you complete pricing info and what everything includes or you can get the info from our web site at Digital Software online. Questions can be addressed to me at dsp2001@aol.com. Also, custom programming for DOS and windows are also available.</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 Copyright (C) 1998, All rights reserved. ]</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t>[ Monday, April 06, 1998 ]</w:t>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right="720" w:hanging="0"/>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