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How to generate and use object Libs with SCASM 2.50</w:t>
      </w:r>
    </w:p>
    <w:p>
      <w:pPr>
        <w:pStyle w:val="Normal"/>
        <w:jc w:val="center"/>
        <w:rPr>
          <w:rFonts w:ascii="Courier New" w:hAnsi="Courier New" w:eastAsia="Courier New" w:cs="Courier New"/>
          <w:sz w:val="22"/>
          <w:szCs w:val="22"/>
          <w:lang w:val="de-DE"/>
        </w:rPr>
      </w:pPr>
      <w:r>
        <w:rPr>
          <w:rFonts w:eastAsia="Courier New" w:cs="Courier New" w:ascii="Courier New" w:hAnsi="Courier New"/>
          <w:b/>
          <w:bCs/>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Important! </w:t>
      </w:r>
      <w:r>
        <w:rPr>
          <w:rFonts w:eastAsia="Courier New" w:cs="Courier New" w:ascii="Courier New" w:hAnsi="Courier New"/>
          <w:sz w:val="22"/>
          <w:szCs w:val="22"/>
          <w:lang w:val="de-DE"/>
        </w:rPr>
        <w:t>Please read this document carefully because there are some significant changes in the instruction format from version 2.22 to 2.32. There is a table of the changes at the end of this docu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re are also some changes in the handling of the object ID number in SCASM 2.3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bout BGL librar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ibrary objects are defined in the Object Library Section of BGL files. This section is traditionally called section 10 by 3rd party scenery developers. Library objects are very memory efficient if you need to display a number of equal objects at the same time in your scenery. The disadvantage is that it is not easy to modify th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BGL libraries appeared first in FS98 for the dynamic objects. Later we found lib objects also in CFS. CFS uses library objects also for often used aircraft parts such as propellers and bombs. Unfortunately the binary format of the FS98 and CFS/FS2K libs are not compatib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have found out some interesting facts which are not mentioned in this document, please don't hesitate to send a small message to me (plain ASCII t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Please note that SCLINK cannot handle object library data. If needed I will create an LibManager for this job. If you want to see a list of the names in an CFS/FS2K lib please use my CatGen program. (Most FS2K libs needs to be uncompressed by BGLZIP from M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Howto sta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do not only want to use objects from one of FS/CFS standard libraries, you have to create your own lib. It is recommended not to mix library object definitions with other BGL sections (use different source files for lib objects and your scenery). You also should not mix FS98 style objects and CFS/FS2K objects in the same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new commands are as follow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ObjID( id0 id1 id2 id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LibID( id0 id1 id2 id3 ) - osole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0     object ID least significant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3     object ID most significant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an 128 bit object ID, spl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p into four 32 bit hex numbers. In FS eve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object is identifyed by his 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chose any value you want for the ID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you have to be sure that no other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in any library BGL file uses the same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s used to define the ID for the nex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LibObj() command. You do not need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you can, repeat ObjID() for every object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r library since SCASM automatically increme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id0 value. This means that SCASM automatical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s consecutive ID numbers by defau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lder SCASM versions increments the id3 value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enerate a new ID. If you want this feature ba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FS98 compatibility reasons only!) ad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line at the beginning of your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ourc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OBJID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LibObj( &lt;list of parameters&g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2.43 </w:t>
      </w:r>
      <w:r>
        <w:rPr>
          <w:rFonts w:eastAsia="Courier New" w:cs="Courier New" w:ascii="Courier New" w:hAnsi="Courier New"/>
          <w:b/>
          <w:bCs/>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defines the beginning of an CFS / 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object code and the library e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objects are called as subroutines. So d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forget the Return command, besides the End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t the end of your object defin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parameters are identified by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can omit unused para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every used parameter enter its name and i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alue separated by spaces. SCASM recognises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ew LibObj parameter format by the parameter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 first character in the parameter list is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the old format is asu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very library object is identified by an unique 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You first have to set this number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ID()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WR     &lt;int_value&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0 to 255, normally 0 or 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ZE    &lt;radius&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size of this object in meters (i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E   &lt;scalefactor&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lefactor of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values are 1.0, 0.5, 0.1, 0.00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lt;int_value&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type, purpose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ical valu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101, 0x1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201, 0x203, 0x20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301, 0x401, 0x50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ROP</w:t>
        <w:tab/>
        <w:t>&lt;property_value&g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urpose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ccording to new FS98 SDK currently un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object n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p to 45 characters to name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 if string includes sp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parameter is mandatory and mu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ways be the last one in the parameter l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FS2K dynamic objects u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WR 100, SCALE 1024, TYPE 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FS2K vehicles u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WR 0, SCALE 0.1 TYPE 0x4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LibObj( pwr x1 x2 x3 x4 x5 x6 x7 x8 "Name of this Objec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obsolete</w:t>
      </w:r>
      <w:r>
        <w:rPr>
          <w:rFonts w:eastAsia="Courier New" w:cs="Courier New" w:ascii="Courier New" w:hAnsi="Courier New"/>
          <w:sz w:val="22"/>
          <w:szCs w:val="22"/>
          <w:lang w:val="de-DE"/>
        </w:rPr>
        <w:t xml:space="preserve">, continued for compatibility    </w:t>
      </w:r>
      <w:r>
        <w:rPr>
          <w:rFonts w:eastAsia="Courier New" w:cs="Courier New" w:ascii="Courier New" w:hAnsi="Courier New"/>
          <w:b/>
          <w:bCs/>
          <w:sz w:val="22"/>
          <w:szCs w:val="22"/>
          <w:lang w:val="de-DE"/>
        </w:rPr>
        <w:t>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command for defining an object for a CF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 library (extended ver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objects are called as subroutines. So d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 forget the Return command, besides the End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t the end of your object defin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wr     number 0 to 255, normally 0 or 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16 bit hex values, purpose unknow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mat and amount may be changed tue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pefully  better knowledge in the fu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    up to 32 characters to name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 if string includes spac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Note: SCASM will generate an error message if you tr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mix LibObj() and LibObj1() in one source co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it should always generate the correct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It is not tested if any version of FS 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andle "mixed object format files" and their rel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call command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und values for x parameters in CFS librari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1  0, many values around 20 .. 30, one 138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is is the object di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2  always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3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4  0, many A, few 1, 2, two 3E8 (related to MD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5  101, 102, 201, 202, 203, 204, 301, 401, 401, 50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6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7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8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FS2K dynamic objects use pwr = 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3 = 40, x5 = 2 (others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2K vehicles: x1 = object radius?, x4 = A or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5 = 4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ibObj1( a b c d pw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FS98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b, c, d    ID values (32 bit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urpose unknown, not tes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numbers "1 2 3 4"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pwr           This value is named </w:t>
      </w:r>
      <w:r>
        <w:rPr>
          <w:rFonts w:eastAsia="Courier New" w:cs="Courier New" w:ascii="Courier New" w:hAnsi="Courier New"/>
          <w:b/>
          <w:bCs/>
          <w:sz w:val="22"/>
          <w:szCs w:val="22"/>
          <w:lang w:val="de-DE"/>
        </w:rPr>
        <w:t>power</w:t>
      </w:r>
      <w:r>
        <w:rPr>
          <w:rFonts w:eastAsia="Courier New" w:cs="Courier New" w:ascii="Courier New" w:hAnsi="Courier New"/>
          <w:sz w:val="22"/>
          <w:szCs w:val="22"/>
          <w:lang w:val="de-DE"/>
        </w:rPr>
        <w:t xml:space="preserve"> in the SD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ybe this value has somthing to d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th the range of the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isibility. Allowed rang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1 to 255 (mostly found 10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his instruction defines the beginning of an </w:t>
      </w:r>
      <w:r>
        <w:rPr>
          <w:rFonts w:eastAsia="Courier New" w:cs="Courier New" w:ascii="Courier New" w:hAnsi="Courier New"/>
          <w:b/>
          <w:bCs/>
          <w:sz w:val="22"/>
          <w:szCs w:val="22"/>
          <w:lang w:val="de-DE"/>
        </w:rPr>
        <w:t>FS9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y object (similar to the Area() command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visual object section). Normal BGL instru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 used to define this object. Since this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called as a BGL subroutine the exit from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routine must be via a Return comma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End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ndicates to SCASM that an lib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s here. An FS98 library object cannot exce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64 KB because of the FS internal header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FS2K/CFS library object code can be larg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an 64kB (Lib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also increments the internal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counter so the following LibObj() is creat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utomatically with the next available object 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you don't want to use this ID you are free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a new one by a new ObjID()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LibCat( "catalogue_file_nam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new in SCASM 2.3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seudocommand (this command does not generate BG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ince it is not easy for humans to identify the li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ects by their 128 bit ID number SCASM now off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use their description text. This is _exactly_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ame text as used in the LibObj(...)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uses a catalogue file to convert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scription to the ID sr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use this option you first have to buil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talogue (-&gt; see my CatGen program for detai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d then tell SCASM by this command to load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his command only works with </w:t>
      </w:r>
      <w:r>
        <w:rPr>
          <w:rFonts w:eastAsia="Courier New" w:cs="Courier New" w:ascii="Courier New" w:hAnsi="Courier New"/>
          <w:b/>
          <w:bCs/>
          <w:sz w:val="22"/>
          <w:szCs w:val="22"/>
          <w:lang w:val="de-DE"/>
        </w:rPr>
        <w:t xml:space="preserve">CFS/FS2K </w:t>
      </w:r>
      <w:r>
        <w:rPr>
          <w:rFonts w:eastAsia="Courier New" w:cs="Courier New" w:ascii="Courier New" w:hAnsi="Courier New"/>
          <w:sz w:val="22"/>
          <w:szCs w:val="22"/>
          <w:lang w:val="de-DE"/>
        </w:rPr>
        <w:t>sty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raries because the FS98 ones do not have 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descrip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LibObj( x id0 id1 id2 id3 )</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LibObj( x "library object description" )</w:t>
      </w:r>
      <w:r>
        <w:rPr>
          <w:rFonts w:eastAsia="Courier New" w:cs="Courier New" w:ascii="Courier New" w:hAnsi="Courier New"/>
          <w:sz w:val="22"/>
          <w:szCs w:val="22"/>
          <w:lang w:val="de-DE"/>
        </w:rPr>
        <w:t xml:space="preserve">    alt. form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new library object call for CFS/FS2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nly use this command for CFS/FS2K sceneries.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s not compatible with the FS98 vers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oth use opcode 0x63 but have different leng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lternate format can only be used if you ha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aded a library catalogue with the LibCa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struction (see abo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ctivate an dynamic object from the dynam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scenery section please use the </w:t>
      </w:r>
      <w:r>
        <w:rPr>
          <w:rFonts w:eastAsia="Courier New" w:cs="Courier New" w:ascii="Courier New" w:hAnsi="Courier New"/>
          <w:b/>
          <w:bCs/>
          <w:sz w:val="22"/>
          <w:szCs w:val="22"/>
          <w:lang w:val="de-DE"/>
        </w:rPr>
        <w:t>CallDLib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ch replaces the old D_35()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x       reserved, set it to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0     ID numbers of the wanted object (32 bit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allLibObj1( id0 id1 id2 id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FS98 on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0     ID numbers of the wanted object (32 bit hex)</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nstruction is used in the visual section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splay an object from the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activate an dynamic object from the dynam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enery section please use the CallDLib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hich replaces the old D_35()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xample for an static FS98 lib object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Header</w:t>
      </w:r>
      <w:r>
        <w:rPr>
          <w:rFonts w:eastAsia="Courier New" w:cs="Courier New" w:ascii="Courier New" w:hAnsi="Courier New"/>
          <w:sz w:val="22"/>
          <w:szCs w:val="22"/>
          <w:lang w:val="de-DE"/>
        </w:rPr>
        <w:t>( 1 80 -80 -179 18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 ObjID 0 )       ; for FS98 backwar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compatibil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ObjId</w:t>
      </w:r>
      <w:r>
        <w:rPr>
          <w:rFonts w:eastAsia="Courier New" w:cs="Courier New" w:ascii="Courier New" w:hAnsi="Courier New"/>
          <w:sz w:val="22"/>
          <w:szCs w:val="22"/>
          <w:lang w:val="de-DE"/>
        </w:rPr>
        <w:t>( 'tseT' 'biL '  1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same as: 74736554 , 62694C2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ibObj1</w:t>
      </w:r>
      <w:r>
        <w:rPr>
          <w:rFonts w:eastAsia="Courier New" w:cs="Courier New" w:ascii="Courier New" w:hAnsi="Courier New"/>
          <w:sz w:val="22"/>
          <w:szCs w:val="22"/>
          <w:lang w:val="de-DE"/>
        </w:rPr>
        <w:t>( 1 2 3 4 100 ) ; the first lib object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ints( 0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Color( 4 F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itmap( scahs05.r8 0 0 0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verri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Poly( a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 ; important!</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End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ore objects may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How to use an FS98  lib object from a scenery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alling sequence is for an shadowed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house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yerCall( :shadow 6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E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Call( :house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use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use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rel  :house_end  0.125  LAT  LON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atedCall( :the_house  0  0  -9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ouse_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_house</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allLibObj1( 74736554 62694C20 1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is calls the first lib object with index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If your lib has more objects you can incremen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ID3 value according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How to use an CFS /(FS2K) library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typical calling sequence for an 3D object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rea( A  </w:t>
      </w:r>
      <w:r>
        <w:rPr>
          <w:rFonts w:eastAsia="Courier New" w:cs="Courier New" w:ascii="Courier New" w:hAnsi="Courier New"/>
          <w:sz w:val="22"/>
          <w:szCs w:val="22"/>
          <w:lang w:val="de-DE"/>
        </w:rPr>
        <w:t>48:21:59   10:52:05 100 )</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b/>
          <w:bCs/>
          <w:sz w:val="22"/>
          <w:szCs w:val="22"/>
          <w:lang w:val="de-DE"/>
        </w:rPr>
        <w:t>CrashIndirect( :OBJ :SHD :ROT 0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adowCall( :SH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Call( :PERSP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rel :END1 0.5 48:21 10:52 V2= 1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atedCall( :OBJ   0.00   0.00  64.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allLibObj(0 9797FC57 8A930060 11D14AC5 A028DC0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se 'cryptic' numbers identify the libra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nd the wanted object in 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a typical calling sequence for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FS flat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 xml:space="preserve">Area( A   </w:t>
      </w:r>
      <w:r>
        <w:rPr>
          <w:rFonts w:eastAsia="Courier New" w:cs="Courier New" w:ascii="Courier New" w:hAnsi="Courier New"/>
          <w:sz w:val="22"/>
          <w:szCs w:val="22"/>
          <w:lang w:val="de-DE"/>
        </w:rPr>
        <w:t>52:07:35   05:53:52 1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ayerCall( :Obj1 24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Jump( :En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bj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Perspectiv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Point( rel :End1 1 52:07  05:53  V2= 12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atedCall( :The_Obj   0.00   0.00  -167.02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_Obj</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allLibObj(0 9797FC57 8A930060 11D14AC5 A028DC9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tur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normal CFS 3D Object should start with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llowing cod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rashStart( :all_ok 5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rashBox</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no_crash   0 20 0   40 40 40   0 0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etCrashCode( 14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no_crash</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tur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all_ok</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oints(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 the normal object code follows her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How to define an FS2K dynamic library objec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This is an often found startup sequence:</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Header</w:t>
      </w:r>
      <w:r>
        <w:rPr>
          <w:rFonts w:eastAsia="Courier New" w:cs="Courier New" w:ascii="Courier New" w:hAnsi="Courier New"/>
          <w:sz w:val="22"/>
          <w:szCs w:val="22"/>
          <w:lang w:val="de-DE"/>
        </w:rPr>
        <w:t>( 1 80 -80 -179 18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ObjId</w:t>
      </w:r>
      <w:r>
        <w:rPr>
          <w:rFonts w:eastAsia="Courier New" w:cs="Courier New" w:ascii="Courier New" w:hAnsi="Courier New"/>
          <w:sz w:val="22"/>
          <w:szCs w:val="22"/>
          <w:lang w:val="de-DE"/>
        </w:rPr>
        <w:t>( 00C2CDA9 A9E100AA 596711D0 B1A1830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LibObj</w:t>
      </w:r>
      <w:r>
        <w:rPr>
          <w:rFonts w:eastAsia="Courier New" w:cs="Courier New" w:ascii="Courier New" w:hAnsi="Courier New"/>
          <w:sz w:val="22"/>
          <w:szCs w:val="22"/>
          <w:lang w:val="de-DE"/>
        </w:rPr>
        <w:t>( PWR 100 SCALE 1024 TYPE 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2K dynamic aircraft"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hadowPosInd(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uperScale( :L014 2048 15000  6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hadowCallVI( :L038   18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014</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fPoint( nsi :L036   0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uperScale( :L036 2048 15000  6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BHCall( :L038   18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SetVar(  2C 25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036</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tur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038</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044</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IfHSize( :L288 64  2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oints( 0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LoadSurfaceColor( 32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ConcavePoly</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Poly( ... )</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Return</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color w:val="000000"/>
          <w:sz w:val="22"/>
          <w:szCs w:val="22"/>
          <w:lang w:val="de-DE"/>
        </w:rPr>
        <w:t>...</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 xml:space="preserve">    </w:t>
      </w:r>
      <w:r>
        <w:rPr>
          <w:rFonts w:eastAsia="Courier New" w:cs="Courier New" w:ascii="Courier New" w:hAnsi="Courier New"/>
          <w:b/>
          <w:bCs/>
          <w:color w:val="000000"/>
          <w:sz w:val="22"/>
          <w:szCs w:val="22"/>
          <w:lang w:val="de-DE"/>
        </w:rPr>
        <w:t>EndObj</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t>Note: The local variables in dynamic objects seem to be the same in FS98 and FS2K. Variable 18 points to a data set containing pitch, bank and heading. Variables 30 to 28 are containing color codes. The scale factor in the object header looks very weired compared to others. Maybe it is interpreted in a different way by FS.</w:t>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color w:val="000000"/>
          <w:sz w:val="22"/>
          <w:szCs w:val="22"/>
          <w:lang w:val="de-DE"/>
        </w:rPr>
      </w:pPr>
      <w:r>
        <w:rPr>
          <w:rFonts w:eastAsia="Courier New" w:cs="Courier New" w:ascii="Courier New" w:hAnsi="Courier New"/>
          <w:color w:val="000000"/>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How to use an FS2K dynamic library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er( 1 45:00:00  37:44:32  -85:00:00  -91:24:23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Range( 40:59:58  42:59:56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rea15( 42:59:56  40:59:58  -87:00:03  -89:00:0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4:22:52  38:14:06  -85:37:39  -90:22:2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tRef( 41:55:0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attern( :L21B FFFFFE0 3 0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08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CallDLibObj</w:t>
      </w:r>
      <w:r>
        <w:rPr>
          <w:rFonts w:eastAsia="Courier New" w:cs="Courier New" w:ascii="Courier New" w:hAnsi="Courier New"/>
          <w:sz w:val="22"/>
          <w:szCs w:val="22"/>
          <w:lang w:val="de-DE"/>
        </w:rPr>
        <w:t>( :L933 3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0C2CDA9 A9E100AA 596711D0 B1A18305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1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Changes fron version 2.22 to 2.32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22                2.32 and la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Obj(...)      -&gt; LibObj1(...)     rena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Obj2(...)     -&gt; LibObj(...)      rena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LibObj(...)  -&gt; CallLibObj1(...) renam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LibObj2(...) -&gt; CallLibObj(...)  renamed &am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 new parame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allDLibObj(...) -&gt; Call</w:t>
      </w:r>
      <w:r>
        <w:rPr>
          <w:rFonts w:eastAsia="Courier New" w:cs="Courier New" w:ascii="Courier New" w:hAnsi="Courier New"/>
          <w:b/>
          <w:bCs/>
          <w:sz w:val="22"/>
          <w:szCs w:val="22"/>
          <w:lang w:val="de-DE"/>
        </w:rPr>
        <w:t>D</w:t>
      </w:r>
      <w:r>
        <w:rPr>
          <w:rFonts w:eastAsia="Courier New" w:cs="Courier New" w:ascii="Courier New" w:hAnsi="Courier New"/>
          <w:sz w:val="22"/>
          <w:szCs w:val="22"/>
          <w:lang w:val="de-DE"/>
        </w:rPr>
        <w:t>LibObj(...) mainly unchang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ID(...)       -&gt; LibID(...)       unchang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ibID(...)       -&gt; ObjID(...)       new name add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t; LibCat(...)      ne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Aditional informa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Dynamic object parameter bloc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re is one object parameter block for every dynamic object. The entries in this parameter block are "visible" from an dynamic library object as a local variable with the following values. It may usefull to know these values if you create your own dynamic object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object position, Lat Lon Al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18  objects pitch, bank and heading dat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4  object flags, see be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6  mirror of beacon cou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ften masked with hex values of 0x404 or 0x80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8  slow moving prop position, 16 bit pseudo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otating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A  fast prop posi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C  object radius in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2E  textured aircraft fla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0  object color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2  object color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4  object color 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6  object color 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8  object color 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A  object color 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C  object color 6</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3E  object color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001  anti collision stopping disabl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002  un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004  gear bi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008  un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010  d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020  dawn / dusk</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040  n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080  un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0F00  mask for density bits (0...4 val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1000  object is considered "other traf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2000  object is considered "service traf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4000  object is considered "ground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af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x8000  object is considered "airborne aircra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raffi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