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-------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Annex 1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-------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Annex 2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-------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Annex 3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-------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Annex 4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-------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Annex 5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Some color codes to use with the ..Color() commands (hex values). These color codes differ from the numbers you find in the bitmap file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>Colors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of variable brightness, depending of the time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day (F0 colors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0      black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1      dark gra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2      gra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3      light gra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4      whit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5      r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6      gree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7      blu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8      orang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9      yellow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A      brow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B      beig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C      orange/brow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D      green/gra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E      blue/marin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constant colors, use it for ilumination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F      r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0      gree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1      blu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2      dark green/blu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3      orang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4      yellow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5      white (high intensity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6      white/light gray (low intensity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other colors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1      dark green, replacement color fo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ome bitmaps ?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F      brow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-------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Annex 6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Some often used FS internal variables (hex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Most of this variables should not be modified by the user !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Be very carfull when using other FS variables. It is known that the use of some other varables which work in FS5.1 can crash FS6.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82     running bit timer. There is one bit runn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rom 0000.0000.0000.000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o 1000.0000.0000.000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about 6 seconds. Used for flashlights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84     crash code (decimal). If you set one of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these values FS will detect a crash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       mountain cras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4       cras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8       splas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4      building crash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6      crash with other aircraft (ignored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in FS6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88     Aircraft is in fuelbox flag. Set it to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 and your fuel tanks are filled. Aircraf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peed must be nearly zero, otherwise i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seems FS5 ignores this flag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8A     FS version number, BCD coded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hex/bcd decimal versio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500    1280    5.0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510    1296    5.1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600    1536    6.0/FS95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8C     Time of day cod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       day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       dusk/dawn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4       nigh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3B     shortest 3D distance aircraf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&gt; reference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40     textured ground fla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42     textured buildings fla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46     scenery density cod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       very spars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       spars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       normal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       dens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4       very dens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5       extremely dense (FS2K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7E     Aircraft delta X(east) coordinat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rom Ref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82     Aircraft delta Z(alt) coordinat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rom Ref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86     Aircraft delta Y(north) coordinat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from Ref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8A     number of the day (1...365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8C     yea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90     textured water flag (FS5.1 &amp; FS6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6F8     season code (northern hemisphere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0 = wint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1 = spr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2 = summer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3 = autum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-------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Annex 7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-------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Annex 8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-------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Annex 9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-------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Annex 10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------- </w:t>
      </w:r>
      <w:r>
        <w:rPr>
          <w:rFonts w:eastAsia="Courier New" w:cs="Courier New" w:ascii="Courier New" w:hAnsi="Courier New"/>
          <w:b/>
          <w:bCs/>
          <w:sz w:val="22"/>
          <w:szCs w:val="22"/>
          <w:lang w:val="de-DE"/>
        </w:rPr>
        <w:t xml:space="preserve">Annex 11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Macros for use with the Airport 2.xx program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Macro files for Airport have a standard file extension of ".API" and they are using a standard parameter set. Not all macros are using all parameters. Thats why sometimes dummy values are passed to a macro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1      Latitud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2      Longitud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3      range (for the Area() command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4      scale factor (used in reference points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5      heading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6      user parameter 1 (usually color 1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7      user parameter 2 (usually color 2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8      user parameter 3 (usually color 3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9      user parameter 4 (usually color 4)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10     v1 valu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11     altitude for reference poin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12     scenery complexity cod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13     "v2="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  <w:lang w:val="de-DE"/>
        </w:rPr>
        <w:t>%14     v2 valu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  <w:t>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lang w:val="de-DE"/>
        </w:rPr>
      </w:pPr>
      <w:r>
        <w:rPr>
          <w:rFonts w:eastAsia="Courier New" w:cs="Courier New" w:ascii="Courier New" w:hAnsi="Courier New"/>
          <w:sz w:val="22"/>
          <w:szCs w:val="22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/>
          <w:sz w:val="22"/>
          <w:szCs w:val="22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