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SCASM command reference 3</w:t>
      </w:r>
    </w:p>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2.50</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is document contains some new or less often used visual scenery commands. Some of them are mainly for CFS scenery and others are for use in library objects or aircrafts (.MDL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re is also a small group of commands which I implemented using information in the FS98 SDK but without knowing what they are do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 the moment this document is an unsorted collection because it is copied from several other docum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One of the new features of CFS is the ability to handle .B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files. These must be uncompressed bitmaps with a color palet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BMP's can have an individual color palette. We are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onger bound to an FS internal palet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Usual sizes of CFS bitmap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56 * 25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8 * 12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4 *  6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2 *  3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Pixel coordinates for an 256 * 256 BMP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0  lower left (s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55, 255  upper right (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small bitmaps are internally expanded to 256 * 25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Note: If you exclude visual scenery elements in CFS it seems that you are also excluding your ground elevation definition at least if they are defined with instructions I_A3() and/or I_A9(). If this happens you have to inlude a "flat replacement" for them in your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You will recognise this problem by a messup of the screen display. Changeing the view to "up" and then return to the normal view will give you a correct screen display for a short mo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GBSColor( a r g b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RGB surface 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colors are daytime sensitive, that is thei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rightnes depends on the suns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       red value, 0...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       green value, 0...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       blue value, 0...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color attributes, flags (one hex by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urrently only the following value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  with x (0 to F) giv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fferent values of opac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ero opacity is complete transpar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F  solid RGB color (full opaq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0  transparent RGB 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x  ? (B0...B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F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0  the old FS5 color palette code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chanel is selected (G=0 and B=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GBLColor( a r g b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RGB line color, for parameters see RGBS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oadBitmap( x type a r g b name_of_a_BMP_fil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s a bitmap in uncompressed BMP format. The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s usually have forma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56x256, 128x128, 64x64, 32x32 and uses 256 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let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bitmap is smaller than 256x256 it seem to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panded. You have to take this into account wh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aling with bitmap coordinat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unknown, always found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iority/index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This parameter </w:t>
      </w:r>
      <w:r>
        <w:rPr>
          <w:rFonts w:eastAsia="Courier New" w:cs="Courier New" w:ascii="Courier New" w:hAnsi="Courier New"/>
          <w:b/>
          <w:bCs/>
          <w:sz w:val="22"/>
          <w:szCs w:val="22"/>
          <w:lang w:val="de-DE"/>
        </w:rPr>
        <w:t xml:space="preserve">may be omited </w:t>
      </w:r>
      <w:r>
        <w:rPr>
          <w:rFonts w:eastAsia="Courier New" w:cs="Courier New" w:ascii="Courier New" w:hAnsi="Courier New"/>
          <w:sz w:val="22"/>
          <w:szCs w:val="22"/>
          <w:lang w:val="de-DE"/>
        </w:rPr>
        <w:t>in furure SCAS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rsions due to format cor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type/classification and flag bits for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lassification is used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ption/Setup menus (only works in CF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e. for -&gt; textuted ground ON/OFF sel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n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w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sk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grou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buil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ptional flag bits (FS2K). These flag b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ables the search and conditional load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placement bitmaps with the following n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template(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   &lt;name&gt;_LM.BMP  (night) light 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   &lt;name&gt;_WI.BMP  winter 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   &lt;name&gt;_HW.BMP  hard winter 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   &lt;name&gt;_FA.BMP  fall/autum 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   &lt;name&gt;_SP.BMP  spring 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needed use these flags as a prefix t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number without spa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L6 for a building with adi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ight bitmap or WSF5 for a ground tex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aditional seasonal replacem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at not all flags work with 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ure typ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gb    color code, used if texture not found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abled. see -&gt; RGBS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Filename of the .BMP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g filenames allowed. Use quot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s "" if containing spa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mark: Do not use the old BitmapMode() 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RStart( typ wid x z 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ld I_A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 new starting point for roads and riv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ad and rivers are normally covered with textur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     0   use last SurfaceColor() / RGBS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use last texture, Bitmap() / Load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major road    -&gt; v_road_major.b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minor road    -&gt; v_road_minor.b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railroad      -&gt; v_railroad.b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river (small) -&gt; v_river.b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     width in 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is command should always be followed by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RoadCont( delta_x  delta_z  delta_y )</w:t>
      </w:r>
      <w:r>
        <w:rPr>
          <w:rFonts w:eastAsia="Courier New" w:cs="Courier New" w:ascii="Courier New" w:hAnsi="Courier New"/>
          <w:sz w:val="22"/>
          <w:szCs w:val="22"/>
          <w:lang w:val="de-DE"/>
        </w:rPr>
        <w:t xml:space="preserve">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RiverCont( delta_x  delta_z  delta_y )</w:t>
      </w: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which is equal to the old RoadLine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2K most rivers are still drawn with o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iverStart() RiverCont() seque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LoadBitmapClass( class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ld I_A5( clas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loads and activates one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gistered tile bitmap classes for the use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_9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lass   Number of the bitmap class (0...255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ault scenery). A class usually contai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to 7 .BMP bitmap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e bitmap classes are defined in th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LASSLIST.BGL. In the moment it is not complete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sted how this works. It may happen that yo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not select these bitmaps if your scenery is to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ar away from the default scenery. If the selec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class contains more than one .BMP they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played in some sort of "random" order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ing I_9A() 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t is possible to use class numbers above 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such numbers are not contained in the defau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LASSLIST.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eshWith1Tex(</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nx ny    xwid ywid   xofs yofs</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bxo byo  flg  xbpg ybpg</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t;list of elevation grid points&gt;</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_9A( ... ) obsolete</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works similar to the old TexRelie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This is a user defined textured grou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le with an elevation grid map. The texture cl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s to be loaded with I_A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is command always with Refpoint( abs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wise your final elevation is not exact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d. The actual size of the whole tile depe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 the scale factor in the current refere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 In the default scenery the horizontal siz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a tile is aproximately 7500 meters (abt. 4 n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tal_x_size_in_meters = nx * xwid * scale_fa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x      the tile is devided into this number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E-W)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y      the tile is devided into this number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 (N-S)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both numbers are equal (1, 2, 4, 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wid    x size of one sub tile (total size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x*xw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wid    y size of one subt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ofs    x offset for the left lower cor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uth w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fs    y offset for the left lower cor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se values are usually the nega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of half of the total tile siz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xo     bitmap pixel offset in x direction, usually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o     bitmap pixel offset in y direction, usually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g     flags, pupose unknown, normally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bpg</w:t>
        <w:tab/>
        <w:t>number of bitmaps per grid in x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ue to the binary instruction format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from 0.0625 (=1/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15.9375 (=16 - 1/16) are possi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does not check these lim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bpg    number of bitmaps per grid in y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t seems that CFS becomes confused i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bpb and ybpg are not equ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t;list..&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list of the elevation point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st point is in the south west.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eger are numbers allow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umber of points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x + 1) * (ny +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for nx = 2  and ny = 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 1) * (2 + 1) = 3 * 3 =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code sequence looks lik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5 00:00  00:00  1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Call2( :til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en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abs :tile_end 1 00:00 00:00  v2=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set V2 to a value about the diameter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e t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_A5( 1 ) ; select bitmap cl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_9A(  2 2  1882 2049  -1882 -204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0 1   4 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list of elevation points follow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7  24  25 ; south r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7  20  26 ; middle r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0  18  30 ; north r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le_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eshWithTexList(</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nx ny    xwid ywid  xofs yofs</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bxo byo  flg  xbpg ybpg</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t;list of elevation grid points&gt;</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t;texture class map&gt;</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_A3( ... ) obsolete</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works similar to I_9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difference is that no texture needs to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lected before. The texture classe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tivated from the texture class list inclu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texture class numbers from 0 to 255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sible because of the limited space in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format (one byte per e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irst texture is the south west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total number of texture classes for the map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x * xbpg * ny * ybp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For a tile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x = 2, ny = 2, xbpg = 4, ybpg = 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e will ne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 4 * 2 * 4 = 64 entries for the texture 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RotateToAircraft( :Lab  dx dz dy  fx fy fz  vx vy vz )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old I_A7( :Lab  dx dz dy  fx fy fz  vx vy vz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 new sort RotatedC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be used to automatically rotate someth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wards the players aircraf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    Label of the called subrout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x      offset in x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z      elevation off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y      offset in y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x      if this flag is 1, the x axis is rot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wards the players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y      if this flag is 1, the y axis is rot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wards the players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z      if this flag is 1, the z axis is rot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wards the players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normaly only one of these flag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be used in one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x</w:t>
        <w:tab/>
        <w:tab/>
        <w:t>variable containing x rotation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y      variable containing y rotation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z      variable containing z rotation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EnumBitmaps( :Lab 0 ... 0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BGL_List( :Lab 0 ...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ld I_64( :Lab  0 ... 0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urpose of this command is not completely 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has something to do with registering 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lasses to use with user defined ground t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gt; I_A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should be as many 0's as LoadBit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 follow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egisterBitmapClass( num x :Lab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ld I_A1( num  x  :Lab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has something to do with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gistering of the bitmaps for the ground t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ere can be more than one bitmap in one cl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o avoid regular pattern tiles. In the CF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ault scenery where the tiles are usually cove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8 * 8 = 64 bitmaps one class contains up to 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s. But a lot of them like 0 = water has only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in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t is possible to define classes higher th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55, but they can only be used with I_A5()/I_9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not with I_A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     number of the bitmap class to def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unknown, only found values in the origi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lasslib.bgl is  2, 3, 5, 6, 10, 1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llowing table was reported to 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ty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concre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gr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w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bumpy gr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aspha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short gr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long gr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7   hard tur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c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1  fore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  PSP mattin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    points to the I_64() instruction just befo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LoadBitmap()'s related to this cl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pattern 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er( 1 47 49  9 1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Range( 49 4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Area( </w:t>
      </w:r>
      <w:r>
        <w:rPr>
          <w:rFonts w:eastAsia="Courier New" w:cs="Courier New" w:ascii="Courier New" w:hAnsi="Courier New"/>
          <w:b/>
          <w:bCs/>
          <w:sz w:val="22"/>
          <w:szCs w:val="22"/>
          <w:lang w:val="de-DE"/>
        </w:rPr>
        <w:t>E</w:t>
      </w:r>
      <w:r>
        <w:rPr>
          <w:rFonts w:eastAsia="Courier New" w:cs="Courier New" w:ascii="Courier New" w:hAnsi="Courier New"/>
          <w:sz w:val="22"/>
          <w:szCs w:val="22"/>
          <w:lang w:val="de-DE"/>
        </w:rPr>
        <w:t xml:space="preserve">  48:28  10:12  25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_64( :C1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Bitmap( 0 5 FE 128 128 128 water.bm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_64( :C255 0 0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Bitmap( 0 5 FE 128 128 128 pattern1.bm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Bitmap( 0 5 FE 128 128 128 pattern2.bm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Bitmap( 0 5 FE 128 128 128 pattern3.bm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 more instruction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_64( :C_reg 0 0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Bitmap( 0 5 FE 128 128 128 pattern4.bm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Bitmap( 0 5 FE 128 128 128 pattern5.bm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Bitmap( 0 5 FE 128 128 128 pattern6.bm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_re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_A1(   0 6 :C0 )   ; first cl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_A1(   1 6 :C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_A1( 255 6 :C255 ) ; last cl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_A9( :Lab   xofs zofs yofs  xwid hig ywid  p b h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nother sort of position detection simila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the common Monitor3D() and MonitorTr()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jump to :Lab is performed if plane i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bo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ofs    the middle of the box is shifted in E-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ofs    -"- up down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fs    -"- N-S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wid    total width in E-W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ig     total h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wid    total width in N-S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       pitch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       bank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       heading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 found this instruction only in CFS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libraries. During my tests in FS2K I</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uld not get it to work within rot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broutines. Maybe I misunderstood the 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VarBase( :Lab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data area at :La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is data/variable area is used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unication with library objects and oth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ata tables. Used in MDL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are special values for :La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resets varbase to previous 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sets varbase to GLOB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resets varbase to previous loc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rameter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VarBaseOverride( hexval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ld I_9F( hexv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s a new var base address for the ne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variable access </w:t>
      </w:r>
      <w:r>
        <w:rPr>
          <w:rFonts w:eastAsia="Courier New" w:cs="Courier New" w:ascii="Courier New" w:hAnsi="Courier New"/>
          <w:b/>
          <w:bCs/>
          <w:sz w:val="22"/>
          <w:szCs w:val="22"/>
          <w:lang w:val="de-DE"/>
        </w:rPr>
        <w:t>only</w:t>
      </w:r>
      <w:r>
        <w:rPr>
          <w:rFonts w:eastAsia="Courier New" w:cs="Courier New" w:ascii="Courier New" w:hAnsi="Courier New"/>
          <w:sz w:val="22"/>
          <w:szCs w:val="22"/>
          <w:lang w:val="de-DE"/>
        </w:rPr>
        <w:t>. Used in MDL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address is implemented as hex value si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most cases the special values 1, 0, -1, 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ntioned in VarBase describtion are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nterpolate( base invar outbase outvar tabbase taboff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ase        var_base (:Label32) of a table hol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ew variables and the conver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VarBase for special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var       FS input variable number (in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utbase     var_base of output, usually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VarBase for special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utvar      output variable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in fact the byte offset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a new variabl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bbase     var_base of conversion t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ually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VarBase for special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boffs     conversion table offset (in var_ba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nterpolates values from an inp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iable to an output variable by using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ble. The table format is as follow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wd( &lt;count&gt; ) ; number of the following pai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wd( &lt;input&gt; &lt;output&g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Outbase and tabbase should be Labels but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mplemented as hex values. If you really ne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Label here use [:Lab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lease see the VarBase command for the speci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of the ..base labe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in MDL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below example is for an simple 1:1 conver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ble as often found in MDL files of CFS and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Jump( :NextCommand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abl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Dbx( 0 0 0 0 0 0 0 0 0 0 0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12 (0xC) Bytes space for local outpu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variable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Dwd( 2 )  ; 2 entry pairs in interpolation tabl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Dwd( -32768 -32767 ) ; smallest input a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output value pai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Dwd(  32768  32767 ) ; largest input a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output value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NextComma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arBase( :Table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Interpolate</w:t>
      </w:r>
      <w:r>
        <w:rPr>
          <w:rFonts w:eastAsia="Courier New" w:cs="Courier New" w:ascii="Courier New" w:hAnsi="Courier New"/>
          <w:color w:val="000000"/>
          <w:sz w:val="22"/>
          <w:szCs w:val="22"/>
          <w:lang w:val="de-DE"/>
        </w:rPr>
        <w:t>( :[-1] 68  1 0  1 C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terpolate( :[-1] 8C  1 4  1 C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terpolate( :[-1] E8  1 6  1 C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nterpolate( :[-1] EA  1 8  1 C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allLibObj( 0 47BC6E05 11D2F98A 1000849C 2AE60C5A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arBase( :[-1]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Transform_Mat( [m]</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xo    zo    yo</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m00   m01   m02</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m10   m11   m12</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m29   m21   m22</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 FS2K</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Transform_Mat( a  xo  zo  yo   p  b  h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alternate format 2.49h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transforms the coordinate syst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all object instructions until an Transform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 is found. The effect is similar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TransformCall() instruction but no subrout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 is used. Also all rotations are defin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rough an so called transformation matri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use the letter "a" as the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ecifier, SCASM will switch to automatic m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calculate the matrix for you from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itch, bank and heading ang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itive pich numbers are "nose down"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itive bank numbers are "left side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 matrix values are floating point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also Transform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from an FS2K MDL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ransform_Ma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1  1021  90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1  0  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  1  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  0  1</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ecPoints( ...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pecular(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oadBitmap( 0 1   EF 128 128 128  xyz.bmp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hadedTexPoly( ...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ransformE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nd example from an FS2K MD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ransform_Ma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3157  146  1178 ; xzy</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1  0  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  1  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  0  1</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pecular(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GBSColor(  EF 255 255 255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fVarAnd( :L27F0   D8   1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arBaseOverride(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fVarAnd( :L27F0  282    2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ight( m 6  0  0  0  40  0.6  0.4</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xml:space="preserve">FF 255 255 255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1  0  0 )</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L27F0</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TransformEnd</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rd 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ransform_Ma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  761 -8310 ; xzy</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1  0  0</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 -0.4342 -0.9008</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  0.9008 -0.4342</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pecular(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GBSColor(  EF 255 255 255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fVarAnd( :LDF2   D8   1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arBaseOverride(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fVarAnd( :LDF2  282    2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ight( m 6  0  0  0  40  0.6  0.4</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xml:space="preserve">FF 255 255 255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0.2868  0.9436  0.1656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DF2</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TransformEnd</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Transform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marks the end of the c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ndled by Transform_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must be ONE TransformEnd for EV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ansform_Ma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nimate( :Lab32 invar t_base t_ofs xlat_x xlat_z xlat_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32   input base address (-&gt;VarBa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var   input variable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_base  var_base_32 of table (hex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_offs  variable offset to add to var base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lat.   translation values (floating point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ten found 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animates object parts by using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key frame table. The end of the animated par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ust be marked by Transform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cording to the MS scenery SDK there are 2 t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mats. The format is indicated by the fir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ord in the table. The code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 ANIM_TRA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linear shifting (transl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 ANIM_QU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rot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rmat of the table is described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2K scenery SDK and it will show in SCASM synta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k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b_ba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wd( 1 )       ; format indicator, 1 or 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4( -1 )      ; previous frame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4( 0 0 0 0 ) ; storage for FS inter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4( 0 0 0 0 ) ;   matrix dat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4( 0 0 0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4( 0 0 0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wd( &lt;rows&gt; )  ; number of following row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e above 72 bytes header is the s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or both forma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format indicator is 1 = ANIM_TRANS ev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w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4( &lt;nKey&gt; ) ; key frame number (0, 1, 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4( &lt;x&gt; &lt;z&gt; &lt;y&gt; )  ; linear offset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format indicator is 3 = ANIM_QUAT ev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w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4( &lt;nKey&gt; ) ; key frame number (0, 1, 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r4( &lt;f1&gt; &lt;f2&gt; &lt;f3&gt; &lt;f4&gt; )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gardsless of the actual number of rows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ms that the last keyframe number (row)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ways 2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fortunately I don't have more specif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formation in this mo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F836</w:t>
        <w:tab/>
        <w:t>; F836</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arBase( :Tab_base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nimate( :[-1]  D4  1  0    1  -287.4  -1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arBase( :[-1]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pecular( stat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_93( s ) obsole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te   only found values are 0 or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urpose un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rash( :Lab1  rad  :Lab2  :Lab3  den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9 / CFS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1    Points to the end of the following cra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d     the objects ground radiu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2    Points to the RefPoint() instruction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is object. This must be a nor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with an scale fa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3    Points to the RotatedCall() used with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Set it to :[0] if not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ns    scenery density code (min) for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st for crash det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should be used before us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Call()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 not use it in library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rashIndirect( :Lab1  :Lab2  :Lab3  fl  den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_95( ... ) obsole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 CFS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1    Points to the object call (mandato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usually a CallLibObj() 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2    Points to the RefPoint() instruction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is object. This must be a nor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with an scale fa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3    Points to the RotatedCall() used with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Set it to :[0] if not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      Flags, purpose unknown, maybe reserved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ernal use. Set it to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ns    scenery density code (min) for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st for crash detection. Usually used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GL library objects in normal scenery BG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should not be used in library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called library object must do the cra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tection (see CrashSta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 A   51:30  -00:11 1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VarRange( :  346 2 3276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CrashIndirect( :Obj :RefP :Rotate 0 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dowCall( :Ref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Call( :Star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r>
        <w:rPr>
          <w:rFonts w:eastAsia="Courier New" w:cs="Courier New" w:ascii="Courier New" w:hAnsi="Courier New"/>
          <w:b/>
          <w:bCs/>
          <w:sz w:val="22"/>
          <w:szCs w:val="22"/>
          <w:lang w:val="de-DE"/>
        </w:rPr>
        <w:t>Ref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el :EndP 0.5  51:30  -00:11 V2= 26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r>
        <w:rPr>
          <w:rFonts w:eastAsia="Courier New" w:cs="Courier New" w:ascii="Courier New" w:hAnsi="Courier New"/>
          <w:b/>
          <w:bCs/>
          <w:sz w:val="22"/>
          <w:szCs w:val="22"/>
          <w:lang w:val="de-DE"/>
        </w:rPr>
        <w:t>Rot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tatedCall( :Obj  0.0  0.0  -140.9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r>
        <w:rPr>
          <w:rFonts w:eastAsia="Courier New" w:cs="Courier New" w:ascii="Courier New" w:hAnsi="Courier New"/>
          <w:b/>
          <w:bCs/>
          <w:sz w:val="22"/>
          <w:szCs w:val="22"/>
          <w:lang w:val="de-DE"/>
        </w:rPr>
        <w:t>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Lib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0 9797FC57 8A930060 11D14AC5 A028DC5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rsahStart( :Lab ra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_96( :Lab rad ) ; obsole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     continue at Lab if no cra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d     object ground radius in 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in object libraries for crash det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des. It seems this insruction also acts as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witch which decides whether to execute the cra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tection code or the display c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ybe the crash detection code is only execu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invoked from CrashIndir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 typical start code sequence of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mple library objec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ibObj( ...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CrashStart</w:t>
      </w:r>
      <w:r>
        <w:rPr>
          <w:rFonts w:eastAsia="Courier New" w:cs="Courier New" w:ascii="Courier New" w:hAnsi="Courier New"/>
          <w:color w:val="000000"/>
          <w:sz w:val="22"/>
          <w:szCs w:val="22"/>
          <w:lang w:val="de-DE"/>
        </w:rPr>
        <w:t>( :Object 54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rashBox( :NoCrash  0 18 0  32 25 82  0 0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etCrashCode( 14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NoCrash</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eturn ; end of crash tes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Objec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here follows the normal object cod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rsahSphere( :Lab ra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_97( :Lab rad ) ; obsole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     continue here if outside the sphe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d     object 3D radius in 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rashBox( :Lab xofs zofs yofs  xwid hig ywid  p  b  h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_98( ... ) ; obsole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CFS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 crash detection box which can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ifted and rot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jump to :Lab is performed if plane is not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ox. Longitudinal units are scale factor dependa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found in 3D library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ofs    the center of the box is shifted in E-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ofs    -"- up down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fs    -"- N-S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wid    total width in E-W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ig     total h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wid    total width in N-S 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       pitch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       bank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       heading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etCrashCode( code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sets the crash code. Used in 3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de    any value different than 0 seem to trig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crash normally code 14 is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mounta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gener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building (eye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   spla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gear 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  overstre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4  building (plane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6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8  fuel tru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ZBias( z_bia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_bias  z bias value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values 0, 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will add a bias to an objects dista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is often found together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cPoints() and LoadBitmap() command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DL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ZBias</w:t>
      </w:r>
      <w:r>
        <w:rPr>
          <w:rFonts w:eastAsia="Courier New" w:cs="Courier New" w:ascii="Courier New" w:hAnsi="Courier New"/>
          <w:color w:val="000000"/>
          <w:sz w:val="22"/>
          <w:szCs w:val="22"/>
          <w:lang w:val="de-DE"/>
        </w:rPr>
        <w:t>( 1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VecPoints( ...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ZBias</w:t>
      </w:r>
      <w:r>
        <w:rPr>
          <w:rFonts w:eastAsia="Courier New" w:cs="Courier New" w:ascii="Courier New" w:hAnsi="Courier New"/>
          <w:color w:val="000000"/>
          <w:sz w:val="22"/>
          <w:szCs w:val="22"/>
          <w:lang w:val="de-DE"/>
        </w:rPr>
        <w:t>(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pecular(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oadBitmap( 0 1   EF  43 255   0  decal.bmp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hadedTexPoly( ...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fInF( :Lab32  var  f_low  f_high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 new IfVarRange instruction us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oating point numbers and 32 bit labe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in range - floating point ver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b32   Address to continue if not in ran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     variable number to test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n the moment the size and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is variable is un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_low   low value in floating point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_high  high value in floating point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ightBeamCall( :Label varptr vx vz vy )</w:t>
      </w:r>
      <w:r>
        <w:rPr>
          <w:rFonts w:eastAsia="Courier New" w:cs="Courier New" w:ascii="Courier New" w:hAnsi="Courier New"/>
          <w:sz w:val="22"/>
          <w:szCs w:val="22"/>
          <w:lang w:val="de-DE"/>
        </w:rPr>
        <w:t xml:space="preserve">       -&gt; SCASM 2.01</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andingLights( :Label varptr vx vz vy )</w:t>
      </w:r>
      <w:r>
        <w:rPr>
          <w:rFonts w:eastAsia="Courier New" w:cs="Courier New" w:ascii="Courier New" w:hAnsi="Courier New"/>
          <w:sz w:val="22"/>
          <w:szCs w:val="22"/>
          <w:lang w:val="de-DE"/>
        </w:rPr>
        <w:t xml:space="preserve">          -&gt; FS98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is used to generate the aircraf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nding lights in FS versions 5.0 to 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ptr  points to a set of local variables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lds the position data of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z</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y      the vector components of the light bea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Light( vattr type ox oz oy</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intens liat sqat a r g b</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direction</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ttr   vector attribut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only allowed value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   this tells SCASM that the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ata are in component form (x z 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   this tells SCASM that the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ata are in polar coordinate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eds to be converted to FS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type of l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beac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taxi l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nav l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5   landing l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   stro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x      offset values, usually 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z</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tens  intensity, typical values are 20, 4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at    linear attenuation factor (normaly 0.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qat    squared attenuation factor (normaly 0.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gb    col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F 255 255 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5 255 255 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F 255   0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 255 255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e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ght direction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 uses vector data in normali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onent form giving a vector with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of 1. For this reason non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vector components can be larger than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vattr = m the direction vector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pected in x-z-y component for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715 0.1585 -0.972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humans it is easier to express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ection vector in polar coordinat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ich is elevation angle (positive = u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heading angle. This data is expec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p flag is 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From user reports it seems that FS2K ignor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offset values and the light direction vec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 the only to move and rotate the light beam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use the Transform_Mat() inst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BglSelect( var msk :List3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in G3D.D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     offset to a local variable contain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 index for the BGLList (EnumBitmap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sk     shift mas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stant index if var =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st32  relative 32 bit offset (label) to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GLList()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VarSeg( hex_val_16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in G3D.D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VFileMarker( num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     decimal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in MD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Var2Low64k( d 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cording to the FS98 SDK this instruction transf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variable from var_seg to low64k_se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ow64k2Var( d 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cording to the FS98 SDK this instruction transf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variable from low64k_seg to var_se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opyVar( to from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2.4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cording to the FS98 SDK this instruction copi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e variable into an other. (not tes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allInd( va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r     variable number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