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SCASM command reference 1</w:t>
      </w:r>
    </w:p>
    <w:p>
      <w:pPr>
        <w:pStyle w:val="Normal"/>
        <w:jc w:val="center"/>
        <w:rPr>
          <w:rFonts w:ascii="Courier New" w:hAnsi="Courier New" w:eastAsia="Courier New" w:cs="Courier New"/>
          <w:b/>
          <w:b/>
          <w:bCs/>
          <w:sz w:val="28"/>
          <w:szCs w:val="28"/>
          <w:lang w:val="de-DE"/>
        </w:rPr>
      </w:pPr>
      <w:r>
        <w:rPr>
          <w:rFonts w:eastAsia="Courier New" w:cs="Courier New" w:ascii="Courier New" w:hAnsi="Courier New"/>
          <w:b/>
          <w:bCs/>
          <w:sz w:val="28"/>
          <w:szCs w:val="28"/>
          <w:lang w:val="de-DE"/>
        </w:rPr>
        <w:t>2.50</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t>Disclaim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SCASM.EXE and all related files come as they are. Use them at your own risk. The author of the SCASM package is not liable for any problems caused by these file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Copyright (C) 1995-2000 by Manfred Moldenhauer.</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e-mail: M_Moldenhauer@compuserve.com</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Manfred.Moldenhauer@t-online.d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lease send plain ASCII text only</w:t>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r>
    </w:p>
    <w:p>
      <w:pPr>
        <w:pStyle w:val="Normal"/>
        <w:rPr>
          <w:rFonts w:ascii="Courier New" w:hAnsi="Courier New" w:eastAsia="Courier New" w:cs="Courier New"/>
          <w:b/>
          <w:b/>
          <w:bCs/>
          <w:color w:val="000000"/>
          <w:sz w:val="22"/>
          <w:szCs w:val="22"/>
          <w:lang w:val="de-DE"/>
        </w:rPr>
      </w:pPr>
      <w:r>
        <w:rPr>
          <w:rFonts w:eastAsia="Courier New" w:cs="Courier New" w:ascii="Courier New" w:hAnsi="Courier New"/>
          <w:b/>
          <w:bCs/>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Overvie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Because of the size the SCASM command reference is split up into several docum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very scenery you are creating with this programm has to start with the Header command followed by the LatRange command. These two commands are initialising the minimum file header for further actions. These two commands can only be omitted if you want to create a RAW output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fter this you can enter any command in any sequence with one excep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General instru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needed for nearly all BGL file se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Header( type  [*]  TopLat  BottomLat  RightLon  LeftL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UST be the first in your (main)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put file. It generates the BGL-file header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the boundaries of the area covered by you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Header is not needed for RAW BGL outpu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les -&gt; Area( 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values in the format DD:MM:SS.SS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1...4, this number has something to do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r *.VIS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ollowing numbers are associate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visual scenery (sect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ynth blocks (sect 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98 AFD-BG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       FS5.0 crop duster world, do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navaids as VOR, ILS, NDB, Mark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       airport menu (FS5 style), AT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ese numbers shows FS5 how importan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formation in this file is and how often to s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file for scenery updating. So you should put 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isible things into type 1 and less important thin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ch as menu and land-me data into type 4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if you are only designing a small scenery you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ut all into on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If the optional '*' character is entere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ct order of RightLon and LeftLon i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sted. You will need this option only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r scenery is crossing the date 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80th meridian). Normaly not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atRange( BottomLat  TopLa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has to follow the Header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S5 scenery is organised in latitude band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defines one of them. There can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veral latitude bands in one scenery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GL file) but SCASM can only handle one of it p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urce file. If your scenery covers a large north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uth distance, lets say more than 2 to 3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have to use different source files for ea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itude b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then have the option to combine the result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GL files with the help of SCLIN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LatRange instruction is used for all BGL-se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cept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round tiles (Seed's/sections 1 to 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GL librar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AW output,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w facility BGL's (section 2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ommands for building navaids (section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VOR(    Frq     Rng     Flags   Magvar  ID      Name</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Hdg</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VOR. For details see -&gt; I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LS(    Frq     Rng     Flags   Magvar</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ID      Name</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Hdg              ; localizer</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Slope            ; GP</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ILS (instrument landing syst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frequency in mc -&gt; 113.4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VOR 108.0 ... 117.975 m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ILS 108.0 ... 111.975 m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2048 meter units. Thi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what larger than a mile (1nm = 1852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integer values up to 255 are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FS5 can handle this, but the D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y will only show "99" as a maximu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s   2 digit hex value is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DME availabe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TACAN (set DME bit als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voice available (ID ? ATI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no NAV signal avail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09 is DME without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DME at glideslope transmitter positi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localiser back course not avail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glideslope transmitter 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 localizer on 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bit is on for normal ILS, OFF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 and SDF (simplified direc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acil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or 02 -&gt;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or 03 -&gt; VOR-DME, VORTA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gvar  magnetic variation (eg.-3.7). Only for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0 for ILS. If 0 the VOR/IL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igned with true nor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get a nav receiver readout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s to your compass you should 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magnetic variation. This gives the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error than your comp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ID string, up to 5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Name string, up to 24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_' in place of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in meters (MSL,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 (true) in degrees (ILS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0 for VOR) -&gt; 144.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lope   slope angle of GP transmitter -&gt; 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re is a known problem with the slo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southern hemisphere in FS5.0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0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mark: Not all ILS systems have an DME equip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USA DME's usually show the localis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Europe DME's usually show the touch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one (TDZ) distance (position of the G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ten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LS2(   Frq     Rng     Flags   Magvar</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ID      Name</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Hdg              ; localizer</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     Lon     Elev    Slope            ; GP</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idth</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SCASM 2.34/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ILS for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frequency in mc -&gt; 113.4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VOR 108.0 ... 117.975 m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ILS 108.0 ... 111.975 m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2048 meter units. Thi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mewhat larger than a mile (1nm = 1852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integer values up to 255 are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FS5 can handle this, but the D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y will only show "99" as a maximu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s   any 2 digit hex value is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80 localizer on 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glideslope transmitter 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0 localiser back course not availa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0 DME at glideslope transmitter position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DME OFF bit (-&gt; 09 is DME without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voice available (ID ? ATI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TA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DME availabe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 or 02 -&gt;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or 03 -&gt; VOR-DME, VORTA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gvar  magnetic variation (eg.-3.7). Only for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rmally 0 for ILS. If 0 the VOR/IL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igned with true nor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get a nav receiver readout whi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sponds to your compass you should 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magnetic variation. This gives the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error than your compa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ID string, up to 5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Name string, up to 24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_' in place of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in meters (MSL,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 (true) in degrees (ILS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0 for VOR) -&gt; 144.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lope   slope angle of GP transmitter -&gt; 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There is a known problem with the slo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southern hemisphere in FS5.0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0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Beam width in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values are from 2.8 to 9.2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mark: Not all ILS systems have an DME equip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e USA DME's usually show the localis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ta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Europe DME's usually show the touch d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zone (TDZ) distance (position of the G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ten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DMEPos( Frq  flg  Lat Lon  elevati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98,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was first found in FS98. It was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ntioned in the SCASM documents because I w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sure about some of its 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fore it may become necessary to chang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mat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only needed if the position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ME is not the same as the associated VOR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localis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must immediately follow the associ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ILS2() command and must have the s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uency as the ILS. Be sure that the asoci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 has the "DME available" flag 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The frequency of the ILS syst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frequency is not coded in the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is needed for sorting purpose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l navaid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g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found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ation   elevation (integer, MSL) in 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NDB(    Freq   Rng   ID    Mame   Lat   Lon   Elev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an NDB (Non Directional Bea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frequency in kc, range 200.0 ... 526.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2048 meter unit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asume this as nm un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5 char NDB id str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24 char Name string, if you want to incl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pace characters use '_' instea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 of the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 of the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MSL)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M(     Lat     Long    Elev  [o]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M(     Lat     Long    Elev  [o]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OM(     Lat     Long    Elev  [o]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 beac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M      inner mark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M      middle mark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M      outer mark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in meters (MSL,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       SCASM 2.41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ientation (heading to the runway)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grees (optional for backward compatibil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older SCASM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ecision abt. 1.4 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value is used because the radi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agram of a marker beacon is a flat ellip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iented across approach cour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TIS( Rng   Lat   Lon   Frq   RW1 RW2 RW3 RW4 Tex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Automatic Terminal Information Syst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his command is ignored by </w:t>
      </w:r>
      <w:r>
        <w:rPr>
          <w:rFonts w:eastAsia="Courier New" w:cs="Courier New" w:ascii="Courier New" w:hAnsi="Courier New"/>
          <w:b/>
          <w:bCs/>
          <w:sz w:val="22"/>
          <w:szCs w:val="22"/>
          <w:lang w:val="de-DE"/>
        </w:rPr>
        <w:t>FS2K</w:t>
      </w: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ng     range in km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ATIS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frequency in mc like 123.4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range COM 118.0 ... 137.0 m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1     runway to use for wind directions   0...8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2     runway to use for wind directions  90...17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3     runway to use for wind directions 180...26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4     runway to use for wind directions 270...35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Any ATIS text you want. The following speci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characters triggers FS5 to sen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strin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 weathe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   " observati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   " ##:## zulu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   " Temperature ## F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   " Informati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   " Landing and departing runway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 Advise controle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   " Altimeter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   " Visibility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K   " winds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 Measured ceiling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   " on initial contac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If you have very long messages you can spl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m up into several lines. All &lt;CR/LF&gt; sequen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in the opening and closing brackets of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 are converted into a single sp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 The input line buffer size is about 40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 but it seems the current version of FS5.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n only handle 255 characters. If you nee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mp; ')' replace them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mp; '}'. Also the underscores '_' and the NewLi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ractersare converted to sp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LandMe( Lat1    Long1   Elev1   ID1</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Lat2    Long2   Elev2   ID2</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Airport name Rwy</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data record needed for the 'Land 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ption in FS5. This option is only available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ault Cessn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       Defines the positions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uchdown points for each end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of the touchdown point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ters (MSL). -&gt; 17.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runway ID of this touchdown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TimeZone( TopLat BottomLat RightLon LeftLon minutes pri ds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 rectangular time zone. Make sure the d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ne (180th meridian) is not crossed by the defin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inutes         time difference in minutes to UT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MT/zulu ti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i             priority of this recor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iger number is higher prior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st             daylight saving time fla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GenExcl( name.BGL   mask</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TopLat1 BottomLat1  RightLon1 LeftLon1</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TopLat2 BottomLat2  RightLon2 LeftLon2</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name of the generated *.BGL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e. MY_INCL.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L1     Lat/Lon boundaries for the BGL file hea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as -&gt; Hea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L2     Lat/Lon boundaries for the scenery (usual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qual to LL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sk    16 bit hex value to indicate the CD data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suppressed. Any combination of the be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s all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1  no visual scenery, run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2  no VOR, I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4  no NDB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8  no AT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ther bits not found y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exclude all foreign scenery simply 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 for the mask. It seems not all possi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binations are allow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s a small BGL file for suppressing specifi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5.1 CD default areas. It seems theese files h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ffects to all other files not in the same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ectory than this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define more than one exclude file fo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scenerie but be very carefull when defin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undaries. Move these file(s) to the s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bdirectory as your other BGL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1: you cannot disable any synthetic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iles (including mountains) with these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2: The original version of FS6/FS95 has so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blems with these files (The ABOUT MENU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ersion shows Version 6.00 Build 117). Microsoft (T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leased a patch to solve this problem. The file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FEPATCH.EX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SC_HINTS.TXT for more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e3:</w:t>
      </w:r>
      <w:r>
        <w:rPr>
          <w:rFonts w:eastAsia="Courier New" w:cs="Courier New" w:ascii="Courier New" w:hAnsi="Courier New"/>
          <w:sz w:val="22"/>
          <w:szCs w:val="22"/>
          <w:lang w:val="de-DE"/>
        </w:rPr>
        <w:t xml:space="preserve"> Exclude files do not work in FS2K withou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 pat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structions for building the "Goto Airport Menu" in FS versions 5.0 to FS95. FS98 and FS2K do not fully support these instructions. For FS2K menus see FACDAT.DO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Menu( Scenery Title Stri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5 - FS9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want to define some start positions which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e chosen from the Airport menu use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gth is limited to 20 characters now. Us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brackets instead of '(' if part of Title Str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one Menue() command allowed in this ver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FS98</w:t>
      </w:r>
      <w:r>
        <w:rPr>
          <w:rFonts w:eastAsia="Courier New" w:cs="Courier New" w:ascii="Courier New" w:hAnsi="Courier New"/>
          <w:sz w:val="22"/>
          <w:szCs w:val="22"/>
          <w:lang w:val="de-DE"/>
        </w:rPr>
        <w:t xml:space="preserve"> uses different data structures for the "go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 menu. See the file "FACDAT.DOC" f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ing these new facility 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see this 'old fashioned' menus click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r>
        <w:rPr>
          <w:rFonts w:eastAsia="Courier New" w:cs="Courier New" w:ascii="Courier New" w:hAnsi="Courier New"/>
          <w:b/>
          <w:bCs/>
          <w:sz w:val="22"/>
          <w:szCs w:val="22"/>
          <w:lang w:val="de-DE"/>
        </w:rPr>
        <w:t>FS6 and before</w:t>
      </w:r>
      <w:r>
        <w:rPr>
          <w:rFonts w:eastAsia="Courier New" w:cs="Courier New" w:ascii="Courier New" w:hAnsi="Courier New"/>
          <w:sz w:val="22"/>
          <w:szCs w:val="22"/>
          <w:lang w:val="de-DE"/>
        </w:rPr>
        <w:t>" button in the FS setup. Also 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es not set the navaid frequenc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MenuEntry( Lat Lon  alt  hdg  COMfrq</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NAV1frq  OBI1  NAV2frq  OBI2</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Text Info String, max 40 character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ata for a startsituation. There MUST be a Menu(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in the file BEFORE you enter a MenuE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otherwise you got an sequence error fr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The info string is limited to 40 charac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Note: </w:t>
      </w:r>
      <w:r>
        <w:rPr>
          <w:rFonts w:eastAsia="Courier New" w:cs="Courier New" w:ascii="Courier New" w:hAnsi="Courier New"/>
          <w:sz w:val="22"/>
          <w:szCs w:val="22"/>
          <w:lang w:val="de-DE"/>
        </w:rPr>
        <w:t xml:space="preserve">Unlike previous versions </w:t>
      </w:r>
      <w:r>
        <w:rPr>
          <w:rFonts w:eastAsia="Courier New" w:cs="Courier New" w:ascii="Courier New" w:hAnsi="Courier New"/>
          <w:b/>
          <w:bCs/>
          <w:sz w:val="22"/>
          <w:szCs w:val="22"/>
          <w:lang w:val="de-DE"/>
        </w:rPr>
        <w:t>FS98/CFS</w:t>
      </w:r>
      <w:r>
        <w:rPr>
          <w:rFonts w:eastAsia="Courier New" w:cs="Courier New" w:ascii="Courier New" w:hAnsi="Courier New"/>
          <w:sz w:val="22"/>
          <w:szCs w:val="22"/>
          <w:lang w:val="de-DE"/>
        </w:rPr>
        <w:t xml:space="preserve"> do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pport the settings of the radios from this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so, if you want to use this menu in FS98, you h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select "FS6 and before" in the "Goto 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FS2K/FS98/CFS you may consider to use the ne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 Facility Data format -&gt; FacDat.DO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     La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n     Long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Altitude in meter. If set to 0 FS5 wi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tomatically adjust to ground lev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oating point numbers accep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 (magnetic) in degrees -&gt; 23.3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frq  Frequecny of the COM radio -&gt; 123.4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irst digit ignor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frq Frequency of the NAV# radio. -&gt; 116.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I#    OBI# settings in degrees (integer) -&gt; 27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ction 16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Besides other records this section contains data structures similar to section 9. With the following instructions you can   define elevated surfaces above the ground level defined with Synth 1 ... Synth 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rea16( TopLat BottomLat RightLong LeftLong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Area16( a Lat Lon ns-dist ew-dist )                vers 2.07</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rea16( g ns-dist ew-dist )                        vers 2.0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rectangular area around your elev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Make sure that all used points are with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rectangular are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tention: Due to the binary format of this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total length of one Area16()...End16 is limi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255 Bytes. Also the precision is limited, so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es not make much sense to enter seconds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Long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are 2 aditional formats for more flexible mac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cess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automatic, the bounadaries are calculated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ing the given Lat/Lon values and add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s/ew distances to this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 for a macr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6( a %1 %2 5.5 5.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1 and %2 are the Lat/Lon parameters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cro this defines an rectangle area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tally 11 * 11 kilometers around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c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       the same automatic as above, but no Lat/L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s are expected. These are taken from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ored "general" reference point (-&gt; GR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6( g 5.5 5.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s-dist distance in kilo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orth and south boundaries are calcu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adding this distance to both directions o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reference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w-dist distance in kilo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ast and west boundaries are calcu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y adding this distance to both dire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 the reference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End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s the end of this area16 instruction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Elevation( elev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fines an elevated hard surface i.e. for a runway 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mountain. Elevated surfaces produced by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 are always smooth (good for runwa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was found only in section 16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MSL) in meters (inte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nseBorder( :Label  ptx0 pty0  ...  ptxn pty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efPoint( abs ... E=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 Do not use other Ref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s. Sometimes it is usefull to set parameter V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 large elevated surf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otatedCall(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in some original files but it seems this do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work in section 16 in early FS vers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Jump( :Labe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fVarRange[n]( :Label  var minval maxval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fVarAnd( :Label Var Mask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dbx, dwx, dlx, dbd, dwd, dl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ame as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xample for an elevated 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is defines the hard surface of the platform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joke.stn in my early GERISNS scen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6( 54:43  54:41:30   7:12  7:0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abs :  1  54:42:06  07:10: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nseBorde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40      ; top le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40      ; top r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40      ; bottom r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     -40      ; bottom le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member to enter the points in clockwise or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Elevation( 3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ith FS2K there came a complete new set of section 16 commands for manipulating the ground elevation. Until now I have not much information about th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ost names of the commands in this document are "artificial" and will be replaced by better ones some day. When this happens you will be able to use both the old and new names but the old names will then be dropped from the docum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rPr>
      </w:pPr>
      <w:r>
        <w:rPr>
          <w:rFonts w:eastAsia="Courier New" w:cs="Courier New" w:ascii="Courier New" w:hAnsi="Courier New"/>
          <w:sz w:val="22"/>
          <w:szCs w:val="22"/>
          <w:lang w:val="de-DE"/>
        </w:rPr>
        <w:t xml:space="preserve">All commands flatten the area to the altitude value(s) in it and overwrite the seeds altitude (-&gt;SDK). The altitude values are in floating point format and its unit is in meters. Texture codes are decimal integer numbers. A texture code table is not available at this moment. Often found texture codes are 100, 123, 256 (always water). </w:t>
      </w:r>
      <w:r>
        <w:rPr>
          <w:rFonts w:eastAsia="Courier New" w:cs="Courier New" w:ascii="Courier New" w:hAnsi="Courier New"/>
          <w:sz w:val="22"/>
          <w:szCs w:val="22"/>
        </w:rPr>
        <w:t>The texture codes from 123 and above seem to be contained in the texture names in the ..scenedb\world\texture folder.</w:t>
      </w:r>
    </w:p>
    <w:p>
      <w:pPr>
        <w:pStyle w:val="Normal"/>
        <w:rPr>
          <w:rFonts w:ascii="Courier New" w:hAnsi="Courier New" w:eastAsia="Courier New" w:cs="Courier New"/>
          <w:sz w:val="22"/>
          <w:szCs w:val="22"/>
        </w:rPr>
      </w:pPr>
      <w:r>
        <w:rPr>
          <w:rFonts w:eastAsia="Courier New" w:cs="Courier New" w:ascii="Courier New" w:hAnsi="Courier New"/>
          <w:sz w:val="22"/>
          <w:szCs w:val="22"/>
        </w:rPr>
        <w:t>See also the file "A16N_COD.T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rea16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w type of Area16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one has no parameters and should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 one BGL instruc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nd is marked with the already known End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61( tex alt   Lat Lon ... Lat L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     texture code (deci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100(water,dark blu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4(water, light b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     mostly found 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for the water side of coast lin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ecuted if [MiscData]/UsePolyCoastData=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2000.CF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62( tex alt   Lat Lon ... Lat L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     texture code (deci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valu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3 (water, light b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5 (water/dirt - summer/wi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amount of Lat/Lon combinations are 3 to 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stly used for lak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63( tex alt1 alt2 width   Lat Lon ... Lat L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     texture code (deci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23(water, light b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1    altitude of first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t2    altitude of last po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th   mostly 25.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at this instruction is used to cut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iver valey into terra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o not use sharp bents within one sequence si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an cause texture distor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65(     alt Lat Lon ... Lat Lon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as Elevation() or Flatt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tten the area without an tex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Elevation ( elevation &lt;list of LAT/LON values&gt;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Flatten   ( elevation &lt;list of LAT/LON values&g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an elevated surfa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at FS2K uses at least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6N - Elevation - End1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quence for every airport. In adition to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urfaceType() command is used in section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make the surface smoo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elevation is wanted in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 I often found 3 to 9 Lat/Lon values, most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anti clockwise order and often even for conc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color w:val="000000"/>
          <w:lang w:val="de-DE"/>
        </w:rPr>
      </w:pPr>
      <w:r>
        <w:rPr>
          <w:rFonts w:eastAsia="Courier New" w:cs="Courier New" w:ascii="Courier New" w:hAnsi="Courier New"/>
          <w:sz w:val="22"/>
          <w:szCs w:val="22"/>
          <w:lang w:val="de-DE"/>
        </w:rPr>
        <w:t xml:space="preserve">        </w:t>
      </w:r>
      <w:r>
        <w:rPr>
          <w:rFonts w:eastAsia="Courier New" w:cs="Courier New" w:ascii="Courier New" w:hAnsi="Courier New"/>
          <w:color w:val="000000"/>
          <w:lang w:val="de-DE"/>
        </w:rPr>
        <w:t>Area16N</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Elevation ( 488.2895966</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33:22  -118:28</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33:22  -118:22</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33:27  -118:22</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33:27  -118:28</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w:t>
      </w:r>
    </w:p>
    <w:p>
      <w:pPr>
        <w:pStyle w:val="Normal"/>
        <w:rPr>
          <w:rFonts w:ascii="Courier New" w:hAnsi="Courier New" w:eastAsia="Courier New" w:cs="Courier New"/>
          <w:color w:val="000000"/>
          <w:lang w:val="de-DE"/>
        </w:rPr>
      </w:pPr>
      <w:r>
        <w:rPr>
          <w:rFonts w:eastAsia="Courier New" w:cs="Courier New" w:ascii="Courier New" w:hAnsi="Courier New"/>
          <w:color w:val="000000"/>
          <w:lang w:val="de-DE"/>
        </w:rPr>
        <w:t xml:space="preserve">         </w:t>
      </w:r>
      <w:r>
        <w:rPr>
          <w:rFonts w:eastAsia="Courier New" w:cs="Courier New" w:ascii="Courier New" w:hAnsi="Courier New"/>
          <w:color w:val="000000"/>
          <w:lang w:val="de-DE"/>
        </w:rPr>
        <w:t>End16</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67( tex   Lat Lon alt ... Lat Lon al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     texture code (deci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56 (w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amount of Lat/Lon/Alt combinations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 to 5. The values seem to be in clockwise or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ostly used for big swamp areas from riv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