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2.50</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pseudo commands</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8"/>
          <w:szCs w:val="28"/>
          <w:lang w:val="de-DE"/>
        </w:rPr>
        <w:t>and mor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seudo commands are commands that do not produce any code. They are used to send aditional instructions or information to the assembler itsel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 flag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SCASM configuration command to set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flags and 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of flag/variable na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pperr    Number of points per polygon to trigg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 message. Default =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If set to 1 the RAW output is en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AW command line switch is not lon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GFILE   1 enables error output to "SCAERROR.LO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l" command line swi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PFILE   1 enables the mapfile (.MPF)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ID     This flag controls the object ID gener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en object libraries are compiled (2.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default) ID0 value is increme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ID3 value is incremented. Only nee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backward compatibility with FS98 sty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F       wanted buffer size in KB. This option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needed for compiling large RAW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s for MDL files of more than 100k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or for very large number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tiles or nav aids.(v 2.4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 buffer size has nothing t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maximum code size of an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This size is limit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nary format of the BGL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option before increa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MX thresh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mx    Maximum allowed size of an Area() block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B. Default = 16, maximum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mx  Maximum allowed size of an Area15()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KB. Default = 16, maximum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S    sets the size of the internal symb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The default size is 1500.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need to increase this number if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working on very large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2.4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CHES   As all one-pass assemblers SCASM nee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patch table. The size of this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about 1.3 to 1.5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imum labe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value is 2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2.4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BUF    This option sets the size of the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buffer. You will only ne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rease the default size of 20 KB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get an "Line buffer overflow"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ring compile time. This someti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ppens with point lists of very lar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ption is mainly the same a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B command line swi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nly difference is that the wan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must be entered in K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ENTRY  Sets the maximum size of the object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ex table. The default size is 35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larger size is only needed for a lar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objects which needs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rted, such as navaids or class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XPTLST  Sets the maximum number of point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list buffer (Points(), Vec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size is 1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it's automatic vector calcu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eature, SCASM needs to have ALL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ordinates for all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vailable all the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r    Same as -i switch, 1 = ignor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rrors. Default =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mtcast   Same as -f switch, 0 = format ca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abled. Default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hange of some of these values may probably res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display problems in older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commands should be placed at the beginning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ource cod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nclude( filname.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s this text file. The file is simply cop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o your 'main' source file. In SCASM 2.10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include file can contain other Include()'s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correct path/filename is accepted (up to 26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kes it possible to make a 'main' file 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ll the other commands in the Includ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clude()'s are handled now as Macr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out parameters. You cannot use them to incre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sting lev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acro( filename.scm p1 ... p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ilar to include files the text of an macro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simply copied into your source file. Bu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vantage of an macro is that parameters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ssed to it. These parameters are inserted in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during compile time. This makes it very easy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ycle' scenery objects. If you want to desig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house, it is usually a good idea to do this a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nd use the strings </w:t>
      </w:r>
      <w:r>
        <w:rPr>
          <w:rFonts w:eastAsia="Courier New" w:cs="Courier New" w:ascii="Courier New" w:hAnsi="Courier New"/>
          <w:b/>
          <w:bCs/>
          <w:sz w:val="22"/>
          <w:szCs w:val="22"/>
          <w:lang w:val="de-DE"/>
        </w:rPr>
        <w:t xml:space="preserve">%1 </w:t>
      </w:r>
      <w:r>
        <w:rPr>
          <w:rFonts w:eastAsia="Courier New" w:cs="Courier New" w:ascii="Courier New" w:hAnsi="Courier New"/>
          <w:sz w:val="22"/>
          <w:szCs w:val="22"/>
          <w:lang w:val="de-DE"/>
        </w:rPr>
        <w:t xml:space="preserve">and </w:t>
      </w:r>
      <w:r>
        <w:rPr>
          <w:rFonts w:eastAsia="Courier New" w:cs="Courier New" w:ascii="Courier New" w:hAnsi="Courier New"/>
          <w:b/>
          <w:bCs/>
          <w:sz w:val="22"/>
          <w:szCs w:val="22"/>
          <w:lang w:val="de-DE"/>
        </w:rPr>
        <w:t xml:space="preserve">%2 </w:t>
      </w:r>
      <w:r>
        <w:rPr>
          <w:rFonts w:eastAsia="Courier New" w:cs="Courier New" w:ascii="Courier New" w:hAnsi="Courier New"/>
          <w:sz w:val="22"/>
          <w:szCs w:val="22"/>
          <w:lang w:val="de-DE"/>
        </w:rPr>
        <w:t>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and longitude values of it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w you can put this house into your scenery simp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puting its actual Lat/Lon position a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and two into the Macro() instruction.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ows up to 30 parameters and each can have 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s are allowed in visual scenery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namic scenery (section 15) and section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SCASM 2.10 and later macros are allowed to co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macros. This nesting is limited to 8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Include()'s are handled now as macros witho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 macro (file) name or a macro parameter co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s you have to use " to mark the begin and en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CASM 2.15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cro call:     macro( example.scm N54:10 E10: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macro file:     Area( 5 </w:t>
      </w:r>
      <w:r>
        <w:rPr>
          <w:rFonts w:eastAsia="Courier New" w:cs="Courier New" w:ascii="Courier New" w:hAnsi="Courier New"/>
          <w:b/>
          <w:bCs/>
          <w:sz w:val="22"/>
          <w:szCs w:val="22"/>
          <w:lang w:val="de-DE"/>
        </w:rPr>
        <w:t xml:space="preserve">%1 %2 </w:t>
      </w:r>
      <w:r>
        <w:rPr>
          <w:rFonts w:eastAsia="Courier New" w:cs="Courier New" w:ascii="Courier New" w:hAnsi="Courier New"/>
          <w:sz w:val="22"/>
          <w:szCs w:val="22"/>
          <w:lang w:val="de-DE"/>
        </w:rPr>
        <w:t>2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1 is replaced by </w:t>
      </w:r>
      <w:r>
        <w:rPr>
          <w:rFonts w:eastAsia="Courier New" w:cs="Courier New" w:ascii="Courier New" w:hAnsi="Courier New"/>
          <w:b/>
          <w:bCs/>
          <w:sz w:val="22"/>
          <w:szCs w:val="22"/>
          <w:lang w:val="de-DE"/>
        </w:rPr>
        <w:t>N54: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2 is replaced by </w:t>
      </w:r>
      <w:r>
        <w:rPr>
          <w:rFonts w:eastAsia="Courier New" w:cs="Courier New" w:ascii="Courier New" w:hAnsi="Courier New"/>
          <w:b/>
          <w:bCs/>
          <w:sz w:val="22"/>
          <w:szCs w:val="22"/>
          <w:lang w:val="de-DE"/>
        </w:rPr>
        <w:t>E10:0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most cases macros will contain a who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block. But if you are using the macro fe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nerate some code within an area (for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 made' aproach lights in an runway area),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are using the same macro more than onc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rea, and if the macro contains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itions you will get an "duplicated label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void this you can include the speci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in the label name. This character ca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insert the internal macro counter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name. Since the internal macro counter i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digit code the name is then limited to 1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el@ is expanded to :Label095 dur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ansi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5th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 &lt;expression&g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ls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if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seudo commands are used to enable and contro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al compilations. In earlier SCASM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y are only used in macros for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s why they have the "M" in the name. Now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used anywhere in the source text and the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n can be nested (up to 8 lev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 can be a mathematical formula or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gle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 [%2 ==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cro parameter 1 is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t's value is NOT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t is TRUE) the following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compiled. Only a zerotes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xample 2 the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3]" is evaluated and t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annex 1 for expression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erato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lse           Optional. If the 'mi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dition is FAL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ection is compiled b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sembl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fend          Marks the end of the con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i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an error is detected and the compiling cond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FALSE, then the error messages will have th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the Mifen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b/>
          <w:bCs/>
          <w:color w:val="000000"/>
          <w:sz w:val="22"/>
          <w:szCs w:val="22"/>
          <w:lang w:val="de-DE"/>
        </w:rPr>
        <w:t>GRP(  &lt;Lat&gt; &lt;L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ommand writes the given position to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CASM internal General Reference Point memor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 it can be used later to calculate new</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sit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Every time an Area() command is compiled, the position (Lat/Lon) is stored into a temporary memory. This position is valid until the EndA command is executed. This is not only true for the automatically stored position but also if you explicit define a new GRP(). So a GRP() defined in an Area()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s really a temporary on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You can use the stored position to calculate a new referencepoint position in every command that requires a Lat/Lon pair inpu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re are two options to calculate a new posi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 &lt;delta_Lat/north-south&gt; &lt;delta_Lon/east-west&g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lt;heading&gt; &lt;distance&g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s 150 meters east and 60 meters south of the stored position you can e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fPoint( abs :Label 1.0  d -60 15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nd SCASM will calculate the new reference poi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f your new position (i.e. for LandMe) is 400 meters away i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heading 273.4 degrees you can e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ndMe ( r 273.4 400    0  9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  93.4 400    0  2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Do not use this feature for long distanc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CopyRight( any text with up to 80 charac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ditionaly many 3rd party scenery tools inse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ext signature in the output file. Typ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name and version of the tool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d this file. SCASM does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lets you add your own tex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igna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text has no effect to FS.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used only once per source/BG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command is found more than once,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st one is used (no error message).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ason it is not a good idea to use i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acro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 underscores '_' are needed for SPACE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Uvar( $name va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internal command to set an SCASM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r variable. This command has no effect to the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User variables can be used by experts for m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exible parameter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ariables which are defined within an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only valid in this Area() and are deleted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ndA statement is compiled. Other variabl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valid and are even visible from macro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clud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n handle up to 200 user variab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CASM internal variables / consta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sides user variables there are some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values which might be of inter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IC             </w:t>
      </w:r>
      <w:r>
        <w:rPr>
          <w:rFonts w:eastAsia="Courier New" w:cs="Courier New" w:ascii="Courier New" w:hAnsi="Courier New"/>
          <w:color w:val="000000"/>
          <w:sz w:val="22"/>
          <w:szCs w:val="22"/>
          <w:lang w:val="de-DE"/>
        </w:rPr>
        <w:t>internal instruction count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lid in Area()'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PI             </w:t>
      </w:r>
      <w:r>
        <w:rPr>
          <w:rFonts w:eastAsia="Courier New" w:cs="Courier New" w:ascii="Courier New" w:hAnsi="Courier New"/>
          <w:color w:val="000000"/>
          <w:sz w:val="22"/>
          <w:szCs w:val="22"/>
          <w:lang w:val="de-DE"/>
        </w:rPr>
        <w:t>The number PI = 3.414 (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Section        </w:t>
      </w:r>
      <w:r>
        <w:rPr>
          <w:rFonts w:eastAsia="Courier New" w:cs="Courier New" w:ascii="Courier New" w:hAnsi="Courier New"/>
          <w:color w:val="000000"/>
          <w:sz w:val="22"/>
          <w:szCs w:val="22"/>
          <w:lang w:val="de-DE"/>
        </w:rPr>
        <w:t>This is SCASM internal se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bitmas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re is only one bit set f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urrently scanned se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e. 0x001 for section 0 = nav</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r 0x200 for section 9 = visi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cenery).(2.03)</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 xml:space="preserve">$Version        </w:t>
      </w:r>
      <w:r>
        <w:rPr>
          <w:rFonts w:eastAsia="Courier New" w:cs="Courier New" w:ascii="Courier New" w:hAnsi="Courier New"/>
          <w:color w:val="000000"/>
          <w:sz w:val="22"/>
          <w:szCs w:val="22"/>
          <w:lang w:val="de-DE"/>
        </w:rPr>
        <w:t>The SCASM version number * 10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ap( st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other internal command which can b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uppress the map file generation for some par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source cod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also the "-m" command line o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w:t>
        <w:tab/>
        <w:t>1 =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 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more information please see the documen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which comes with the </w:t>
      </w:r>
      <w:r>
        <w:rPr>
          <w:rFonts w:eastAsia="Courier New" w:cs="Courier New" w:ascii="Courier New" w:hAnsi="Courier New"/>
          <w:b/>
          <w:bCs/>
          <w:sz w:val="22"/>
          <w:szCs w:val="22"/>
          <w:lang w:val="de-DE"/>
        </w:rPr>
        <w:t xml:space="preserve">BGLTST.EXE </w:t>
      </w:r>
      <w:r>
        <w:rPr>
          <w:rFonts w:eastAsia="Courier New" w:cs="Courier New" w:ascii="Courier New" w:hAnsi="Courier New"/>
          <w:sz w:val="22"/>
          <w:szCs w:val="22"/>
          <w:lang w:val="de-DE"/>
        </w:rPr>
        <w:t>program which u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formation to display the source code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ated to an detected err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Error( any error messag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pseudo command produces an error message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tops SCAS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instruction can be used as a reminder f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hanges you want to do later or to ensure that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ific source file (macro) is compiled with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rrect SCASM vers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example, if internal functions (version 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d later) are used for the parameter calculat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you can use this instruction to notify the us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at he needs an compiler upda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 [$Version &lt; 20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Error</w:t>
      </w:r>
      <w:r>
        <w:rPr>
          <w:rFonts w:eastAsia="Courier New" w:cs="Courier New" w:ascii="Courier New" w:hAnsi="Courier New"/>
          <w:color w:val="000000"/>
          <w:sz w:val="22"/>
          <w:szCs w:val="22"/>
          <w:lang w:val="de-DE"/>
        </w:rPr>
        <w:t>( You need at least SCASM 2.02 t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mpile this cod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if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0  int[ %6 /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 this example the macro receives a parameter fr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e caller. If the %6 macro parameter has the valu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5 the result would be 7.5. Since FS does not accep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ractional numbers in point coordinates, an err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essage is normally generated. The int[] or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functions can now be used to convert th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umber format but these are not available in earli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Trace( mask "any text" &lt;expression&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 SCASM internal test command for debugg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does not produce any code. You can use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f you want to know the result of of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utput is done to the standard error devi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is the screen or the "SCAERROR.LOG"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This is a bitmask in HEX format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dicate the section when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l be executed. If you are uns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bout this value set it to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200 for section 9,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y text"   Any text you want to see on the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vice. (max 120 chr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expression&gt;</w:t>
        <w:tab/>
        <w:t>Any valid expression in SCASM synta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cul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sz w:val="22"/>
          <w:szCs w:val="22"/>
          <w:lang w:val="de-DE"/>
        </w:rPr>
        <w:t xml:space="preserve">When I started the SCASM project it never came to my mind that it could become necessary to do calculations and so there is no delimiter character to separate parameters. For this reason SCASM needs some help. </w:t>
      </w:r>
      <w:r>
        <w:rPr>
          <w:rFonts w:eastAsia="Courier New" w:cs="Courier New" w:ascii="Courier New" w:hAnsi="Courier New"/>
          <w:color w:val="000000"/>
          <w:sz w:val="22"/>
          <w:szCs w:val="22"/>
          <w:lang w:val="de-DE"/>
        </w:rPr>
        <w:t>This is why you have to use squared brackets "[]" in every arithmetic express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Expressions are always evaluated from the left to the righ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regardless of the common mathematical rules. The only way to change this is to use nested brackets. Expressions can also contain macro parameter numbers like thi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90 - %3] / 4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n expressions the following operators are allow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qual (comparis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not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th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      less or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th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      greater or equal</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R (bitwi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exclusive O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mp;       AND (bitwi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lt;      shift lef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t;&gt;      shift righ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It is also possible to "cast" the number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me examp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xAB23          hex format, with "0x"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01     binary format, with "0b"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d12345         decimal format, with "0d" prefi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b1010101       binary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avoid problems with the current number format recognision routine please use only upper case charaters for hex numbers and use only lower case characters in the "number cast" sequenc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x..." &amp; "0b..." &amp; "0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e expression evaluator is called for every numeric parameter input. If the evaluator is called without the "[" at the beginning of the expression, it stops at the first space charater. Therefore I strongly recommend to use the brackets and separate the elements of the expression by spaces. This will also increase the readability of the source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ince SCASM is a one_pass assembler :Label's in arithmetic expressions cannot be used, if these :Label's are defined in a later source text line. This is because the :Label is still undefined when the expression is evaluat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All calculations are done at compile time, NOT at runtim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b/>
          <w:bCs/>
          <w:color w:val="000000"/>
          <w:sz w:val="22"/>
          <w:szCs w:val="22"/>
          <w:lang w:val="de-DE"/>
        </w:rPr>
        <w:t xml:space="preserve">Functions </w:t>
      </w:r>
      <w:r>
        <w:rPr>
          <w:rFonts w:eastAsia="Courier New" w:cs="Courier New" w:ascii="Courier New" w:hAnsi="Courier New"/>
          <w:color w:val="000000"/>
          <w:sz w:val="22"/>
          <w:szCs w:val="22"/>
          <w:lang w:val="de-DE"/>
        </w:rPr>
        <w:t>(2.0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o improve the parameter calculations there are now some functions available. Please remember, all calculations are done at compile time. Function names are case sensitiv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the result o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expression&gt; into an integer number b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uncating the fractional par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converts &lt;expression&gt; into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ger number by doing a normal rou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up/dow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qr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calculates the square root of</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t;expression&gt;. The result is still a</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oating point value. If needed you</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n us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ound[ sqrt[ 100 / 2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b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makes sure that the resul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f &lt;expression&gt; is always a positive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i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a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si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cos[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tan2[ &lt;expression&gt; &lt;expression&g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is the atan2( y / x ) function. For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corrected in version 2.0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rpat[ :Label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address patch funktion is a workarou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the address calculation problem i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Dwx</w:t>
      </w:r>
      <w:r>
        <w:rPr>
          <w:rFonts w:eastAsia="Courier New" w:cs="Courier New" w:ascii="Courier New" w:hAnsi="Courier New"/>
          <w:color w:val="000000"/>
          <w:sz w:val="22"/>
          <w:szCs w:val="22"/>
          <w:lang w:val="de-DE"/>
        </w:rPr>
        <w:t>() commands in the case the label i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efined in a later line of the source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simply adds the curre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ddress to the internal patch table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s a 0 value which will be patche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ater. (v.2.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 index flag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rsion 2.07</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dex   the wanted point's index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lag    selects the coordinate eleme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x, y, or z) of that poin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his function imports point coordinates fr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 existing SCASM internal point li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For example, you have defined an point li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omewhere in an Area(). SCASM holds 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nal copy of this list for the polyg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tor automatic function. This functio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gives you access to this list, so you ca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py coordinates to instructions which do</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t accept point number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 you want to draw a dotted line wit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7 dots from, lets say, point numb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5 to 6 of your list, you can writ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otLine( ipt[5 x] ipt[5 z] ipt[5 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pt[6 x] ipt[6 z] ipt[6 y]   7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formation about aditional texture handling op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times it is pretty difficulty to find the correct X-Y-coordinates for textured polygons. One of the most common examples for this are mou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are such an lazy scenery designer like me &lt;g&gt; you can try the different features of the bitmap automatic. In this version bitmaps are always aligned to the lower edge or the lowest point of the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exture automatic is limited to polygons with a maximum of 16 vertices (vers. 2.29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       enables Texture Point calculation automat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ny ..TexPoly's. SCASM tries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ole texture map, but the aspect ratio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intained. 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The same as above, but texture aspect rati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maintained. This may result in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scaling for the bitmap in x-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direction. Only valid with ..TexPol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This flag reverses the bitmap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down). Only valid with ..TexPoly'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orks only with the T or B flag a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ditional flags in version 2.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 sca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maybe changed in next vers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above flags allone you can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rol the size of the pixels (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is flag is used SCASM expect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for the next paramete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 factor can be a fraction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even an expres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can be calculated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st_usable_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irst_usable_pixel) / longest_d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use the whole bitmap and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 is 25 meters for your larg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edge, this is simp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 25 = 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scale factor is used for X and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x1 y1 x2 y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lag indicates that 4 aditioa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s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parameters are bitmap coordinate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mit the usable bitmap area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lygon. SCASM tries to stretch this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fit the polygon. If this flag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SCASM asum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1 = 0, y1 = 0, x2 = 255, y2 =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first and the last usable pix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whole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No reset of the S and 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the scale factor and the lim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resetted everytime a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omputed. If you want to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from a previously defined polyg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flag to tell SCASM not to re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s [127/25] L 0 0 127 127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tn                          1 2 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example only a small part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is used and the bitmap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culated to fit a polygon with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25 meters width (x) and height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econd polygon is calculated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aling and pixel limits sinc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vious values are not reset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Some important BGL section numbers and their hex bitmask values internally used by SCASM. Used in section mask's in Mif() and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0001   Nav frequencies (ILS,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00002   Synth tiles (Seed) size 1 to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00002   Synth tiles size 6 (smallest, hig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ority / all tiles are intern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d with the same mask by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9       00200   visual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00400   object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00800   Airport menu (FS6 and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3      02000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04000   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5      08000   dynam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10000   Markers, LandMe, TimeZ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