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Instructions for the new Airport Facility Directory format</w:t>
      </w:r>
    </w:p>
    <w:p>
      <w:pPr>
        <w:pStyle w:val="Normal"/>
        <w:jc w:val="center"/>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SCASM 2.50</w:t>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The new Facility Directory format (FS98) is stored in BGL files with an extended fileheader. It is not recomended to mix these commands (section 20) with others in one source fi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The facility entries are stored in so called object containers wich carry all data for one facility directory entry. Please follow exactly the recomended sequence of instructions since SCASM does not check th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The facility data are currently not needed by the FS for the simulation. This data is only used for the "Goto Airport" menu and for informa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I strongly recommend to compile the new facility data as a single BGL file since everytime a new facility data file is found by FS98 the complete database is generated again. This dramatically slows down the new scenery testin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Everytime FS finds a change (a new one or an old one deleted) in the facility data BGL files, it builds a new databas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The installation of AFD BGL files to FS98 is a little trick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If you want to see your data in the "Airport Facility Directory" menu you have to use one of the already existing region names from the map.</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If you want to add an AFD file to an already existing scenery directory you have to deactivate this scenery in the scenery library. After this update your scenery directory with the AFD file and then activate the scenery again. It seems this procedure is only needed if you add an AFD file to an scenery directory the first tim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If you do not follow these procedure it sometimes happen that not all files are updated corectl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To have a look ito AFD-BGL's please use my AFDTree program. This program will give you an idea about the data structure in these fil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In FS2K there are new data containers. It seems that these containers carry airway and airspace data. These data are currently not suported by SCASM and AFDTree. These data are not listed in the NameList and therefore are invisible for AFDTre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Container( type ref#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ype    APT  1 Airpor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OR  2 V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DB  3 NDB</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se the code or any of the index numb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f#    reference number of this object contain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number is used internally in SCASM 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ust be unique in this fi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See </w:t>
      </w:r>
      <w:r>
        <w:rPr>
          <w:rFonts w:eastAsia="Courier New" w:cs="Courier New" w:ascii="Courier New" w:hAnsi="Courier New"/>
          <w:b/>
          <w:bCs/>
          <w:sz w:val="22"/>
          <w:szCs w:val="22"/>
          <w:lang w:val="de-DE"/>
        </w:rPr>
        <w:t xml:space="preserve">NameList() </w:t>
      </w:r>
      <w:r>
        <w:rPr>
          <w:rFonts w:eastAsia="Courier New" w:cs="Courier New" w:ascii="Courier New" w:hAnsi="Courier New"/>
          <w:sz w:val="22"/>
          <w:szCs w:val="22"/>
          <w:lang w:val="de-DE"/>
        </w:rPr>
        <w:t>for more informa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 typical instruction sequence for an airpor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ntain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ntainer( APT  1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PLocat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CAO_ID()                ; optional ?, not us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in CF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repeated for every Rw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wyLoc( ...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avaid( ..ILS_LOC.. )  ; optiona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avaid( ..ILS_GP.. )   ; optiona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avaid( ..ILS_DME.. )  ; optiona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 end of runways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avaid( ..OM/MM/IM.. ) ; optiona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requency()  ; optiona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requenc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tupLoc()</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tupLoc()</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dC</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Example for an VOR contain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ntainer ( VOR 27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avaid( ... 113.80 VOR HIGHALT 0 ID_string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the V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avaid( ... 113.80 DME 3 0 ID_string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and it's DM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dC</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Example for an NDB contain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ntainer ( NDB 47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avaid( .. NDB ..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dC</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b/>
          <w:b/>
          <w:bCs/>
          <w:sz w:val="22"/>
          <w:szCs w:val="22"/>
          <w:lang w:val="de-DE"/>
        </w:rPr>
      </w:pPr>
      <w:r>
        <w:rPr>
          <w:rFonts w:eastAsia="Courier New" w:cs="Courier New" w:ascii="Courier New" w:hAnsi="Courier New"/>
          <w:b/>
          <w:bCs/>
          <w:sz w:val="22"/>
          <w:szCs w:val="22"/>
          <w:lang w:val="de-DE"/>
        </w:rPr>
        <w:t>EndC</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command indicates the end of an objec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ntain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APLocation( Lat Lon elev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lev    airport elevation in met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is the reference point of the airpor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ICAO_ID( id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d      the airports ICAO ID strin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RwyLoc( Lat Lon elev hdg magvar len wid type number surface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dg     true heading of this runwa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gvar  magnetic variation (often found 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en     length of the runway in f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id     width of the runway in f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ype    N or 0  runway (norma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 or 1  lef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 or 2  righ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 or 3  cent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 or 4  helipa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umber  The runway ID numb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urface Surface type, use the code name or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d numb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NKNOWN   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IRT      1</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EMENT    2</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SPHALT   3</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RASS     4</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RAVEL    5</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TS      7</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NOW      8</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RAL     9</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ATER     1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re is only one entry for both runway direction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eading and ID should be chosen for the lower numb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Frequency( frq type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req    frequency i.e. 125.75</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ype    AT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ULTICO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NICO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TAF</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NDC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DE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PC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PC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ENT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S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WO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r any numb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f more than one frequency is specified for a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irport, FS98 displays only the first on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Navaid( Lat Lon elev hdg frq type class flags ID "name"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dg     heading for VOR and ILS localis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lideslope angle for ILS glideslop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 for NDB and Mark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rq     frequency in Mhz</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 for Mark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hannel No. (without X or Y) for TACA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r NDB frequencies like 325.5 kHz pleas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ter 0.3255</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ype    VOR     if needed add an DME entr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ME     normally added to an VOR or IL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ut also possible as "stand allon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DB</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OC     ILS LOCalis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LOPE   2nd entry for ILS, glide slope ang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is in the </w:t>
      </w:r>
      <w:r>
        <w:rPr>
          <w:rFonts w:eastAsia="Courier New" w:cs="Courier New" w:ascii="Courier New" w:hAnsi="Courier New"/>
          <w:b/>
          <w:bCs/>
          <w:sz w:val="22"/>
          <w:szCs w:val="22"/>
          <w:lang w:val="de-DE"/>
        </w:rPr>
        <w:t>hdg</w:t>
      </w:r>
      <w:r>
        <w:rPr>
          <w:rFonts w:eastAsia="Courier New" w:cs="Courier New" w:ascii="Courier New" w:hAnsi="Courier New"/>
          <w:sz w:val="22"/>
          <w:szCs w:val="22"/>
          <w:lang w:val="de-DE"/>
        </w:rPr>
        <w:t xml:space="preserve"> field, usually 3.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degre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DF     Simplified Directional Facilit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places LOC in some special cas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FS98 this is realised as norma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L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ARKER  Marker beac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lass field -&gt; OM, MM, I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t seems the name field is only us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f there is an NDB co-located wit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mark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this case the name of the NDB 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s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ACAN   a DME _MUST_ follow!</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se the channel number (without X 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Y) for the frequency entry.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rrect frequency must follow i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DME recor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r index numb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ote: VOR/TACAN and NDB should only b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sed in their own container typ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e -&gt; Contain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lass</w:t>
        <w:tab/>
        <w:t>NONE      0 unus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TERMINAL  1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OWALT    2 low altitud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IGHALT   3 high altitud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DBCOMP   4 NDB compass locat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DBMH     5 NDB_M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DBH      6 NDB_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DBHH     7 NDB_H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M        8</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M        9</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M        1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BC        11</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0 if unus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lags   1 if voice announc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t is unknown if this flag is related to AT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messages, which sometimes are transmitted vi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OR or NDB, or to the morse code I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n FS98 most VOR seem to have this flag se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1 and NDB, ILS &amp; Markers set to 0.</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D      Navaids identifier string, use "" if no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s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t is strongly recommended to enter an I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tring and to use the same ID for al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mponents of an assembled navaid. Otherwis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S may have problems in recognising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avai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everal of this instructions with different types ar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sed to assemble a complete NAVAI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 build an ILS system you need at least the LOC</w:t>
      </w:r>
    </w:p>
    <w:p>
      <w:pPr>
        <w:pStyle w:val="Normal"/>
        <w:rPr>
          <w:rFonts w:ascii="Courier New" w:hAnsi="Courier New" w:eastAsia="Courier New" w:cs="Courier New"/>
          <w:b/>
          <w:b/>
          <w:bCs/>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type. For an complete ILS specify </w:t>
      </w:r>
      <w:r>
        <w:rPr>
          <w:rFonts w:eastAsia="Courier New" w:cs="Courier New" w:ascii="Courier New" w:hAnsi="Courier New"/>
          <w:b/>
          <w:bCs/>
          <w:sz w:val="22"/>
          <w:szCs w:val="22"/>
          <w:lang w:val="de-DE"/>
        </w:rPr>
        <w:t>LOC, SLOPE and DME</w:t>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 xml:space="preserve">        </w:t>
      </w:r>
      <w:r>
        <w:rPr>
          <w:rFonts w:eastAsia="Courier New" w:cs="Courier New" w:ascii="Courier New" w:hAnsi="Courier New"/>
          <w:sz w:val="22"/>
          <w:szCs w:val="22"/>
          <w:lang w:val="de-DE"/>
        </w:rPr>
        <w:t>always in this sequenc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Usually the ILS localiser is positioned behind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unway it belongs to and its heading should b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erfectly aligned with the runway. The glide slop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ntenna is positioned besides the runway near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ouch down marking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SetupLoc( Lat Lon elev hdg type stype num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lev    elevation in met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dg     heading</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ype    1 for takeoff</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it seems this is the only allowed valu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type   sub typ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 or 0  runway (norma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 or 1  lef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 or 2  righ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 or 3  cent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 or 4  helipa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um     runway numb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data record is used by FS to set the star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position from the menu.</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NameList( lang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lang    language code, as defined in C-compil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innt.h file. Often only one NameList wit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de 409 is define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409 US englis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407 germa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40C frenc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411 japanes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NameList() instruction is mandatory for th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ype of BGL files. It contains the NameEntry()'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r the World..goto..airport menu.</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xml:space="preserve">A NameList must be closed by an </w:t>
      </w:r>
      <w:r>
        <w:rPr>
          <w:rFonts w:eastAsia="Courier New" w:cs="Courier New" w:ascii="Courier New" w:hAnsi="Courier New"/>
          <w:b/>
          <w:bCs/>
          <w:sz w:val="22"/>
          <w:szCs w:val="22"/>
          <w:lang w:val="de-DE"/>
        </w:rPr>
        <w:t>EndNL</w:t>
      </w:r>
      <w:r>
        <w:rPr>
          <w:rFonts w:eastAsia="Courier New" w:cs="Courier New" w:ascii="Courier New" w:hAnsi="Courier New"/>
          <w:sz w:val="22"/>
          <w:szCs w:val="22"/>
          <w:lang w:val="de-DE"/>
        </w:rPr>
        <w:t xml:space="preserve"> comm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NameEntry( type ref# text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ype    type of this entr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GION  mandatory (should be one of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lready existing one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UNTR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TATE   often omitted outside USA</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IT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IRPORT mandator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DB</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f#    reference number. This number is the same a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associated object container or 0 if</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re is no asociated contain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reference number is used internally b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CASM to generate a relationship betwee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entry and an object contain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e NameEntry() and the object contain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hould be of the same type ( AIRPORT, V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DB ). For other NameEntry()'s use 0 a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f# since there is no object contain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nnected to the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ext    The text you want to see in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goto airport" menu</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You need at least 2 NameEntry()'s, Region 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irpor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b/>
          <w:bCs/>
          <w:sz w:val="22"/>
          <w:szCs w:val="22"/>
          <w:lang w:val="de-DE"/>
        </w:rPr>
        <w:t>Note</w:t>
      </w:r>
      <w:r>
        <w:rPr>
          <w:rFonts w:eastAsia="Courier New" w:cs="Courier New" w:ascii="Courier New" w:hAnsi="Courier New"/>
          <w:sz w:val="22"/>
          <w:szCs w:val="22"/>
          <w:lang w:val="de-DE"/>
        </w:rPr>
        <w:t>: AIRPORT, VOR and NDB are at the sam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structure level. But you should not connec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DB's or VOR's to</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n city since these objects have a wid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focus. If placed in the same file th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commended structure i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REGION</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UNTRY/(STAT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DB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VOR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IT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AIRPOR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UNTRY</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xampl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ameList( 409 )                        ; US englis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ameEntry( REGION 0 "EUROPE"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ameEntry( CITY   0 TestCity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ameEntry( AIRPORT 1 "Test airport"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references the 1st contain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dN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o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ameList( 409 )                    ; US englis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ameEntry( REGION  0 "EUROPE"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ameEntry( COUNTRY 0 Test_country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ameEntry( VOR 27 "VOR name"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references the 27th contain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dN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b/>
          <w:bCs/>
          <w:sz w:val="22"/>
          <w:szCs w:val="22"/>
          <w:lang w:val="de-DE"/>
        </w:rPr>
        <w:t>EndN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This marks the end of an NameLis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You can define more than one NameList ... EndNL structures with different language codes. Thae should address the same object containers and should have the same structure. The only difference should be the spelling of the names.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Your AFD source file should have the following structure:</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Header( ...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ntainer( APT 1 ) ; list of airport contain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dC</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more airport containers may follow</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ntainer( VOR ?? ) ; list of VOR contain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dC</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more VOR containers may follow</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Container( NDB ?? ) ; list of NDB containers</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dC</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more NDB containers may follow</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end of container lis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ameList( 409 )                        ; US english</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ameEntry( REGION 0 "EUROPE"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ameEntry( CITY   0 TestCity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NameEntry( AIRPORT 1 "Test airport" )</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 references the 1st container</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 xml:space="preserve">        </w:t>
      </w:r>
      <w:r>
        <w:rPr>
          <w:rFonts w:eastAsia="Courier New" w:cs="Courier New" w:ascii="Courier New" w:hAnsi="Courier New"/>
          <w:sz w:val="22"/>
          <w:szCs w:val="22"/>
          <w:lang w:val="de-DE"/>
        </w:rPr>
        <w:t>EndNL</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Many facts are still unknown. To check your output files and</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to gain more information please use my AfdTree program.</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t>------------------------------------------------------------</w:t>
      </w:r>
    </w:p>
    <w:p>
      <w:pPr>
        <w:pStyle w:val="Normal"/>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