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ferred IFR Routes – Low Alt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Winnipeg</w:t>
      </w:r>
    </w:p>
    <w:p>
      <w:pPr>
        <w:pStyle w:val="Normal"/>
        <w:rPr/>
      </w:pPr>
      <w:r>
        <w:rPr/>
        <w:tab/>
        <w:t>From Calgary</w:t>
        <w:tab/>
        <w:t>V304 V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ing Prince Albert</w:t>
      </w:r>
    </w:p>
    <w:p>
      <w:pPr>
        <w:pStyle w:val="Normal"/>
        <w:rPr/>
      </w:pPr>
      <w:r>
        <w:rPr/>
        <w:tab/>
        <w:t>To La Ronge</w:t>
        <w:tab/>
        <w:t>V3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ferred IFR Routes – High Alt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ing Winnipeg to:</w:t>
      </w:r>
    </w:p>
    <w:p>
      <w:pPr>
        <w:pStyle w:val="Normal"/>
        <w:rPr/>
      </w:pPr>
      <w:r>
        <w:rPr/>
        <w:t>Calgary</w:t>
        <w:tab/>
        <w:t>FAREN YDR J504 YEA J476 ALOMO ALOMO Arrival</w:t>
      </w:r>
    </w:p>
    <w:p>
      <w:pPr>
        <w:pStyle w:val="Normal"/>
        <w:rPr/>
      </w:pPr>
      <w:r>
        <w:rPr/>
        <w:t>Dorval</w:t>
      </w:r>
    </w:p>
    <w:p>
      <w:pPr>
        <w:pStyle w:val="Normal"/>
        <w:rPr/>
      </w:pPr>
      <w:r>
        <w:rPr/>
        <w:tab/>
        <w:t>(FL180-230)</w:t>
        <w:tab/>
        <w:t>VBI J500 YYB J513 YMW V348 YMX DORVAL Arrival</w:t>
      </w:r>
    </w:p>
    <w:p>
      <w:pPr>
        <w:pStyle w:val="Normal"/>
        <w:rPr/>
      </w:pPr>
      <w:r>
        <w:rPr/>
        <w:tab/>
        <w:t>(FL240-280)</w:t>
        <w:tab/>
        <w:t>VBI J500 YQT J513 YMW V348 YMX DORVAL Arrival</w:t>
      </w:r>
    </w:p>
    <w:p>
      <w:pPr>
        <w:pStyle w:val="Normal"/>
        <w:rPr/>
      </w:pPr>
      <w:r>
        <w:rPr/>
        <w:tab/>
        <w:t>(FL290&amp;up)</w:t>
        <w:tab/>
        <w:t>J549 YHD J576 YXZ J596 YYB J513 YMW V348 YMX DORVAL Arrival</w:t>
      </w:r>
    </w:p>
    <w:p>
      <w:pPr>
        <w:pStyle w:val="Normal"/>
        <w:rPr/>
      </w:pPr>
      <w:r>
        <w:rPr/>
        <w:t>Edmonton</w:t>
        <w:tab/>
        <w:t>MUSKK YQV J515 CAMRA CAMRA Arrival</w:t>
      </w:r>
    </w:p>
    <w:p>
      <w:pPr>
        <w:pStyle w:val="Normal"/>
        <w:rPr/>
      </w:pPr>
      <w:r>
        <w:rPr/>
        <w:t>Mirabel</w:t>
      </w:r>
    </w:p>
    <w:p>
      <w:pPr>
        <w:pStyle w:val="Normal"/>
        <w:rPr/>
      </w:pPr>
      <w:r>
        <w:rPr/>
        <w:tab/>
        <w:t>(FL180-230)</w:t>
        <w:tab/>
        <w:t>VBI J500 YYB J513 YMW V348 YMX MIRABEL Arrival</w:t>
      </w:r>
    </w:p>
    <w:p>
      <w:pPr>
        <w:pStyle w:val="Normal"/>
        <w:rPr/>
      </w:pPr>
      <w:r>
        <w:rPr/>
        <w:tab/>
        <w:t>(FL240-280)</w:t>
        <w:tab/>
        <w:t>VBI J500 YQT J513 YMW V348 YMX MIRABEL Arrival</w:t>
      </w:r>
    </w:p>
    <w:p>
      <w:pPr>
        <w:pStyle w:val="Normal"/>
        <w:rPr/>
      </w:pPr>
      <w:r>
        <w:rPr/>
        <w:tab/>
        <w:t>(FL290&amp;up)</w:t>
        <w:tab/>
        <w:t>J549 YHD J576 YXZ J596 YYB J513 YMW V348 YMX MIRABEL Arrival</w:t>
      </w:r>
    </w:p>
    <w:p>
      <w:pPr>
        <w:pStyle w:val="Normal"/>
        <w:rPr/>
      </w:pPr>
      <w:r>
        <w:rPr/>
        <w:t>Ottawa</w:t>
        <w:tab/>
      </w:r>
    </w:p>
    <w:p>
      <w:pPr>
        <w:pStyle w:val="Normal"/>
        <w:rPr/>
      </w:pPr>
      <w:r>
        <w:rPr/>
        <w:tab/>
        <w:t>(FL180-230)</w:t>
        <w:tab/>
        <w:t>VBI J500 YYB J513 BOBRA YOW R-345 YOW OTTAWA Arrival</w:t>
      </w:r>
    </w:p>
    <w:p>
      <w:pPr>
        <w:pStyle w:val="Normal"/>
        <w:rPr/>
      </w:pPr>
      <w:r>
        <w:rPr/>
        <w:tab/>
        <w:t>(FL240-280)</w:t>
        <w:tab/>
        <w:t>VBI J500 YQT J513 SMARE YOW R-314 YOW OTTAWA Arrival</w:t>
      </w:r>
    </w:p>
    <w:p>
      <w:pPr>
        <w:pStyle w:val="Normal"/>
        <w:rPr/>
      </w:pPr>
      <w:r>
        <w:rPr/>
        <w:tab/>
        <w:t>(FL290&amp;up)</w:t>
        <w:tab/>
        <w:t>J549 YHD J576 YXZ J596 YYB J513 SMARE YOW R-314 YOW OTTAWA Arrival</w:t>
      </w:r>
    </w:p>
    <w:p>
      <w:pPr>
        <w:pStyle w:val="Normal"/>
        <w:rPr/>
      </w:pPr>
      <w:r>
        <w:rPr/>
        <w:t>Regina</w:t>
        <w:tab/>
        <w:tab/>
        <w:t>FAREN YDR QR</w:t>
      </w:r>
    </w:p>
    <w:p>
      <w:pPr>
        <w:pStyle w:val="Normal"/>
        <w:rPr/>
      </w:pPr>
      <w:r>
        <w:rPr/>
        <w:t>Toronto</w:t>
      </w:r>
    </w:p>
    <w:p>
      <w:pPr>
        <w:pStyle w:val="Normal"/>
        <w:rPr/>
      </w:pPr>
      <w:r>
        <w:rPr/>
        <w:tab/>
        <w:t>(FL180-230)</w:t>
        <w:tab/>
        <w:t>VBI J500 SSM J531 YVV V300 YMS V164</w:t>
      </w:r>
    </w:p>
    <w:p>
      <w:pPr>
        <w:pStyle w:val="Normal"/>
        <w:rPr/>
      </w:pPr>
      <w:r>
        <w:rPr/>
        <w:tab/>
        <w:t>(FL240-280)</w:t>
        <w:tab/>
        <w:t>VBI J500 YQT J513 BONDE J525 YMS V164</w:t>
      </w:r>
    </w:p>
    <w:p>
      <w:pPr>
        <w:pStyle w:val="Normal"/>
        <w:rPr/>
      </w:pPr>
      <w:r>
        <w:rPr/>
        <w:tab/>
        <w:t>(FL290&amp;up)</w:t>
        <w:tab/>
        <w:t>J549 YHD J576 YXZ J525 YMS V164</w:t>
      </w:r>
    </w:p>
    <w:p>
      <w:pPr>
        <w:pStyle w:val="Normal"/>
        <w:rPr/>
      </w:pPr>
      <w:r>
        <w:rPr/>
        <w:t>Vancouver</w:t>
        <w:tab/>
        <w:t>FAREN YDR J504 VLN J500 YDC J504 BOOTH BOOTH/STAVE Arr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Winnipeg from:</w:t>
      </w:r>
    </w:p>
    <w:p>
      <w:pPr>
        <w:pStyle w:val="Normal"/>
        <w:rPr/>
      </w:pPr>
      <w:r>
        <w:rPr/>
        <w:tab/>
        <w:t>Calgary</w:t>
        <w:tab/>
        <w:t>J504 YBR YBR084 BEFAN BEFAN Arrival</w:t>
      </w:r>
    </w:p>
    <w:p>
      <w:pPr>
        <w:pStyle w:val="Normal"/>
        <w:rPr/>
      </w:pPr>
      <w:r>
        <w:rPr/>
        <w:tab/>
        <w:t>Edmonton</w:t>
        <w:tab/>
        <w:t>J515 VLR VLR097 AMBIL AMBIL Arrival</w:t>
      </w:r>
    </w:p>
    <w:p>
      <w:pPr>
        <w:pStyle w:val="Normal"/>
        <w:rPr/>
      </w:pPr>
      <w:r>
        <w:rPr/>
        <w:tab/>
        <w:t>Montreal</w:t>
        <w:tab/>
        <w:t>V487 YMW J513 YQT J500 VBI</w:t>
      </w:r>
    </w:p>
    <w:p>
      <w:pPr>
        <w:pStyle w:val="Normal"/>
        <w:rPr/>
      </w:pPr>
      <w:r>
        <w:rPr/>
        <w:tab/>
        <w:t>Ottawa</w:t>
        <w:tab/>
        <w:tab/>
        <w:t>V316 YXI J500 YYB J513 YQT J500 VBI</w:t>
      </w:r>
    </w:p>
    <w:p>
      <w:pPr>
        <w:pStyle w:val="Normal"/>
        <w:rPr/>
      </w:pPr>
      <w:r>
        <w:rPr/>
        <w:tab/>
        <w:t>Regina</w:t>
        <w:tab/>
        <w:tab/>
        <w:t>YDR J504 YBR YBR084 BEFAN BEFAN Arrival</w:t>
      </w:r>
    </w:p>
    <w:p>
      <w:pPr>
        <w:pStyle w:val="Normal"/>
        <w:rPr/>
      </w:pPr>
      <w:r>
        <w:rPr/>
        <w:tab/>
        <w:t>Saskatoon</w:t>
        <w:tab/>
        <w:t>J515 VLR VLR097 AMBIL AMBIL Arrival</w:t>
      </w:r>
    </w:p>
    <w:p>
      <w:pPr>
        <w:pStyle w:val="Normal"/>
        <w:rPr/>
      </w:pPr>
      <w:r>
        <w:rPr/>
        <w:tab/>
        <w:t>Vancouver</w:t>
      </w:r>
    </w:p>
    <w:p>
      <w:pPr>
        <w:pStyle w:val="Normal"/>
        <w:rPr/>
      </w:pPr>
      <w:r>
        <w:rPr/>
        <w:tab/>
        <w:tab/>
        <w:t>Non-Jet</w:t>
        <w:tab/>
        <w:t>BLI J534 IWACK J503 YDC</w:t>
      </w:r>
    </w:p>
    <w:p>
      <w:pPr>
        <w:pStyle w:val="Normal"/>
        <w:rPr/>
      </w:pPr>
      <w:r>
        <w:rPr/>
        <w:tab/>
        <w:tab/>
        <w:t>Jet</w:t>
        <w:tab/>
        <w:tab/>
        <w:t>YBR YBR084 BEFAN BEFAN Arrival</w:t>
      </w:r>
    </w:p>
    <w:p>
      <w:pPr>
        <w:pStyle w:val="Normal"/>
        <w:rPr/>
      </w:pPr>
      <w:r>
        <w:rPr/>
        <w:tab/>
        <w:t>Windsor</w:t>
        <w:tab/>
        <w:tab/>
        <w:t>YQG 341 Radial J38 DLH J89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Regina from:</w:t>
      </w:r>
    </w:p>
    <w:p>
      <w:pPr>
        <w:pStyle w:val="Normal"/>
        <w:ind w:firstLine="720"/>
        <w:rPr/>
      </w:pPr>
      <w:r>
        <w:rPr/>
        <w:t>Ottawa</w:t>
        <w:tab/>
        <w:tab/>
        <w:t>V316 YXI J500 YYB J513 YQT J500 VBI J504 Y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Saskatoon from:</w:t>
      </w:r>
    </w:p>
    <w:p>
      <w:pPr>
        <w:pStyle w:val="Normal"/>
        <w:rPr/>
      </w:pPr>
      <w:r>
        <w:rPr/>
        <w:tab/>
        <w:t>Ottawa</w:t>
        <w:tab/>
        <w:tab/>
        <w:t>V316 YXI J500 YYB J513 YQT J500 VLR J515</w:t>
      </w:r>
      <w:r>
        <w:br w:type="page"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ther Flight Plans Arriving Winnipeg from: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>
          <w:b/>
          <w:bCs/>
        </w:rPr>
        <w:t>Albuquerque</w:t>
      </w:r>
      <w:r>
        <w:rPr/>
        <w:tab/>
        <w:t>ABQ J13 ALS FQF CYS J17 RAP V169 BEEFY DPR J107 HML J515 YWG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Anchorage</w:t>
      </w:r>
      <w:r>
        <w:rPr/>
        <w:tab/>
        <w:t>NCA11 REMBY COHIL ARIUS BINGA LEPET YWV J576 YXE J515 YQV VLR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a</w:t>
        <w:tab/>
        <w:tab/>
        <w:t>NOONE J89 IIU BVT OBK DLH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ings</w:t>
        <w:tab/>
        <w:t>NIBBE-V465-MLS-ISN-J549-YBR-BEFAN-C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</w:t>
        <w:tab/>
        <w:tab/>
        <w:t>BOS ALB J16 ROC J522 YYZ J531 YMS YVV SSM J500 YQT VBI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ago</w:t>
        <w:tab/>
        <w:t>OBK J101 BAE J89 DLH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eveland</w:t>
      </w:r>
      <w:r>
        <w:rPr/>
        <w:tab/>
        <w:t>SKY CRL J34 GRR BAE DLH J89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s/Ft. Worth</w:t>
        <w:tab/>
        <w:t>FUZ J25 TUL MKC GEP BRD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ver</w:t>
        <w:tab/>
        <w:tab/>
        <w:t>CYS J17 RAP V169 BEEFY DPR J107 HML J515 YWG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Detroit</w:t>
      </w:r>
      <w:r>
        <w:rPr/>
        <w:tab/>
        <w:t>LAYNE HANKY FNT J106 GRB J38 DLH J89 YWG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El Paso</w:t>
        <w:tab/>
      </w:r>
      <w:r>
        <w:rPr/>
        <w:t>ELP-J26-CME-LVS-J104-PUB-J17-RAP-DPR-J107-HML-J515-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</w:t>
        <w:tab/>
        <w:t>HUB V15 TNV J87 CVE TUL J25 MKC GEP BRD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sonville</w:t>
        <w:tab/>
        <w:t>YULEE J81 IRQ J99 VXV IIU J89 BVT OBK BAE DLH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sas City</w:t>
        <w:tab/>
        <w:t>MKC J25 DSM J25 JORDY MCW GEP BRD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egas</w:t>
        <w:tab/>
        <w:t>LAS J100 NORRA J107 BERYL MLF OCS DDY DPR HML J515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geles</w:t>
        <w:tab/>
        <w:t>LAX J100 DAG LAS MLF J107 OCS DDY DPR HML J515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phis</w:t>
        <w:tab/>
        <w:t>MEM J35 FAM STL J151 TWAIN DSM J25 JORDY MCW GEP BRD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ami</w:t>
        <w:tab/>
        <w:tab/>
        <w:t>MIA DHP J53 PHK ORL CRG IRQ J99 VXV IIU J89 BVT OBK BAE DLH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eapolis</w:t>
        <w:tab/>
        <w:t>High</w:t>
        <w:tab/>
        <w:t>MSP J36 FAR J515 HML YWG</w:t>
      </w:r>
    </w:p>
    <w:p>
      <w:pPr>
        <w:pStyle w:val="Normal"/>
        <w:rPr/>
      </w:pPr>
      <w:r>
        <w:rPr/>
        <w:tab/>
        <w:tab/>
        <w:t>Low</w:t>
        <w:tab/>
        <w:t>GEP V82 BRD BJI V175 ROX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hville</w:t>
        <w:tab/>
        <w:t>BNA J45 STL J151 TWAIN DSM J25 JORDY MCW GEP BRD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ork</w:t>
        <w:tab/>
        <w:t>HUO J63 HNK J522 ROC YYZ J531 YMS YVV SSM J500 YQT VBI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lando</w:t>
        <w:tab/>
        <w:t>ORL J81 VQQ IRQ J99 VXV IIU J89 BVT OBK BAE DLH YWG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Philadelphia</w:t>
        <w:tab/>
        <w:t>PTW J64 RAV PSB CIP YNG CXR CRL J34 GRR BAE DLH J89 YWG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Phoenix</w:t>
      </w:r>
      <w:r>
        <w:rPr/>
        <w:tab/>
        <w:t>EAGUL3.ZUN-J161-FMN-J10-FQF-J17-RAP-DPR-J107-HML-J515-YWG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Pittsburgh</w:t>
      </w:r>
      <w:r>
        <w:rPr/>
        <w:tab/>
        <w:t>BSV DJB J34 CRL GRR BAE J89 DLH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Lake City</w:t>
        <w:tab/>
        <w:tab/>
        <w:t>SLC J154 OCS J107 DDY DPR HML J515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Diego</w:t>
        <w:tab/>
        <w:t>HAILE V186 PDZ J60 CIVET V21 HEC J107 BLD MLF OCS DDY DPR HML J515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Francisco</w:t>
        <w:tab/>
        <w:t>REBAS SAC FMG J32 LLC BAM MLD BOY CZI DPR HML J515 Y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Louis</w:t>
        <w:tab/>
        <w:t>TWAIN J151 DSM J25 MCW GEP BRD YWG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Toronto</w:t>
        <w:tab/>
        <w:t>YYZ J531 YMS YVV SSM J500 YQT VBI YWG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Tucson</w:t>
      </w:r>
      <w:r>
        <w:rPr/>
        <w:tab/>
        <w:t>TUS J104 SSO ONM ABQ J13 ALS FQF CYS J17 RAP V169 BEEFY DPR J107 HML J515 YWG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Washington</w:t>
        <w:tab/>
        <w:t>JERES THS YNG CXR CRL J34 GRR BAE DLH J89 YWG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DEPARTING WINNIPEG TO:</w:t>
      </w:r>
    </w:p>
    <w:p>
      <w:pPr>
        <w:pStyle w:val="Normal"/>
        <w:ind w:left="1440" w:hanging="144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1440" w:hanging="1440"/>
        <w:rPr/>
      </w:pPr>
      <w:r>
        <w:rPr/>
        <w:t>Albuquerque</w:t>
        <w:tab/>
        <w:t>CYWG6-J515-HML-J107-DPR-RAP-J17-CYS-J13-ESPAN-ESPAN.FRIHO3</w:t>
      </w:r>
    </w:p>
    <w:p>
      <w:pPr>
        <w:pStyle w:val="Normal"/>
        <w:ind w:left="1440" w:hanging="1440"/>
        <w:rPr/>
      </w:pPr>
      <w:r>
        <w:rPr/>
        <w:tab/>
        <w:t>(YWG-HML-DPR-RAP-CYS-ESPAN-FRIHO-ABQ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eveland</w:t>
        <w:tab/>
        <w:t>CYWG6 VBI J38 J106 FNT SVM.GONNE2</w:t>
        <w:br/>
        <w:t>(YWG-VBI-DLH-GRB-FNT-SVM-YQG-GONNE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troit</w:t>
        <w:tab/>
        <w:t>CYWG6 VBI J38 PECOK MBS.POLAR1</w:t>
        <w:br/>
        <w:t>(YWG-VBI-DLH-GRB-PECOK-MBS-BUGGE-POLAR-SCUBI-TRAML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El Paso</w:t>
        <w:tab/>
        <w:t>CYWG6-J515-HML-J107-DPR-RAP-J17-PUB-J104-LVS-CME-J26-ELP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Los Angeles</w:t>
        <w:tab/>
        <w:t>CYWG-J515-HML-J107-DPR-DDY-OCS-MLF.BLD.HEC.CIVET.CIVET4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Minneapolis</w:t>
        <w:tab/>
        <w:t>CYWG6 BRD.GEP3</w:t>
      </w:r>
    </w:p>
    <w:p>
      <w:pPr>
        <w:pStyle w:val="Normal"/>
        <w:ind w:left="1440" w:hanging="1440"/>
        <w:rPr/>
      </w:pPr>
      <w:r>
        <w:rPr/>
        <w:tab/>
        <w:t>(YWG-BRD-GOLFF-GEP-VYKES-KMSP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New York</w:t>
        <w:tab/>
        <w:t>CYWG6 J549 YHD J576 YXZ J525 YMS YYZ J522 IGN.IGN6</w:t>
      </w:r>
    </w:p>
    <w:p>
      <w:pPr>
        <w:pStyle w:val="Normal"/>
        <w:ind w:left="1440" w:hanging="1440"/>
        <w:rPr/>
      </w:pPr>
      <w:r>
        <w:rPr/>
        <w:t>KJFK</w:t>
        <w:tab/>
        <w:t>(YWG-YHD-YXZ-YMS-YYZ-KLOPS-ROC-HANKK-BEEPS-EXTOL-MEMMS-KODEY-HNK-IGN-DOORE-LENDY-KJFK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Phoenix</w:t>
        <w:tab/>
        <w:t>CYWG6-J515-HML-J107-DPR-RAP-J17-FQF-J10-FMN-J161-ZUN-ZUN.FOSSL4</w:t>
      </w:r>
    </w:p>
    <w:p>
      <w:pPr>
        <w:pStyle w:val="Normal"/>
        <w:ind w:left="1440" w:hanging="1440"/>
        <w:rPr/>
      </w:pPr>
      <w:r>
        <w:rPr/>
        <w:tab/>
        <w:t>(YWG-HML-DPR-RAP-FQF-FMN-ZUN-FOSSL-TONTO-PXR)</w:t>
      </w:r>
    </w:p>
    <w:p>
      <w:pPr>
        <w:pStyle w:val="Normal"/>
        <w:ind w:left="1440" w:hanging="1440"/>
        <w:rPr/>
      </w:pPr>
      <w:r>
        <w:rPr/>
      </w:r>
    </w:p>
    <w:p>
      <w:pPr>
        <w:pStyle w:val="TextBodyIndent"/>
        <w:rPr/>
      </w:pPr>
      <w:r>
        <w:rPr/>
        <w:t>Pittsburgh</w:t>
        <w:tab/>
        <w:t>CYWG6 VBI J38 J89 J34 DJB ACO.CUTTA2</w:t>
        <w:br/>
        <w:t>(YWG-VBI-DLH-GRB-BAE-GRR-CRL-DJB-ACO-CUTTA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Tucson</w:t>
        <w:tab/>
        <w:t>CYWG6-J515-HML-J107-DPR-RAP-J17-CYS-J13-ABQ-J57-ONM-J104-TU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4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2:15:00Z</dcterms:created>
  <dc:creator>Barry Guttormson</dc:creator>
  <dc:description/>
  <dc:language>en-US</dc:language>
  <cp:lastModifiedBy>Barry Guttormson</cp:lastModifiedBy>
  <dcterms:modified xsi:type="dcterms:W3CDTF">2000-07-21T12:37:00Z</dcterms:modified>
  <cp:revision>26</cp:revision>
  <dc:subject/>
  <dc:title>Preferred IFR Routes – Low Altitude</dc:title>
</cp:coreProperties>
</file>