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U  11 JUILLET 2001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ISTING OF THE 11 JULY 200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/>
            </w:pPr>
            <w:r>
              <w:rPr/>
              <w:t>CETTE LISTE CHANGE TRES SOUVENT, ECRIS-MOI POUR LES DERNIERES NOUVEAUTE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LISTING CHANGE OFTEN, WRITE FOR THE NEW LISTING WITH NEWS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EROSPATIA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 V1.1 UPDATE</w:t>
            </w:r>
          </w:p>
          <w:p>
            <w:pPr>
              <w:pStyle w:val="Normal"/>
              <w:rPr/>
            </w:pPr>
            <w:r>
              <w:rPr/>
              <w:t>AVEC UNE GROS ARMEMENT ET UNE MISSION POUR CFS 2 ET DE NOUVELLES COULEURS PLUS REALIS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RMAMENT AND MISSION FOR CFS 2 AND NEW COLORS MORE REALIS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0-304 REPUBLIQUE FRANCAISE</w:t>
            </w:r>
          </w:p>
          <w:p>
            <w:pPr>
              <w:pStyle w:val="Normal"/>
              <w:rPr/>
            </w:pPr>
            <w:r>
              <w:rPr/>
              <w:t>-AVION DU GOUVERNEMENT FRANÇAIS.INCLUS 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PANEL D’RIGINE. IMMATRICULATION ; F-RAB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R FRENCH GOVERNMENT.INCLU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REGISTRATION ; F-RAB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BUS A310-325 balair cta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9-114 AIR MALTA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19-115 ITALY AIR FORCE </w:t>
            </w:r>
          </w:p>
          <w:p>
            <w:pPr>
              <w:pStyle w:val="Normal"/>
              <w:rPr/>
            </w:pPr>
            <w:r>
              <w:rPr/>
              <w:t>-AVION DU GOUVERNEMENT ITAL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TO THE ITALIAN GOVERNMENT.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20-200 TAP AIR PORTUGAL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L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14 SWISSAIR BLUE BELLY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1 CYPRUS AIRWAYS v1.2</w:t>
            </w:r>
          </w:p>
          <w:p>
            <w:pPr>
              <w:pStyle w:val="Normal"/>
              <w:rPr/>
            </w:pPr>
            <w:r>
              <w:rPr/>
              <w:t>-AVEC ROUES TOURNANTES ET PANEL D’ORIGI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3 TA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BUS A320-214 CORATIA AIRLINES. </w:t>
            </w:r>
          </w:p>
          <w:p>
            <w:pPr>
              <w:pStyle w:val="Normal"/>
              <w:rPr/>
            </w:pPr>
            <w:r>
              <w:rPr/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(MADE FOR-REALISE POUR ; </w:t>
            </w:r>
            <w:r>
              <w:rPr>
                <w:rStyle w:val="WWHyperlink"/>
                <w:lang w:val="en-GB"/>
              </w:rPr>
              <w:t>www.actpub.com</w:t>
            </w:r>
            <w:r>
              <w:rPr>
                <w:lang w:val="en-GB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(MADE FOR-REALISE POUR ; </w:t>
            </w:r>
            <w:r>
              <w:rPr>
                <w:rStyle w:val="WWHyperlink"/>
                <w:lang w:val="en-GB"/>
              </w:rPr>
              <w:t>www.actpub.com</w:t>
            </w:r>
            <w:r>
              <w:rPr>
                <w:lang w:val="en-GB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VIAT-PIT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-2C CIVIL &amp; US ARMY</w:t>
            </w:r>
          </w:p>
          <w:p>
            <w:pPr>
              <w:pStyle w:val="Normal"/>
              <w:rPr/>
            </w:pPr>
            <w:r>
              <w:rPr/>
              <w:t>AUX COULEURS (FICTIVES !) DE L’US ARM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 ARMY COLORS (FICTIONNAL !!!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AT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WING </w:t>
            </w:r>
          </w:p>
          <w:p>
            <w:pPr>
              <w:pStyle w:val="Normal"/>
              <w:rPr/>
            </w:pPr>
            <w:r>
              <w:rPr/>
              <w:t>ADAPTATION DE LA BATWING DE CAPTAIN SLUGAVEC PANEL DE B-2 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CAPTAIN SLUG ADAPTED FOR CFS 2 WITH B-2 PANEL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-17F SWISS AIR FORC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C LE PANEL D’ORIGINE 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2N9C REPUBLIQUE DU NIGER</w:t>
            </w:r>
          </w:p>
          <w:p>
            <w:pPr>
              <w:pStyle w:val="Normal"/>
              <w:rPr/>
            </w:pPr>
            <w:r>
              <w:rPr/>
              <w:t>-APPAREIL DU GOUVERNEMENT NIGER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E NIGERIAN GOVERNMENT. INCLU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PAKISTAN GOVERN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K9 ATLANTI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3Y5 AIR MAL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ORBI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800 STERLING EUROPEAN AIRWAYS PACK</w:t>
            </w:r>
          </w:p>
          <w:p>
            <w:pPr>
              <w:pStyle w:val="Normal"/>
              <w:rPr/>
            </w:pPr>
            <w:r>
              <w:rPr/>
              <w:t>-AVEC 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S – INCLUD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 737-8Q8 BLEU—BLUE; 1 737-8Q8 JAUNE—YELLOW &amp;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737-85H ROUGE—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WORLD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 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-40 USAF TIGER MEET GREEN GUNSHIP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VEC MISSILES TIGER &amp; HELLFI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TIGER AND HELLFIRES MISSIL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BREGU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0 ALIZE AERONANVALE FRANCAISE</w:t>
            </w:r>
          </w:p>
          <w:p>
            <w:pPr>
              <w:pStyle w:val="Normal"/>
              <w:rPr/>
            </w:pPr>
            <w:r>
              <w:rPr/>
              <w:t>ADAP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éVAIAN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ITTEN-NORMAN</w:t>
            </w:r>
          </w:p>
          <w:p>
            <w:pPr>
              <w:pStyle w:val="Heading1"/>
              <w:rPr/>
            </w:pPr>
            <w:r>
              <w:rPr/>
              <w:t>AVEC PANEL D’ORIGINE----WITH CUSTOM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-N ISLANDER AIR ECUVILLEN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-N ISLANDER BRITISH AIRWAYS EXPRESS v1.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CLUB NEUCHATELOIS D’AVIATION v1.2</w:t>
            </w:r>
          </w:p>
          <w:p>
            <w:pPr>
              <w:pStyle w:val="Normal"/>
              <w:rPr/>
            </w:pPr>
            <w:r>
              <w:rPr/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N (  LIVREE REELLE –REAL LIVERY ) HB-CL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S2K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SWISS AIR FORCE WITH MISSILES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WAIT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C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OUGLA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47 DAKOTA BOMBE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GRUM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2C HAWKEY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5 AERO LLOYD 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FEDERAL EXPRESS ( Fed Ex)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 V1.2</w:t>
            </w:r>
          </w:p>
          <w:p>
            <w:pPr>
              <w:pStyle w:val="Normal"/>
              <w:rPr/>
            </w:pPr>
            <w:r>
              <w:rPr/>
              <w:t>AVEC UN NOUVEAU FICHIER A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OCKHE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V-7 NEPTUN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 ;</w:t>
            </w:r>
          </w:p>
          <w:p>
            <w:pPr>
              <w:pStyle w:val="Normal"/>
              <w:rPr/>
            </w:pPr>
            <w:r>
              <w:rPr/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WHITE-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-HS SUPER CRIQUET 3/89 « DOUCE FOLIE » NEW VERSION UPDATE THE 15 MAY 2001. WITH MISSILES SIDEWINDER &amp; TIGER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AAB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B AIR France v1.2</w:t>
            </w:r>
          </w:p>
          <w:p>
            <w:pPr>
              <w:pStyle w:val="Normal"/>
              <w:rPr/>
            </w:pPr>
            <w:r>
              <w:rPr/>
              <w:t>-AVEC PANEL D’ORIGINE &amp; 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CUSTOM PANEL &amp; ROLLINGS WHEEL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P100 SWEDISH AIR FORCE</w:t>
            </w:r>
          </w:p>
          <w:p>
            <w:pPr>
              <w:pStyle w:val="Normal"/>
              <w:rPr/>
            </w:pPr>
            <w:r>
              <w:rPr/>
              <w:t>-VERSION MILITAIRE DU 340B. AVION DE LA FAMIL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YALE DE SUE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440" w:hanging="1080"/>
              <w:rPr>
                <w:lang w:val="en-GB"/>
              </w:rPr>
            </w:pPr>
            <w:r>
              <w:rPr>
                <w:lang w:val="en-GB"/>
              </w:rPr>
              <w:t>MILITARY VERSION OF THE 340B. AIRCRAFT TO TH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ROYAL FAMIL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1 210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SQUADRON FRANCE 191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FS 2 WORLD WAR 1 PACK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 1 AVEC    WIT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SOPWITH CAMEL , 1 ALBATROS DV &amp; 1 MISS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US GOVERNMENTAL PACK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OAST GUARDS (GARDES COT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USTOM (DOUAN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AIRSHIP ( DIRIGEABLE ) US COAST GUARD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REMPLACE LE DIRIGEABLE MICROSOF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GB"/>
              </w:rPr>
              <w:t>REPLACE THE MICROSOFT AIRSHIP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OAST GUAR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UST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IONS POUR LE TRAFFIC D’ORIGINE ; PAS PILOTABLES !!!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 AVIONS SONT VISIBLES SUR LES AEROPORTS</w:t>
            </w:r>
          </w:p>
          <w:p>
            <w:pPr>
              <w:pStyle w:val="Heading1"/>
              <w:rPr/>
            </w:pPr>
            <w:r>
              <w:rPr/>
              <w:t>AIRCRAFT FOR THE ORIGINAL TRAFFIC ; NO FOR FLYING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IRCRAFTSVISBLES OVER THE AIRPOR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@ air 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K DE TEXTURES BLANCHES A REPEINDRE POUR LES AVIONS FS2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T INCLUS DANS L’ARCHIVE TOUS LES AVIONS SUIVANTS</w:t>
            </w:r>
          </w:p>
          <w:p>
            <w:pPr>
              <w:pStyle w:val="Heading1"/>
              <w:rPr/>
            </w:pPr>
            <w:r>
              <w:rPr/>
              <w:t>PACK OF WHITE TEXTURES TO REPAINTING FOR THE CUSTOM AIRCRAFT TO FS2000 WITH THE NEXT  AIRCRAFT  ENCLOSED IN THE ZIP FIL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JET-RANGER I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7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ESSNA C182R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CORD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ONEY BRA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WITH CAM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SHIP BLIM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IZER 2-3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AVIONS POUR LE TRAFFIC D’ORIGI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TH AIRCRAFT FOR THE CUSTOM TRAFFIC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VIONS POUR PILOT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FOR FLYING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AVIONS POUR LE TRAFFIC D’ORIGIN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IRCRAFT FOR THE CUSTOM TRAFFIC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 PACK 1 NORMAL IN BLACK-GOLD &amp; 1 MEDICAL IN WHITE-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 v1.2  @ air medica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5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-HAVILLAND CANADA DHC DASH 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PRO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LIPSE 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CKHEED-MARTIN JETSTAR 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CKHEED-MARTIN JETSTAR II GAUG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HANGAR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 EXCLUSIVEMENT CONSACRE A L’AVIATION SUISS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EB SITE ONLY RESERVE TO THE SWISS AVIA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chez.com/hangar7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BUS A320-2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 &amp; 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37-8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ITTEN-NORMAN B2-N ISLANDE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1 AIRCRAF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1 WITH FS98 AIRCRAF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HELICOPTERES V1.1 UPDATE</w:t>
            </w:r>
          </w:p>
          <w:p>
            <w:pPr>
              <w:pStyle w:val="Normal"/>
              <w:rPr/>
            </w:pPr>
            <w:r>
              <w:rPr/>
              <w:t>POUR VOLER AVEC DES HELICOS DE FS98, FS2K &amp; CFS 1 SOUS CFS 2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2 WITH FS98, FS2K &amp; CFS 1 HELICOPTERS 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JET FIGHTERS V1.1</w:t>
            </w:r>
          </w:p>
          <w:p>
            <w:pPr>
              <w:pStyle w:val="Normal"/>
              <w:rPr/>
            </w:pPr>
            <w:r>
              <w:rPr/>
              <w:t>POUR VOLER AVEC DES JETS DE FS98,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98, FS2K &amp; CFS 1 JETS FIGH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fs.forez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/>
            </w:pPr>
            <w:r>
              <w:rPr/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@air</w:t>
            </w:r>
          </w:p>
          <w:p>
            <w:pPr>
              <w:pStyle w:val="Heading2"/>
              <w:rPr/>
            </w:pPr>
            <w:r>
              <w:rPr/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258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upperRoman"/>
      <w:lvlText w:val="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7:22:00Z</dcterms:created>
  <dc:creator>JEAN-JACQUES PAREL</dc:creator>
  <dc:description/>
  <dc:language>en-US</dc:language>
  <cp:lastModifiedBy>JEAN-JACQUES PAREL</cp:lastModifiedBy>
  <dcterms:modified xsi:type="dcterms:W3CDTF">2001-07-11T07:22:00Z</dcterms:modified>
  <cp:revision>2</cp:revision>
  <dc:subject/>
  <dc:title>AGUSTA-BELL</dc:title>
</cp:coreProperties>
</file>