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SH 25 for FS98.</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ith this aircraft i have tried to experiment  with the flexible wing of the ASH as seen at high speed. This from some view angles works fairly well but from others marks ugly lines accross the wing. If anyone has any idea of a fix for this please let me k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aircraft has very good performance but does suffer from buffeting at higher speeds this i am trying to cure for a later relea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ny comments please e-mail to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uster @colnewood.demon.co.u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o not try to sell these files or make money or any other form of remuneration from them. they must not beuploaded to any commercial site, or bundled together with or sold on any commercial CD/DV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