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MAIN PANEL FOR ATR 42772 FOR FS2002/AND 2000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WITHOUT GAUGES!!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FILE BMP 24BIT HIGH RESUTION,SEMI PHOTOREALISTIC!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TO USE FOR YOUR CFG PANEL EDITOR,OR ATHER...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THIS MAIN PANEL IS FOR CREATE YOUR ATR42 PANELS!!!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TRY TO USE THIS!!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IF YOU WANT MAKE A PANEL,AND PUBLISHER,IN ATHER SITE,WITH THIS MY JOB,CONTACTE ME FOR THE PERMISSION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PAINT BY MASSIMO GRASSI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malpensamxp@hotmail.com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