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rPr>
        <w:t>FS98 Scenery - Kamloops Airport (YKA - CYKA). This file combines all the texture/scenery files from all the previous versions, effectively replacing them.  The version also features many new improvements to the airport, including alterations to local geography, making it the most  realistic representation of the airport  so far. Included is also Doug Keeche's dynamic scnery for the airpor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