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repaint of Erick Cantu MD90-30. You must have sgamd 90.zip to use these textures. They can be downloaded at Flightsim.com. The original MD90 is presented in SAS colors. The textures present here represent one of three Delta Airlines liveries in use today. The repainted textures are by Tom Stov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0:52:00Z</dcterms:created>
  <dc:creator>Tom Stovall</dc:creator>
  <dc:description/>
  <dc:language>en-US</dc:language>
  <cp:lastModifiedBy>Tom Stovall</cp:lastModifiedBy>
  <dcterms:modified xsi:type="dcterms:W3CDTF">2003-09-30T02:43:00Z</dcterms:modified>
  <cp:revision>3</cp:revision>
  <dc:subject/>
  <dc:title>This is a repaint of Steven Grant’s great DHC2 DeHavilland Beaver</dc:title>
</cp:coreProperties>
</file>