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FS2002 PIPER ARCHER TEMPLATE FOR DREAMFLE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lang w:val="it-IT"/>
        </w:rPr>
        <w:t xml:space="preserve">piper archer I-PIDR of aeroclub </w:t>
      </w:r>
      <w:r>
        <w:rPr>
          <w:rFonts w:eastAsia="Times New Roman" w:cs="Times New Roman"/>
          <w:sz w:val="24"/>
          <w:szCs w:val="24"/>
          <w:lang w:val="it-IT"/>
        </w:rPr>
        <w:t>"Ferdinando Succi" - Rimini(Italy)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 </w:t>
      </w:r>
      <w:r>
        <w:rPr>
          <w:rFonts w:eastAsia="Times New Roman" w:cs="Times New Roman"/>
          <w:lang w:val="it-IT"/>
        </w:rPr>
        <w:t>Dream Fleet for texture template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repaint by Massimo Grassi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