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U  22 Mai 2001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ISTING OF THE 22 May 200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/>
            </w:pPr>
            <w:r>
              <w:rPr/>
              <w:t>CETTE LISTE CHANGE TRES SOUVENT, ECRIS-MOI POUR LES DERNIERES NOUVEAUTE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LISTING CHANGE OFTEN, WRITE FOR THE NEW LISTING WITH NEWS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B AUSTRIAN AIR FORCE 3C-JI V1.1 UPDATE</w:t>
            </w:r>
          </w:p>
          <w:p>
            <w:pPr>
              <w:pStyle w:val="Normal"/>
              <w:rPr/>
            </w:pPr>
            <w:r>
              <w:rPr/>
              <w:t>AVEC UNE GROS ARMEMENT ET UNE MISSION POUR CFS 2 ET DE NOUVELLES COULEURS PLUS REALIS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RMAMENT AND MISSION FOR CFS 2 AND NEW COLORS MORE REALIS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0-304 REPUBLIQUE FRANCAISE</w:t>
            </w:r>
          </w:p>
          <w:p>
            <w:pPr>
              <w:pStyle w:val="Normal"/>
              <w:rPr/>
            </w:pPr>
            <w:r>
              <w:rPr/>
              <w:t>-AVION DU GOUVERNEMENT FRANÇAIS.INCLUS 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PANEL D’RIGINE. IMMATRICULATION ; F-RAB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R FRENCH GOVERNMENT.INCLU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REGISTRATION ; F-RAB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19-115 ITALY AIR FORCE </w:t>
            </w:r>
          </w:p>
          <w:p>
            <w:pPr>
              <w:pStyle w:val="Normal"/>
              <w:rPr/>
            </w:pPr>
            <w:r>
              <w:rPr/>
              <w:t>-AVION DU GOUVERNEMENT ITAL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TO THE ITALIAN GOVERNMENT.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BUS A320-214 CORATIA AIRLINES. </w:t>
            </w:r>
          </w:p>
          <w:p>
            <w:pPr>
              <w:pStyle w:val="Normal"/>
              <w:rPr/>
            </w:pPr>
            <w:r>
              <w:rPr/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(MADE FOR-REALISE POUR ; www.actpub.com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VIAT-PIT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-2C CIVIL &amp; US ARMY</w:t>
            </w:r>
          </w:p>
          <w:p>
            <w:pPr>
              <w:pStyle w:val="Normal"/>
              <w:rPr/>
            </w:pPr>
            <w:r>
              <w:rPr/>
              <w:t>AUX COULEURS (FICTIVES!) DE L’US ARM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 ARMY COLORS (FICTIONNAL !!!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AT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WING </w:t>
            </w:r>
          </w:p>
          <w:p>
            <w:pPr>
              <w:pStyle w:val="Normal"/>
              <w:rPr/>
            </w:pPr>
            <w:r>
              <w:rPr/>
              <w:t>ADAPTATION DE LA BATWING DE CAPTAIN SLUGAVEC PANEL DE B-2 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CAPTAIN SLUG ADAPTED FOR CFS 2 WITH B-2 PANEL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EGU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050 ALIZE AERONANVALE FRANCAISE</w:t>
            </w:r>
          </w:p>
          <w:p>
            <w:pPr>
              <w:pStyle w:val="Normal"/>
              <w:rPr/>
            </w:pPr>
            <w:r>
              <w:rPr/>
              <w:t>ADAP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éVAIAN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BRITTEN-NOR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AIR ECUVILLEN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182RG AVEC NOUVEAU TABLEAU DE BORD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182RG WITH NEW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WAIT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GRUM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2C HAWKEY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45 AERO LLOYD 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OCKHE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V-7 NEPTUN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 ;</w:t>
            </w:r>
          </w:p>
          <w:p>
            <w:pPr>
              <w:pStyle w:val="Normal"/>
              <w:rPr/>
            </w:pPr>
            <w:r>
              <w:rPr/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-HS SUPER CRIQUET 3/89 « DOUCE FOLIE » NEW VERSION UPDATE THE 15 MAY 2001. WITH MISSILES SIDEWINDER &amp; TIGER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K DE TEXTURES BLANCHES A REPEINDRE POUR LES AVIONS FS2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T INCLUS DANS L’ARCHIVE TOUS LES AVIONS SUIVANTS</w:t>
            </w:r>
          </w:p>
          <w:p>
            <w:pPr>
              <w:pStyle w:val="Heading1"/>
              <w:rPr/>
            </w:pPr>
            <w:r>
              <w:rPr/>
              <w:t>PACK OF WHITE TEXTURES TO REPAINTING FOR THE CUSTOM AIRCRAFT TO FS2000 WITH THE NEXT  AIRCRAFT  ENCLOSED IN THE ZIP FIL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JET-RANGER I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7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ESSNA C182R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CORD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ONEY BRA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WITH CAM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SHIP BLIM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IZER 2-3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US LES APPAREILS LIVRES AVEC UNE NOUVELLE TEXURE POUR LE DIRIGEABLE MICROSOF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NCLUDES WITH ALL AIRCRAFT,NEW TEXTURE FOR THE MICROSOFT AIRSHIP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 GERMAN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ALLEMAG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GERMANY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ww.airgermany.de.vu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NAPAPIJRI AIRLINE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GNIE VIRTUELLE BASEE EN ITALIE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IRTUAL AIRLINE BASED IN ITALY.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u w:val="single"/>
                <w:lang w:val="en-GB"/>
              </w:rPr>
            </w:pPr>
            <w:r>
              <w:rPr>
                <w:color w:val="0000FF"/>
                <w:sz w:val="24"/>
                <w:szCs w:val="24"/>
                <w:u w:val="single"/>
                <w:lang w:val="en-GB"/>
              </w:rPr>
              <w:t>http://utenti.tripod.it/nva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ELL 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OEING 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NAPAPIJRI AIRLINES CARGO SERVIC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HELICOPTERES V1.1 UPDATE</w:t>
            </w:r>
          </w:p>
          <w:p>
            <w:pPr>
              <w:pStyle w:val="Normal"/>
              <w:rPr/>
            </w:pPr>
            <w:r>
              <w:rPr/>
              <w:t>POUR VOLER AVEC DES HELICOS DE FS98, FS2K &amp; CFS 1 SOUS CFS 2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2 WITH FS98, FS2K &amp; CFS 1 HELICOPTERS 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JET FIGHTERS V1.1</w:t>
            </w:r>
          </w:p>
          <w:p>
            <w:pPr>
              <w:pStyle w:val="Normal"/>
              <w:rPr/>
            </w:pPr>
            <w:r>
              <w:rPr/>
              <w:t>POUR VOLER AVEC DES JETS DE FS98,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98, FS2K &amp; CFS 1 JETS FIGH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fs.forez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GAL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/>
            </w:pPr>
            <w:r>
              <w:rPr/>
              <w:t>CES FICHIERS SONT DES FREEWARES ET NE DOIVENT ETRE DISTRIBUES QUE POUR LE FU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NE PEUT EN AUCUN CAS ETRE DEMANDE DE L’ARGENT CONTRE SA DIFFUS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UR TOUTE DIFFUSION SUR UN SITE, IL EST IMPERATIF DE DEMANDER MON ACCORD ET EVENTUELLEMENT CELUI DU CONCEPTEUR DE L’APPAREIL QUAND CELUI-CI EST SPECIFIE. MON ADRESSE EST SOUS CONTACT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RCI DE RESPECTER CES REGL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----------------------------------------------------------------------------------------------------------------------------------------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T IS A FREEWARE AND MUST DISTRIBUTED ONLY FOR THE FU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IT CANNOT BE ASKED ON NO ACCOUNT OF MONEY AGAINST HIS DISTRIBUTION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ALL DISTRIBUTION ON A WWW SITE IT IS IMPERATIVE TO ASK FOR AN AGREEMENT FOR THE TEXTURED AND FOR THE GRAPHICS MODEL OF THE PLANE AIRCRAFT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 YOU TO RESPECT THESE RUL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JEAN-JACQUES PAR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P 1381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1 NEUCHATEL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UISS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SWITZERLAND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jjparel@freesurf.ch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4:09:00Z</dcterms:created>
  <dc:creator>JEAN-JACQUES PAREL</dc:creator>
  <dc:description/>
  <dc:language>en-US</dc:language>
  <cp:lastModifiedBy>JEAN-JACQUES PAREL</cp:lastModifiedBy>
  <dcterms:modified xsi:type="dcterms:W3CDTF">2001-05-27T14:09:00Z</dcterms:modified>
  <cp:revision>2</cp:revision>
  <dc:subject/>
  <dc:title>AGUSTA-BELL</dc:title>
</cp:coreProperties>
</file>