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i-Image Airports Scenery - Vol. 5</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ICFv5.  </w:t>
      </w:r>
      <w:r>
        <w:rPr>
          <w:rFonts w:eastAsia="Times New Roman" w:cs="Times New Roman" w:ascii="Times New Roman" w:hAnsi="Times New Roman"/>
        </w:rPr>
        <w:t>Included is Volume 5 of  the Central Florida smaller paved airports series - Arthur Dunn Airpark, Melbourne International (Bonus Airfield), Merritt Island Airport, Patrick AFB (Bonus Airfield), Rockledge Airpark; Sebastian Muni, Space Coast Regional, St. Lucie County International, (see under  St. Lucie County Int. in the accompanying Airports Vol 5 doc as to why this airport has been included despite its international designation), Valkaria Airport, Vero Beach Muni, and Witham Field. Please note that Titusville's Space Coast Regional (TIX) is the new name for what was formerly known as Space Center Exec, and will still be found listed under the old name in the FS98 GoTo. For those who have already placed my earlier volumes in a folder, simply add the eleven Vol. 5 airports' bgl files to the ones you already have. It is not necessary to add any new texture files so long as you have already included the new .r8 texture files included with Vol. 4, unless this is your first download of my airport series, in which case please follow the instructions in the Hi-Image Airports doc for loading texture files.  If you'd like, you can also unzip the AirportsV5.doc into the Hi-Image Airports doc folder if you've mad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hough this series of Central Florida smaller paved airports does not normally include commercially serviced international airports, I have included Melbourne (MLB) International, mainly because otherwise there would be an empty FS98 default airport in the direct area of the other airports dealt with in this volume.  Unfortunately, there is a severe amount of graphic bleed thru in the MLB terminal area, which I apologize for. As I said before in my Vol 4 Readme, should some other designer come up with better renditions of this or other such fields, I will be among the first to delete mine from my scenery collection and add theirs - all my separate airports have their own files labelled with their airport ID, and can be removed easily. I have also included Patrick AFB for the same reason as Melbour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veral of the airports in this volume have names which do not identify the city they are in. For that reason you may not be able to find them in the FS98 GoTo. Whenever this is the case, in the accompanying Airports VOL5 doc I have listed the Florida city to look under in the GoTo menu for that particular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ly, I have received messages from several users that there appear to be default problems created by my scenery in distant portions of the Florida peninsula. This problem is not caused by my scenery per se - the excludes I include with each airport are localized to the immediate area of the airfield - but is apparently caused by the unfortunate coincidence that, in the A&amp;SD scenery design program I use, the author of that program included as a bonus his own scenery for the state of Florida, consisting of all new tiles and several large exclude files. Even though I have removed all of his scenery from my scenery map, it seems that in some bizzare fashion the ASD compiler persists in occasionally compiling .bgl exclude files which trigger off parts of the discarded excludes in certain parts of the state, reportedly so far in the Gainesville and Titusville areas. Again, that's probably 'why' this problem occurs - the 'how' is still well beyond me. But there's an easy solution, one I've been following since Vol. 4 by discarding all exclude files but the specific one I've created myself.  For those of you loyal users who still have my previous volumes in your addon scenery folder for my work, please simply remove and discard the following .bgl's which came in Vol.2 (which included an updated Vol.1) and Vol.3. The files have no function in my scenery, and can be thrown out without affecting anything but the sim-gremlins that seem to lurk in ASD's Florida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l.1 &amp; 2.  Remove only - 3FD1_5.bgl,  Bkv_5.bgl,  Bow_5.bgl,  Clw_5.bgl,  Gif_5.bgl,  Lal_5.bgl,  Lee_5.bgl,  Pcm_5.bgl,  Spg_5.bgl,  Tpf_5.bgl,  X05_5.bgl,  X16_5.bgl,  X25_5.bgl,  X39_5.bgl,  Zph_5.bg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l.3.  Remove only - AVO_5_01.bgl,  MCF_5_01.bgl,  OBE_5_01.bgl,  PGD_5_01.bgl,  SEF_5_01.bgl,  Vnc_5.bgl, X06_5_01.bg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I have also, right after this Read1st doc in the zip file, provided two updated files for my Vandenberg and Okeechobee Airports - X16_3.bgl and OBE_3.bgl. These two files include corrected runway altitudes for problems Pedro Luis Paz Odor, an alert user, pointed out. Simply if you still have those two airports in the Central Florida  scenery folder unzip the two bgls directly into the scenery subfolder, overriding the original files already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those downloading the Central Florida series airports for the first time, please read and follow the instructions in the Hi-Image.doc included in this zip file. If you wish, you can also find my H-ICFv2.zip (which, again,  includes an updated Vol 1), H-ICFV3.zip and H-ICFv4.zip Central Florida airports at this site and download them too. And thanks as always to each and every one for trying my airports ou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