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S2002 AFCAD Gran Canaria &amp; Gando Airforce B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en-GB"/>
        </w:rPr>
        <w:t>One Overlay at Gran Canaria (GCLP) largest and busiest airport of the Canary Islands for the Gando Airforce Base situated in the same spot but with a separate runway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CLP and GCAB (unreal name but REAL airport) Afcad files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e F15 and F18 taking off simultaneously with large commercial aircrafts on 2 parallel runways!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en-GB"/>
        </w:rPr>
        <w:t>Created, built and tested by Ronald R. Cachemaill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have included a demo flight plan on how to use both airports at the same tim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ad up on AFCAD’s instruction manual to find out how to direct the aircraft to the respective overlay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AFCAD Files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The previous GCLP AFCAD File which I published within my “Canary Islands Traffic AI Package” (03/01/03) FlightSim file Name:</w:t>
      </w:r>
      <w:r>
        <w:rPr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Binatr04.zip) was created by Richard Mohamm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have redesigned from scratch that Airport afcad file and divided the Gran Canaria airport in 3 terminal as in the real thing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have in project to have the “real” gates installed when somebody creates the long awaited Gran Canaria Airport Scener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The Air force Base of Gando (GCAB) has been designed from scratch too, trying to give a touch of realism of the situation of the different aircrafts parking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Note of interest for AFCAD enthusiasts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llowing the instructions of Lee Swordy (Afcad.exe Help) about achieving a good use of two runways (overlay) with different flight plans by the corresponding aircrafts, I have had some problems until achieving the CORRECT situation of both “Airport Reference Points”. As he said, it is more a question of trying until a correct result is obtained as it does not correspond to any afcad designing criteria. The result as shown here as surprising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371729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Aircrafts in one runway normally ignore aircrafts in the other overlay so they may rarely pass through. I have designed the taxiways on both files as separated as possible to avoid that.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nstallatio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ust install GCLP1.txt  and GCAB1.txt with the excellent “AFInstaller” from Lee Sword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MUST (of course) create the GCAB airport. For this you need to be familiar with the indispensable Traffic Tools (from Lee Swordy too!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ust add the line 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CAB,N27* 55.87',W15* 23.07',58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in the airport.tx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ceener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o be used with the excellent Canary Islands Sceenery: FS2002 Scenery--Canary2003 by Toni Agramon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File in FlightSim:canary03.zip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*.BGL files of Gran Canaria airport are from an old FS95 scenery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can easily get rid of the static airplanes (worse than a virus when you use AI flights intensely) by replacing the GCLPAirp.bgl (normally in ADDON SCENERY) by the GCLPAirp.bgl included. You should also get rid of all the IB737*.* in the textures SubDir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ircraf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 more “real” performance, you should download some (GMax or AI compatible) military aircrafts and dedicate them to fly on GCAB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ests of simultaneous AI flights on both runway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ll flight Plans using both GCLP &amp; GCAB are  working perfectly and create a perfect dual traffic situation, and have been tested successfully on a Pentium IV 2,4 512 RAM, GeoForce 4 64 Mb WINXP PRO and FS2002 AI option at 100%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uestions and comments on this package welcomed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ronald r. Cachemaille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mailto:ronalito@teleline.es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06/02/0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ntents of Zip fil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 Afcad files  GCLP1.txt and GCAB1.tx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 Demo Flight Plan : FlightPlans.tx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 BGL file (Gran Canaria Airport scenery) GCLPAirp.bgl /date:29/01/03 18:09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arious *.jpg files showing overlay result</w:t>
        <w:br/>
        <w:t>(Screenshots taken from my own “Traffic Control Tower” which I shall publish soon on Flightsi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is readme.doc, the Spanish readme called leame.doc, readme.txt and file_id.diz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lang w:val="en-GB"/>
        </w:rPr>
        <w:t>Goes on next page</w:t>
      </w:r>
      <w:r>
        <w:rPr>
          <w:rFonts w:cs="Arial" w:ascii="Arial" w:hAnsi="Arial"/>
          <w:sz w:val="22"/>
          <w:szCs w:val="22"/>
          <w:lang w:val="en-GB"/>
        </w:rPr>
        <w:t>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pyRight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These AFCAD files and others are released as Freewar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reated, built and tested by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nald R. Cachemaill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nerife - Canary Island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ronalito@teleline.es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ronald.ca.tc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pyright Feb/200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ocuments and Info about Gran Canaria and Gando Air Force Bas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ANDO AIR FORCE BASE (english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aire.org/462/ingles/pgandoi.h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BASE AÉREA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GANDO (spanish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aire.org/462/pgando.h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AN CANARIA Airport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worldairportguide.com/Airports/lpa/lpa.asp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Arial" w:ascii="Arial" w:hAnsi="Arial"/>
          <w:sz w:val="22"/>
          <w:szCs w:val="22"/>
          <w:lang w:val="en-GB"/>
        </w:rPr>
        <w:t>end of: FS2002 AFCAD Gran Canaria and Gando.doc documen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nalito@teleline.es" TargetMode="External"/><Relationship Id="rId4" Type="http://schemas.openxmlformats.org/officeDocument/2006/relationships/hyperlink" Target="../in/ronalito@teleline.es" TargetMode="External"/><Relationship Id="rId5" Type="http://schemas.openxmlformats.org/officeDocument/2006/relationships/hyperlink" Target="http://www.ronald.ca.tc/" TargetMode="External"/><Relationship Id="rId6" Type="http://schemas.openxmlformats.org/officeDocument/2006/relationships/hyperlink" Target="http://www.aire.org/462/ingles/pgandoi.htm" TargetMode="External"/><Relationship Id="rId7" Type="http://schemas.openxmlformats.org/officeDocument/2006/relationships/hyperlink" Target="http://www.aire.org/462/pgando.htm" TargetMode="External"/><Relationship Id="rId8" Type="http://schemas.openxmlformats.org/officeDocument/2006/relationships/hyperlink" Target="http://www.worldairportguide.com/Airports/lpa/lpa.asp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29:00Z</dcterms:created>
  <dc:creator>ronald cachemaille</dc:creator>
  <dc:description/>
  <dc:language>en-US</dc:language>
  <cp:lastModifiedBy>ronald cachemaille</cp:lastModifiedBy>
  <dcterms:modified xsi:type="dcterms:W3CDTF">2003-02-07T21:01:00Z</dcterms:modified>
  <cp:revision>12</cp:revision>
  <dc:subject/>
  <dc:title>FS2002 AFCAD Gran Canaria &amp; Gando Airforce Base</dc:title>
</cp:coreProperties>
</file>