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credits for all jimmy R martin scene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TEXTURE ZIP DIRECTLY INTO YOUR MAIN FS FOLDER AND NO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S TEXTURE FOLDER!!!  OTHERWISE YOU WILL HAVE A FOLDER WITH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 TEXTURE FOLDER AND IT WILL NOT WORK!!!  Check both boxes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ros in this scenery installation may include one or mor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ght Simulator FS2000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a collection of 19 macros of va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s used in the default FS2000 scenery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ry_fs_veh.bgl located in the SCENEDB\VEH\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er. The macros are compatible with VOD, API and ASD v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 xml:space="preserve">AIRPORT STAIR TRUCKS(2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 xml:space="preserve">------------------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s trucks of the following airli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CAN,AMERICA WEST,ALASKA,BRANIFF,CONTINENTAL,DELT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WEST,PAN-AM,SOUTHWEST,TWA,UNITED,US AIRWAYS,AIR CANA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by Jerry Arzdor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version and textures by Mike Walla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tbrid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uglas M. Westfall (c)2001 Freeware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ght Simulator FS2000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a collection of 19 macros of va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s used in the default FS2000 scenery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ry_fs_veh.bgl located in the SCENEDB\VEH\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er. The macros are compatible with VOD, API and ASD v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tellite Anten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tings: Ino Terps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 ihterpstra@chello.n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vember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rafasan@total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fly.to/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flightsimmers.net/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3D Airport Fire Truc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</w:rPr>
      </w:pPr>
      <w:r>
        <w:rPr>
          <w:rFonts w:eastAsia="Arial" w:cs="Arial" w:ascii="Arial" w:hAnsi="Arial"/>
          <w:b/>
          <w:bCs/>
          <w:color w:val="808080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right (c) September 2000 by Allen Crem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ros can be used for any purpose as long as they are not used for prof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i Macros of cargo ships with landable surfa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D. Lev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nyl@adept.co.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ril 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Power Unit (GPU), V 1.1 API/SCM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tian Friedr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nich, Ger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, 22.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3D Airport Stair Truck with Bed down U.A. Delive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</w:rPr>
      </w:pPr>
      <w:r>
        <w:rPr>
          <w:rFonts w:eastAsia="Arial" w:cs="Arial" w:ascii="Arial" w:hAnsi="Arial"/>
          <w:b/>
          <w:bCs/>
          <w:color w:val="808080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right (c) September 2000 by Allen Crem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ros can be used for any purpose as long as they are not used for profit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 photo-real buildings and churches are by by John Langstr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nnilang@telkomsa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ault textured buildings lettered are by Jimmy R Mart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f my sceneries have APT files included for designers.  If you add to these sceneries you mu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all of my buildings, etc in their respective locations.  Thank yo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my R mart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gh Point, NC U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vt Pilot, single engine, l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hislove@triad.rr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3: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