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PUBLIC AIRPORTS</w:t>
      </w:r>
    </w:p>
    <w:tbl>
      <w:tblPr>
        <w:tblW w:w="142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34"/>
        <w:gridCol w:w="2340"/>
        <w:gridCol w:w="630"/>
        <w:gridCol w:w="11"/>
        <w:gridCol w:w="799"/>
        <w:gridCol w:w="900"/>
        <w:gridCol w:w="270"/>
        <w:gridCol w:w="270"/>
        <w:gridCol w:w="810"/>
        <w:gridCol w:w="263"/>
        <w:gridCol w:w="7"/>
        <w:gridCol w:w="270"/>
        <w:gridCol w:w="270"/>
        <w:gridCol w:w="360"/>
        <w:gridCol w:w="540"/>
        <w:gridCol w:w="450"/>
        <w:gridCol w:w="990"/>
        <w:gridCol w:w="990"/>
        <w:gridCol w:w="540"/>
        <w:gridCol w:w="540"/>
        <w:gridCol w:w="810"/>
        <w:gridCol w:w="540"/>
      </w:tblGrid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jo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>Ajo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 xml:space="preserve">P0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>38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right"/>
              <w:rPr/>
            </w:pPr>
            <w:r>
              <w:rPr/>
              <w:t>145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right"/>
              <w:rPr/>
            </w:pPr>
            <w:r>
              <w:rPr/>
              <w:t>12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center"/>
              <w:rPr/>
            </w:pPr>
            <w:r>
              <w:rPr/>
              <w:t>n32°27'0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center"/>
              <w:rPr/>
            </w:pPr>
            <w:r>
              <w:rPr/>
              <w:t>w112°52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jc w:val="left"/>
              <w:rPr/>
            </w:pPr>
            <w:r>
              <w:rPr/>
              <w:t>197/32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4" w:leader="none"/>
                <w:tab w:val="left" w:pos="3974" w:leader="none"/>
                <w:tab w:val="left" w:pos="4604" w:leader="none"/>
                <w:tab w:val="left" w:pos="5414" w:leader="none"/>
                <w:tab w:val="left" w:pos="6314" w:leader="none"/>
                <w:tab w:val="left" w:pos="6584" w:leader="none"/>
                <w:tab w:val="left" w:pos="6854" w:leader="none"/>
                <w:tab w:val="left" w:pos="7664" w:leader="none"/>
                <w:tab w:val="left" w:pos="7934" w:leader="none"/>
                <w:tab w:val="left" w:pos="8204" w:leader="none"/>
                <w:tab w:val="left" w:pos="8474" w:leader="none"/>
                <w:tab w:val="left" w:pos="8834" w:leader="none"/>
                <w:tab w:val="left" w:pos="9374" w:leader="none"/>
                <w:tab w:val="left" w:pos="9824" w:leader="none"/>
                <w:tab w:val="left" w:pos="10814" w:leader="none"/>
                <w:tab w:val="left" w:pos="11804" w:leader="none"/>
                <w:tab w:val="left" w:pos="12344" w:leader="none"/>
                <w:tab w:val="left" w:pos="12884" w:leader="none"/>
                <w:tab w:val="left" w:pos="13694" w:leader="none"/>
                <w:tab w:val="left" w:pos="14234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rk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vi Suquill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2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9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16'1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1/20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agda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agda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5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75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8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5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0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9/34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en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enson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9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0/28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82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9'5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1'2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9/28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/Bisbe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sbee Douglas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UG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002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5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8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6'1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/Bisbe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sbee Douglas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UG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31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5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4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8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6'1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sbe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sbe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0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50x11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1'4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2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5/15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sbe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sbe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0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929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1'4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2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5/15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owi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ow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5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925x7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3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0'0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28'2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5/1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ckey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ckey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BXK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3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2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5'1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1'1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4/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sa Grand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sa Grand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CG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05</w:t>
            </w:r>
            <w:r>
              <w:rPr/>
              <w:t xml:space="preserve">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6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7'1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6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0/8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scabel Air 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A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37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8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1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7/30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CHD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L/22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401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6'0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8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5/8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07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CHD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R/22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6'0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8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5/8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07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l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9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149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54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6'3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4'3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4/51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ibecu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ibecu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Z9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3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0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6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1/65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iam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ark Memorial Field (H A)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32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2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6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8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1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6/27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co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chise Co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3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94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8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4'4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3'4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2/1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chise Colle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0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303x7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2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2'1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41'2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6/7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lorado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lorado City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AZC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99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7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57'3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00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6/28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03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lorado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lorado City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AZC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3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7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57'3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00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6/28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03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0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55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7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6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5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4/2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0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74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7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6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5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4/2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ttonwoo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ttonwoo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52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5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3'4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2'0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6/23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GL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76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0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0'4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8/9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GL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95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0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0'4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8/9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llhead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agle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0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3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6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6/9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o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oy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9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1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8'2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5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7/16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strella Sail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C/24C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95x2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5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9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1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strella Sail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L/24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5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9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1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strella Sail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R/24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20x3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5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9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1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strella Sail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740x2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5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9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1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s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alco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F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L/22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801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9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7'3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3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7/10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81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s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alco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F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R/22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102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9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7'3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3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7/10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81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s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alco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F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x11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9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7'3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3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7/10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81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agstaff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agstaff Pu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LG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/</w:t>
            </w:r>
            <w:r>
              <w:rPr>
                <w:b/>
                <w:bCs/>
                <w:color w:val="FF0000"/>
              </w:rPr>
              <w:t>21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999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1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08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0'1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379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ying J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3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8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0'5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2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8/46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orepaug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4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671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2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7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4'3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0/3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anado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anado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5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13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66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42'0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0'3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3/33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ila Be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ila Bend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2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7'2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0'4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lenda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lendal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GEU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3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6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1'3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7'4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9/17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15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itmor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 Canyon Bar Te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Z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60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15'3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3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2/40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ach Spring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 Canyon Cavern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3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100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38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31'4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4'5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/15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 Cany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 Canyon National 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GC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03</w:t>
            </w:r>
            <w:r>
              <w:rPr/>
              <w:t xml:space="preserve">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999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60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57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8'4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ach Spring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 Canyon Wes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G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59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48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25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e Val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3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9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9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5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3/6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ifton/Morenci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eenlee Co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CFT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97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81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7'1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12'3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04/40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olbroo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olbrook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74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25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6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8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3/33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olbroo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olbrook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00x12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25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6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8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3/33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ayen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ayent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V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14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7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42'3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4'1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3/60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earn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earn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3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2'5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4'3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/41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34"/>
        <w:gridCol w:w="2340"/>
        <w:gridCol w:w="630"/>
        <w:gridCol w:w="11"/>
        <w:gridCol w:w="799"/>
        <w:gridCol w:w="900"/>
        <w:gridCol w:w="270"/>
        <w:gridCol w:w="270"/>
        <w:gridCol w:w="810"/>
        <w:gridCol w:w="263"/>
        <w:gridCol w:w="7"/>
        <w:gridCol w:w="270"/>
        <w:gridCol w:w="270"/>
        <w:gridCol w:w="360"/>
        <w:gridCol w:w="540"/>
        <w:gridCol w:w="450"/>
        <w:gridCol w:w="990"/>
        <w:gridCol w:w="990"/>
        <w:gridCol w:w="540"/>
        <w:gridCol w:w="540"/>
        <w:gridCol w:w="810"/>
        <w:gridCol w:w="540"/>
      </w:tblGrid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ingm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ingm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GM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83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44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5'4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56'1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ingm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ingm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GM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725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44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5'4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56'1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ke Havasu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ke Havasu Cit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HII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0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4'1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1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4/13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llhead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ughlin/Bullhead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FP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52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9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09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3'3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2/23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rescott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ve Field (Ernest A)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RC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L/21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46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4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8'5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5'2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3/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rescott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ve Field (Ernest A)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RC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R/</w:t>
            </w:r>
            <w:r>
              <w:rPr>
                <w:b/>
                <w:bCs/>
                <w:color w:val="FF0000"/>
              </w:rPr>
              <w:t>21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55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4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8'5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5'2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3/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rescott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ve Field (Ernest A)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RC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408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4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8'5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5'2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3/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 Northwest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AVQ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1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3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4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2'5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9/24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45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 Northwest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AVQ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901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3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4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2'5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9/24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45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ble Cany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ble Cany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4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715x3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60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48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8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33/11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Nogale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Nogales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OLS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199x9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95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5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0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394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g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GA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31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55'4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6'5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g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GA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499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31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55'4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6'5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y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y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A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5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15'2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0'2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9/5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y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y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A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x11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5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15'2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0'2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9/5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advie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arce Fer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2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10x9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94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5'3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02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9/37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 Deer Valley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VT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L/25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4'5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0/16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 Deer Valley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VT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R/25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208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4'5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0/16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oodyea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 Goodyea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GYR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5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6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5'2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2'3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8/20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 Sky Harbor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HX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07L</w:t>
            </w:r>
            <w:r>
              <w:rPr/>
              <w:t>/25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3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3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6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0'3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 Sky Harbor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HX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07R</w:t>
            </w:r>
            <w:r>
              <w:rPr/>
              <w:t>/</w:t>
            </w:r>
            <w:r>
              <w:rPr>
                <w:b/>
                <w:bCs/>
                <w:color w:val="FF0000"/>
              </w:rPr>
              <w:t>25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8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3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6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0'3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 Sky Harbor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PHX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/</w:t>
            </w:r>
            <w:r>
              <w:rPr>
                <w:b/>
                <w:bCs/>
                <w:color w:val="FF0000"/>
              </w:rPr>
              <w:t>26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03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3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5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6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0'3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7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nal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MZJ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85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9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0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9'3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0/32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or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leasant Val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C/23C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8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5'0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6/26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or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leasant Val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L/23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8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5'0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6/26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or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leasant Val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R/23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8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5'0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6/26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or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leasant Val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8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5'0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6/26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mert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lle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4A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1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41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4/15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ya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RY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L/24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9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0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8'3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0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2/1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338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ya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RY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06R</w:t>
            </w:r>
            <w:r>
              <w:rPr/>
              <w:t>/24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0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8'3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0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2/1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338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ya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RY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0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8'3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0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2/1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338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ffor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fford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AD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7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1'1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8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2/39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ffor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fford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AD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15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7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1'1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8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2/39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ffor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fford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AD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x11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7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1'1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8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2/39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lob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n Carlos Apach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5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3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1'1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9'5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7/4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55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n Manue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n Manue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14x5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8'1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8'5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3/3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cottsda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cottsdale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DL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249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7'2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4'3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5/11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24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cottsda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cottsdale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DL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x11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7'2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4'3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5/11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24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do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don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E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132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0'5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7'1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7/19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do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don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E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x11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0'5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7'1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7/19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ligm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ligm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2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23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20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3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8/36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ll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ll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830x48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0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5'5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3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9/50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w Lo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w Low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OW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93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1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16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9°59'5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8/43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06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w Lo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w Low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OW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1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16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9°59'5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8/43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06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t Huachuca/Sierra Vis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ierra Vista Municipal-Libby AAF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HU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85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1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5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0'5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10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t Huachuca/Sierra Vis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ierra Vista Municipal-Libby AAF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HU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/</w:t>
            </w:r>
            <w:r>
              <w:rPr>
                <w:b/>
                <w:bCs/>
                <w:color w:val="FF0000"/>
              </w:rPr>
              <w:t>26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00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1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5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5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0'5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10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t Huachuca/Sierra Vis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ierra Vista Municipal-Libby AAF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FHU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366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1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5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0'5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410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 John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 Johns Industrial 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J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73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1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22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6/13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 John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 Johns Industrial 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SJN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322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73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1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22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6/13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ellar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90X5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7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7'5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4'5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61/8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llhead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n Val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2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700x4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2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00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3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4/1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perio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perior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8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64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6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7'3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93/26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ylo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ylor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TYL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2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8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27'1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6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2/47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emple Ba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emple Ba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U3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4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1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0'0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7/25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mbston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mbston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2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610x6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40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1'2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4/17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pringervil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wn of Springervill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Q3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42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5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8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18'2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5/1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pringervil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wn of Springerville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Q3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6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5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8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18'2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5/1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 Cit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T0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23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1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5'3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2'5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/5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TUS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0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6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7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6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TUS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11L</w:t>
            </w:r>
            <w:r>
              <w:rPr/>
              <w:t>/29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96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6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7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6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1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TUS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R/29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408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6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7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6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weep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wee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5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0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68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18'0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04'0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0/46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nd Cany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Vall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0G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62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99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39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8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8/18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iteriv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iteriv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2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288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5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8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9'1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9/5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 Municip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2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38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8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7'5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03/31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iams Gatew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WA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C/</w:t>
            </w:r>
            <w:r>
              <w:rPr>
                <w:b/>
                <w:bCs/>
                <w:color w:val="FF0000"/>
              </w:rPr>
              <w:t>30C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20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8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8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9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iams Gatew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WA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L/30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930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8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8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9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iams Gatew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WA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R/30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40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8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8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9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n Field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ndow Roc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ndow Roc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RQE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74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39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04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9/13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254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nslo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nslow-Lindbergh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NW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499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94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01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43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4/4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nslo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nslow-Lindbergh Region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INW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1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94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01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43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4/4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 Intl/MC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YUM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L/</w:t>
            </w:r>
            <w:r>
              <w:rPr>
                <w:b/>
                <w:bCs/>
                <w:color w:val="FF0000"/>
              </w:rPr>
              <w:t>21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300x2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9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6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/6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 Intl/MC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YUM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R/21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924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9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6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/6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 Intl/MC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YUM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146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9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6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/6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 Intl/MC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YUM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711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9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6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/6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4" w:leader="none"/>
          <w:tab w:val="left" w:pos="3974" w:leader="none"/>
          <w:tab w:val="left" w:pos="4604" w:leader="none"/>
          <w:tab w:val="left" w:pos="5414" w:leader="none"/>
          <w:tab w:val="left" w:pos="6314" w:leader="none"/>
          <w:tab w:val="left" w:pos="6584" w:leader="none"/>
          <w:tab w:val="left" w:pos="6854" w:leader="none"/>
          <w:tab w:val="left" w:pos="7664" w:leader="none"/>
          <w:tab w:val="left" w:pos="7934" w:leader="none"/>
          <w:tab w:val="left" w:pos="8204" w:leader="none"/>
          <w:tab w:val="left" w:pos="8474" w:leader="none"/>
          <w:tab w:val="left" w:pos="8834" w:leader="none"/>
          <w:tab w:val="left" w:pos="9374" w:leader="none"/>
          <w:tab w:val="left" w:pos="9824" w:leader="none"/>
          <w:tab w:val="left" w:pos="10814" w:leader="none"/>
          <w:tab w:val="left" w:pos="11804" w:leader="none"/>
          <w:tab w:val="left" w:pos="12344" w:leader="none"/>
          <w:tab w:val="left" w:pos="12884" w:leader="none"/>
          <w:tab w:val="left" w:pos="13694" w:leader="none"/>
          <w:tab w:val="left" w:pos="1423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4" w:leader="none"/>
          <w:tab w:val="left" w:pos="3974" w:leader="none"/>
          <w:tab w:val="left" w:pos="4604" w:leader="none"/>
          <w:tab w:val="left" w:pos="5414" w:leader="none"/>
          <w:tab w:val="left" w:pos="6314" w:leader="none"/>
          <w:tab w:val="left" w:pos="6584" w:leader="none"/>
          <w:tab w:val="left" w:pos="6854" w:leader="none"/>
          <w:tab w:val="left" w:pos="7664" w:leader="none"/>
          <w:tab w:val="left" w:pos="7934" w:leader="none"/>
          <w:tab w:val="left" w:pos="8204" w:leader="none"/>
          <w:tab w:val="left" w:pos="8474" w:leader="none"/>
          <w:tab w:val="left" w:pos="8834" w:leader="none"/>
          <w:tab w:val="left" w:pos="9374" w:leader="none"/>
          <w:tab w:val="left" w:pos="9824" w:leader="none"/>
          <w:tab w:val="left" w:pos="10814" w:leader="none"/>
          <w:tab w:val="left" w:pos="11804" w:leader="none"/>
          <w:tab w:val="left" w:pos="12344" w:leader="none"/>
          <w:tab w:val="left" w:pos="12884" w:leader="none"/>
          <w:tab w:val="left" w:pos="13694" w:leader="none"/>
          <w:tab w:val="left" w:pos="1423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4" w:leader="none"/>
          <w:tab w:val="left" w:pos="3974" w:leader="none"/>
          <w:tab w:val="left" w:pos="4514" w:leader="none"/>
          <w:tab w:val="left" w:pos="5324" w:leader="none"/>
          <w:tab w:val="left" w:pos="6134" w:leader="none"/>
          <w:tab w:val="left" w:pos="6404" w:leader="none"/>
          <w:tab w:val="left" w:pos="6674" w:leader="none"/>
          <w:tab w:val="left" w:pos="7484" w:leader="none"/>
          <w:tab w:val="left" w:pos="7754" w:leader="none"/>
          <w:tab w:val="left" w:pos="8024" w:leader="none"/>
          <w:tab w:val="left" w:pos="8294" w:leader="none"/>
          <w:tab w:val="left" w:pos="8744" w:leader="none"/>
          <w:tab w:val="left" w:pos="9194" w:leader="none"/>
          <w:tab w:val="left" w:pos="10094" w:leader="none"/>
          <w:tab w:val="left" w:pos="11174" w:leader="none"/>
          <w:tab w:val="left" w:pos="11804" w:leader="none"/>
          <w:tab w:val="left" w:pos="12434" w:leader="none"/>
          <w:tab w:val="left" w:pos="12974" w:leader="none"/>
          <w:tab w:val="left" w:pos="13694" w:leader="none"/>
          <w:tab w:val="left" w:pos="1414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Rwy</w:t>
      </w:r>
      <w:r>
        <w:rPr/>
        <w:tab/>
        <w:t>X signifies closed runwa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T</w:t>
        <w:tab/>
      </w:r>
      <w:r>
        <w:rPr/>
        <w:t>Turf runway</w:t>
      </w:r>
    </w:p>
    <w:p>
      <w:pPr>
        <w:pStyle w:val="Normal"/>
        <w:tabs>
          <w:tab w:val="clear" w:pos="720"/>
        </w:tabs>
        <w:spacing w:lineRule="exact" w:line="16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</w:t>
        <w:tab/>
      </w:r>
      <w:r>
        <w:rPr/>
        <w:t>Paved runwa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F</w:t>
        <w:tab/>
      </w:r>
      <w:r>
        <w:rPr/>
        <w:t>Fuel available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B</w:t>
        <w:tab/>
      </w:r>
      <w:r>
        <w:rPr/>
        <w:t>Rotating beacon present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ILS</w:t>
        <w:tab/>
      </w:r>
      <w:r>
        <w:rPr/>
        <w:t>ILS available for red runway (</w:t>
      </w:r>
      <w:r>
        <w:rPr>
          <w:b/>
          <w:bCs/>
          <w:color w:val="FF0000"/>
        </w:rPr>
        <w:t>Rwy</w:t>
      </w:r>
      <w:r>
        <w:rPr/>
        <w:t>)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NAV 1</w:t>
        <w:tab/>
      </w:r>
      <w:r>
        <w:rPr/>
        <w:t>ILS Frequenc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NAV 2</w:t>
        <w:tab/>
      </w:r>
      <w:r>
        <w:rPr/>
        <w:t>Locating VOR Frequenc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Hdg/Dist</w:t>
        <w:tab/>
      </w:r>
      <w:r>
        <w:rPr/>
        <w:t>Heading and Distance from locating VOR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NDB</w:t>
        <w:tab/>
      </w:r>
      <w:r>
        <w:rPr/>
        <w:t>o</w:t>
        <w:tab/>
        <w:t>On-field NDB</w:t>
      </w:r>
    </w:p>
    <w:p>
      <w:pPr>
        <w:pStyle w:val="Normal"/>
        <w:tabs>
          <w:tab w:val="clear" w:pos="720"/>
        </w:tabs>
        <w:spacing w:lineRule="exact" w:line="16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</w:tabs>
        <w:spacing w:lineRule="auto" w:line="240" w:before="40" w:after="40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PRIVATE AIRPORTS</w:t>
      </w:r>
    </w:p>
    <w:tbl>
      <w:tblPr>
        <w:tblW w:w="142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34"/>
        <w:gridCol w:w="2340"/>
        <w:gridCol w:w="630"/>
        <w:gridCol w:w="11"/>
        <w:gridCol w:w="799"/>
        <w:gridCol w:w="900"/>
        <w:gridCol w:w="270"/>
        <w:gridCol w:w="270"/>
        <w:gridCol w:w="810"/>
        <w:gridCol w:w="263"/>
        <w:gridCol w:w="7"/>
        <w:gridCol w:w="270"/>
        <w:gridCol w:w="270"/>
        <w:gridCol w:w="360"/>
        <w:gridCol w:w="540"/>
        <w:gridCol w:w="450"/>
        <w:gridCol w:w="990"/>
        <w:gridCol w:w="990"/>
        <w:gridCol w:w="540"/>
        <w:gridCol w:w="540"/>
        <w:gridCol w:w="810"/>
        <w:gridCol w:w="540"/>
      </w:tblGrid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lenda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irscrew Performance Flight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75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1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1'4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3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3/13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k Chin Community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3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50x3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9'1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1'3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4/8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co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mm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1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1'2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7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4/10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rak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ar Heart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E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3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44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8'5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7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4/19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ayen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edard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BY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54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28'1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5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8/45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en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en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7E2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00x1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62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7'4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5'3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8/25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rescott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g Spring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2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4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4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2'0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4/12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rac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iosphere 2 Landing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AZ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88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5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1'0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4/2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oulais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E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4'4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7'3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4/16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noi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 &amp; L Ranch Ultraligh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1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50x2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6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44'1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7'3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8/22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anfiel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rranza Farm Air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5AZ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0'5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7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0/3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ristow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stle Wel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1'5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6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0/27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eckerbo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9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9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2'4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8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3/1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londyk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a Peak Observato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4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7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8/4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londyk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a Peak Observato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00x12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4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7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8/4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londyk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a Peak Observato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650x12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4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7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8/4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londyk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a Peak Observato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50x11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8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4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7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8/4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l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Q32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5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9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3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7/52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ircle H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1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00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6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0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23'2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8/10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n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ementine M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6'5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0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6/28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ble Cany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iff Dwellers Lod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82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1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44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5'1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8/18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rlingt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X/30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9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1'2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4'3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1/7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rend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X/28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4'5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5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6/39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ld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X/21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9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9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2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6/20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ld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X/23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1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2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6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4/28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ld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X/29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6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3'0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2/2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ugl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2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X/2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0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2'0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40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8/7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erefor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2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X/28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9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4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8'0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8/27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lagetoh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X/25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5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33'2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22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6/2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ke Havasu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X/31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4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27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1'4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9/19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iber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X/2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3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5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6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0'3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9/15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igur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2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X/3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9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4'1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1/12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mur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X/32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9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3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9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5/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ova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X/35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4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6'2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39/49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nris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X/2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7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1'1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4/1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c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2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X/28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3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1'1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52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3/37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elb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9X/27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8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3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1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9/17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elb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1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X/3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6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1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8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4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9/15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X/30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8'1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3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6/2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Valentin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X/22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2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21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2/2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addel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X/2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0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4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4'4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2/26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addel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X/30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7'4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1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8/23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ttman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X/19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800x6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4'4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7'0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6/20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ttman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LOS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X0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X/36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0x7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6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2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1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1/2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tinenta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tinenta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E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86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0'3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8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/15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arnel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per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44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12'5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2'0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1/29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rde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rd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0A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8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18'2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9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3/2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itchfield Par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yner Air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7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0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8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6/17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itchfield Par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yner Air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5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7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0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8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6/17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yote Spring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yote Ru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8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9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1'0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 17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3/9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34"/>
        <w:gridCol w:w="2340"/>
        <w:gridCol w:w="630"/>
        <w:gridCol w:w="11"/>
        <w:gridCol w:w="799"/>
        <w:gridCol w:w="900"/>
        <w:gridCol w:w="270"/>
        <w:gridCol w:w="270"/>
        <w:gridCol w:w="810"/>
        <w:gridCol w:w="263"/>
        <w:gridCol w:w="7"/>
        <w:gridCol w:w="270"/>
        <w:gridCol w:w="270"/>
        <w:gridCol w:w="360"/>
        <w:gridCol w:w="540"/>
        <w:gridCol w:w="450"/>
        <w:gridCol w:w="990"/>
        <w:gridCol w:w="990"/>
        <w:gridCol w:w="540"/>
        <w:gridCol w:w="540"/>
        <w:gridCol w:w="810"/>
        <w:gridCol w:w="540"/>
      </w:tblGrid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595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9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1'4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4/43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193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9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1'4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4/43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349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9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1'4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4/43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vis Monthan AF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DMA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/</w:t>
            </w:r>
            <w:r>
              <w:rPr>
                <w:b/>
                <w:bCs/>
                <w:color w:val="FF0000"/>
              </w:rPr>
              <w:t>30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643x2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70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9'5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2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3/4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onnelly Residen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650x7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1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3'1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7'4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8/1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guil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agle Roost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7E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8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0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7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5'1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0'0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5/32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cacho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ds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700x11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4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1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0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/23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Mira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Mirage-Village Squar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6'5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0'0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9/2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Tiro Glider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12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5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3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8/3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Tiro Glider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L/26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5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3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8/3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Tiro Glider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R/26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5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3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8/3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Tiro Glider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L/35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5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3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8/3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l Tiro Gliderpo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R/35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0x13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5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3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8/3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noit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mpire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5AZ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5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47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7'3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9/2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omin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vely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2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2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4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2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7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4/27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omin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Evely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2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4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2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7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4/27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Quartzsit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y-In Picnic Ground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0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13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7/26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bi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ying Bucket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00x13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8'5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7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1/19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guil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ying Dare's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6E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9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0'4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2'1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7/3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lying Diamon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6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50x3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8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6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7'1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7/14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cc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ord Motor Co-Arizona Proving Groun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00x11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3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3'1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07'4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4/1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cc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ord Motor Co-Arizona Proving Groun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00x11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3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3'1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07'4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4/1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anfiel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.M.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4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1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4'0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4'1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1/16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ila Be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ila Bend AF Au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GBN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5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5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3'1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3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5/4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rlingt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ila Compressor Stati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7E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/W  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12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3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5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8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63/12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ountain Hill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oldfield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2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6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6'1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4/18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osevelt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pev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80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36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8'2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3'2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3/36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easewoo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easewoo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8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708x33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99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31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1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47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vee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angar Haciend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9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2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1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7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7/9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rpris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arts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3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1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5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2'0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7/25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o Valle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H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2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5'5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2'5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5/5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lom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igh Mesa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3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5'4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9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3/35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guil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illair Dirt 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5'0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1'2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3/33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ach Spring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ualapai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3AZ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790x3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31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34'2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7'3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9/12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lom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Indian Hills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0/28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5'3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6'5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/43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 Cholla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0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36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94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6'4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0'1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6/2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 Proving Grou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guna AAF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LGF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/</w:t>
            </w:r>
            <w:r>
              <w:rPr>
                <w:b/>
                <w:bCs/>
                <w:color w:val="FF0000"/>
              </w:rPr>
              <w:t>24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0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3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1'3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3'4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2/1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uma Proving Grou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guna AAF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LGF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18</w:t>
            </w:r>
            <w:r>
              <w:rPr/>
              <w:t xml:space="preserve">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6118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1'3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3'4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2/1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co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ero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40x7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19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06'4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46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5/4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tagon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ne Mountain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3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1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2'2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6/2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tagon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ne Mountain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3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1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2'2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6/2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tagoni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ne Mountain Int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6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3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1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2'2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6/2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ukachukai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ukachukai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0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3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24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15'2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7/5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lenda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uke AF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LUF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L/21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0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9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2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2'4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6/2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lenda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uke AF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KLUF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FF0000"/>
              </w:rPr>
              <w:t>03R</w:t>
            </w:r>
            <w:r>
              <w:rPr/>
              <w:t>/21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9909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9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2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2'4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6/2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nopah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uldin Air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33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1/2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8'5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00'0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7/9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cGill's Ultralight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9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0'0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5/17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cGill's Ultralight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0'0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5/17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cGill's Ultralight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L/35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9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0'0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5/17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cGill's Ultralight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R/35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1'0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0'0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5/17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l's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0'3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7'06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7/20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morial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0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200x2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8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3'5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5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4/11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ndl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morial Ai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0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560x3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8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3'5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5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4/11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illa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3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3'1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8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8/15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bi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bil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AZ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6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5'5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5'3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1/22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vergaar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gollon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8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6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65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23'4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1'5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8/42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mp Verd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ntezum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7E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37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6'1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1'5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7/30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et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3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6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5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1'2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9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6/34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et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3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3/3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700x1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5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1'2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9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6/34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et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3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0x72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5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1'2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9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6/34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atela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ton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3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8'2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0'2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3/43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Navajo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Navajo Nr 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4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3'1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25'3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37/1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cacho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Newman Peak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1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4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44'1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6'5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99/24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y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Orme Schoo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E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93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25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3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/26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c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m Valley Tuc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2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3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5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9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9/23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o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oma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32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5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3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4'1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4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1/11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om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loma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32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3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4'1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4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1/11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hoeni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pago AAF/NG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1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/</w:t>
            </w:r>
            <w:r>
              <w:rPr>
                <w:b/>
                <w:bCs/>
                <w:color w:val="FF0000"/>
              </w:rPr>
              <w:t>26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6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8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7'5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8/2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lles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radise Air 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AZ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4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0'5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1/10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ingm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rsons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6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0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9'5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27'4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9/28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gasu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egasus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5AZ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2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7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9/5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ckey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er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5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407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6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2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7'0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3/11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ulde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lots Res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5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2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48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55'5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0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9/13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ne Spring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ne Spring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2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275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9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24'0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16'3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3/20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n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in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3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3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5'2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4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7/50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oun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leasant Valley Air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9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950x3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68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09'2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56'0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3/54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olacc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olacc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PH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573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47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5'2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09/4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anfiel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otters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27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9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2'1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7'3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2/2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Quartzsit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Quail Mes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L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6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9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4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8'3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4/16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kull Valle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Quarter Circle J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8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36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0'3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0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6/15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ristow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anta 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E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84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1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9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06/25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Queen Cree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ay Schnepf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0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5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13'2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35'3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6/5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Fort Thoma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egenerati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5AZ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7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1'5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9'1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8/58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imroc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imroc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6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5/2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84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5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9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7'2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7/30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ckenburg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io Vista Hill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2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7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41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9/30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ino Valle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bi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E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00x2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77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4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26'4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21/3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ck Point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ck Poin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4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7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99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44'1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6'5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6/73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cky Rid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cky Rid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5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0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94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3'3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5'1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1/33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rristow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oesner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3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7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0'5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35'1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3/26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een Valle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uby Star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A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300x21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2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4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7'2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1/15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lome Outbac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lome Outbac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9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6'4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8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1/4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lome Outbac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lome Outbac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9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6'4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38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1/4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guil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mpley'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21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0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55'2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0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4/33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n Carlo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n Carlo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335x7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89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2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27'4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3/59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a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ndhill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L2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NW/SE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4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86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55'5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8'1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7/25.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arit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E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6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6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9'0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70/2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chu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1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9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1'0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6'5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6/20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rene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3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96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5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9'5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6'2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8/19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ake Havasu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rgio Privat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9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8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06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68/17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nto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nto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6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1/19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44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35'1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39'1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33/40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refre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ky Ranch Carefre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1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37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56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49'0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3'5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0/23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rnvill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lair Estat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5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2'3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3'4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8/28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mert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mert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6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9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4/10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mert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omert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P4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500x2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6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39'5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4/10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ity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rport</w:t>
            </w:r>
          </w:p>
        </w:tc>
        <w:tc>
          <w:tcPr>
            <w:tcW w:w="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pt ID</w:t>
            </w:r>
          </w:p>
        </w:tc>
        <w:tc>
          <w:tcPr>
            <w:tcW w:w="7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wy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xW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ype</w:t>
            </w:r>
          </w:p>
        </w:tc>
        <w:tc>
          <w:tcPr>
            <w:tcW w:w="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</w:t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</w:t>
            </w:r>
          </w:p>
        </w:tc>
        <w:tc>
          <w:tcPr>
            <w:tcW w:w="2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</w:t>
            </w:r>
          </w:p>
        </w:tc>
        <w:tc>
          <w:tcPr>
            <w:tcW w:w="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ILS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Elev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AT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N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v 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dg/Dist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DB</w:t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iam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unrise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7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95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4'1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6'0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9/13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eadvie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ssi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0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6/2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4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4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15'0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57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8/34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ylor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0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4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9'1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9/2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ylor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4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9'1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9/2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aylor 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AZ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4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9'1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9/24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say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e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19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6°00'3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7'3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8/7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e Ultralight 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6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0'4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7/24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e Ultralight 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8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0'4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7/24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an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e Ultralight 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4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65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1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17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0'4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7/24.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erefor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ompson Intl Aviati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E3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60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7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26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05'0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2/24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sa Grand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hree Poin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5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30x33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8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4'1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45'4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83/7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nopah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nopa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8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3/3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75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4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2'02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7'3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91/8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eamboat Cany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oyei Schoo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91V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3/2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197x33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597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42'1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6'2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5/53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ite Hill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riangle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5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6/34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2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1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42'3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8'5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/25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ite Hills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riangle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50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/W  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11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419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42'3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8'51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.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7/25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cNea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ribal Ai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48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6'2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8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9/8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cNea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ribal Ai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48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6'2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38'47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9/8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c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c Ultralight Flight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/2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6'5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2'1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9/1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c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ubac Ultralight Flight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2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5/33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9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2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36'5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02'1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09/15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Red Rock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Twin Hawks Air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6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4/2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8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9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31'4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1'4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19/29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aricopa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U of A Maricopa Ag Cen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3AZ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3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18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04'49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59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30/12.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halender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USF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FS01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ncrete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2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44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5'36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03'48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75/20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Lost Ede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USF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FS02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5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21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30'4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19'3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04/42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Mount Lemmo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USF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FS04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26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3'4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42'0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19/21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Portal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USF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FS05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75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12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2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54'03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09'49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54/22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rayhors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USF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FS03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H-PAD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89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26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37'3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18'5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78/48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Valley Farm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E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9/27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390x10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9'3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7'0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9/21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oolidg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Valley Farm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8E4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0/28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460x6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7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9'37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1°27'0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3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39/21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tanfiel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alter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49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0x7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6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7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53'4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15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/17.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ckeye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att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7E6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7/2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0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3°24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0'0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0.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80/2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cox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estchester Farm Airstr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2AZ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7/35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500x8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0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2°22'3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6'14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5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23/22.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Huachuca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etsto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65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08/2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3850x1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ss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42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1°41'01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0°17'25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49/32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how Low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hite Mountain Lak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E79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2/30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Asphal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6066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21'08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09°58'12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.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52/41.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Bullhead City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Willow Springs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AZ8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3/31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31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17'4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4°22'2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1/21.6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Kingm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X Bar 1 Ranch (Lower)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AZ97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8/36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250x4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7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20'54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41'20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08.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051/13.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Seligman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X-1 Ranch Upper Headquarter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L4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NW/SE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800x45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Dirt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58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315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5°23'00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3°18'0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26/18.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Camp Wood</w:t>
            </w:r>
          </w:p>
        </w:tc>
        <w:tc>
          <w:tcPr>
            <w:tcW w:w="2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Yolo Ranc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7E8  </w:t>
            </w:r>
          </w:p>
        </w:tc>
        <w:tc>
          <w:tcPr>
            <w:tcW w:w="8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 xml:space="preserve">14/32  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4000x50</w:t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Gravel</w:t>
            </w:r>
          </w:p>
        </w:tc>
        <w:tc>
          <w:tcPr>
            <w:tcW w:w="2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59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n34°47'55"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/>
              <w:t>w112°58'13"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14.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269/24.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Rwy</w:t>
      </w:r>
      <w:r>
        <w:rPr/>
        <w:tab/>
        <w:t>X signifies closed runwa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T</w:t>
        <w:tab/>
      </w:r>
      <w:r>
        <w:rPr/>
        <w:t>Turf runway</w:t>
      </w:r>
    </w:p>
    <w:p>
      <w:pPr>
        <w:pStyle w:val="Normal"/>
        <w:tabs>
          <w:tab w:val="clear" w:pos="720"/>
        </w:tabs>
        <w:spacing w:lineRule="exact" w:line="16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</w:t>
        <w:tab/>
      </w:r>
      <w:r>
        <w:rPr/>
        <w:t>Paved runwa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F</w:t>
        <w:tab/>
      </w:r>
      <w:r>
        <w:rPr/>
        <w:t>Fuel available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B</w:t>
        <w:tab/>
      </w:r>
      <w:r>
        <w:rPr/>
        <w:t>Rotating beacon present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ILS</w:t>
        <w:tab/>
      </w:r>
      <w:r>
        <w:rPr/>
        <w:t>ILS available for red runway (</w:t>
      </w:r>
      <w:r>
        <w:rPr>
          <w:b/>
          <w:bCs/>
          <w:color w:val="FF0000"/>
        </w:rPr>
        <w:t>Rwy</w:t>
      </w:r>
      <w:r>
        <w:rPr/>
        <w:t>)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NAV 1</w:t>
        <w:tab/>
      </w:r>
      <w:r>
        <w:rPr/>
        <w:t>ILS Frequenc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NAV 2</w:t>
        <w:tab/>
      </w:r>
      <w:r>
        <w:rPr/>
        <w:t>Locating VOR Frequency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Hdg/Dist</w:t>
        <w:tab/>
      </w:r>
      <w:r>
        <w:rPr/>
        <w:t>Heading and Distance from locating VOR</w:t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>
          <w:b/>
          <w:bCs/>
          <w:color w:val="FF0000"/>
        </w:rPr>
        <w:t>NDB</w:t>
        <w:tab/>
      </w:r>
      <w:r>
        <w:rPr/>
        <w:t>o</w:t>
        <w:tab/>
        <w:t>On-field NDB</w:t>
      </w:r>
    </w:p>
    <w:p>
      <w:pPr>
        <w:pStyle w:val="Normal"/>
        <w:tabs>
          <w:tab w:val="clear" w:pos="720"/>
        </w:tabs>
        <w:spacing w:lineRule="exact" w:line="16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/>
      </w:r>
    </w:p>
    <w:p>
      <w:pPr>
        <w:pStyle w:val="Normal"/>
        <w:tabs>
          <w:tab w:val="clear" w:pos="720"/>
        </w:tabs>
        <w:spacing w:lineRule="exact" w:line="16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576" w:right="850" w:gutter="0" w:header="0" w:top="432" w:footer="36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ucida Sans">
    <w:charset w:val="01"/>
    <w:family w:val="swiss"/>
    <w:pitch w:val="variable"/>
  </w:font>
  <w:font w:name="Elephant">
    <w:charset w:val="01"/>
    <w:family w:val="roman"/>
    <w:pitch w:val="variable"/>
  </w:font>
  <w:font w:name="Britannic Bold">
    <w:charset w:val="01"/>
    <w:family w:val="swiss"/>
    <w:pitch w:val="variable"/>
  </w:font>
  <w:font w:name="Arial Narrow">
    <w:charset w:val="01"/>
    <w:family w:val="swiss"/>
    <w:pitch w:val="variable"/>
  </w:font>
  <w:font w:name="Lucida Sans Typewriter">
    <w:charset w:val="01"/>
    <w:family w:val="swiss"/>
    <w:pitch w:val="default"/>
  </w:font>
  <w:font w:name="Lucida Bright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040"/>
        <w:tab w:val="clear" w:pos="10080"/>
        <w:tab w:val="left" w:pos="720" w:leader="none"/>
        <w:tab w:val="center" w:pos="7200" w:leader="none"/>
        <w:tab w:val="right" w:pos="14130" w:leader="none"/>
      </w:tabs>
      <w:rPr/>
    </w:pPr>
    <w:r>
      <w:rPr/>
      <w:t>Arizona Airports FS2002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tLeast" w:line="160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40" w:after="360"/>
      <w:jc w:val="center"/>
      <w:outlineLvl w:val="0"/>
    </w:pPr>
    <w:rPr>
      <w:rFonts w:ascii="Lucida Sans" w:hAnsi="Lucida Sans" w:eastAsia="Lucida Sans" w:cs="Lucida Sans"/>
      <w:b/>
      <w:bCs/>
      <w:kern w:val="2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300" w:after="0"/>
      <w:jc w:val="left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kern w:val="0"/>
      <w:sz w:val="24"/>
      <w:szCs w:val="24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spacing w:before="240" w:after="0"/>
      <w:outlineLvl w:val="4"/>
    </w:pPr>
    <w:rPr>
      <w:sz w:val="22"/>
      <w:szCs w:val="22"/>
      <w:u w:val="non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spacing w:before="120" w:after="0"/>
      <w:outlineLvl w:val="6"/>
    </w:pPr>
    <w:rPr>
      <w:sz w:val="20"/>
      <w:szCs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tabs>
        <w:tab w:val="clear" w:pos="720"/>
      </w:tabs>
      <w:spacing w:lineRule="auto" w:line="240" w:before="0" w:after="360"/>
      <w:jc w:val="center"/>
    </w:pPr>
    <w:rPr>
      <w:rFonts w:ascii="Elephant" w:hAnsi="Elephant" w:eastAsia="Elephant" w:cs="Elephant"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939" w:leader="none"/>
        <w:tab w:val="right" w:pos="9864" w:leader="none"/>
      </w:tabs>
      <w:spacing w:lineRule="exact" w:line="200"/>
      <w:jc w:val="right"/>
    </w:pPr>
    <w:rPr>
      <w:rFonts w:ascii="Britannic Bold" w:hAnsi="Britannic Bold" w:eastAsia="Britannic Bold" w:cs="Britannic Bold"/>
      <w:b/>
      <w:bCs/>
    </w:rPr>
  </w:style>
  <w:style w:type="paragraph" w:styleId="Footer">
    <w:name w:val="Footer"/>
    <w:basedOn w:val="Normal"/>
    <w:pPr>
      <w:tabs>
        <w:tab w:val="left" w:pos="720" w:leader="none"/>
        <w:tab w:val="center" w:pos="5040" w:leader="none"/>
        <w:tab w:val="right" w:pos="10080" w:leader="none"/>
      </w:tabs>
      <w:spacing w:lineRule="exact" w:line="180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CODE">
    <w:name w:val="CODE"/>
    <w:basedOn w:val="Normal"/>
    <w:qFormat/>
    <w:pPr>
      <w:tabs>
        <w:tab w:val="left" w:pos="720" w:leader="none"/>
        <w:tab w:val="left" w:pos="4320" w:leader="none"/>
      </w:tabs>
      <w:spacing w:lineRule="exact" w:line="180"/>
      <w:ind w:left="360" w:hanging="0"/>
    </w:pPr>
    <w:rPr>
      <w:rFonts w:ascii="Lucida Sans Typewriter" w:hAnsi="Lucida Sans Typewriter" w:eastAsia="Lucida Sans Typewriter" w:cs="Lucida Sans Typewriter"/>
      <w:sz w:val="18"/>
      <w:szCs w:val="18"/>
    </w:rPr>
  </w:style>
  <w:style w:type="paragraph" w:styleId="CODE1">
    <w:name w:val="CODE1"/>
    <w:basedOn w:val="CODE"/>
    <w:next w:val="Normal"/>
    <w:qFormat/>
    <w:pPr>
      <w:spacing w:before="0" w:after="80"/>
    </w:pPr>
    <w:rPr/>
  </w:style>
  <w:style w:type="paragraph" w:styleId="GRAPHIC">
    <w:name w:val="GRAPHIC"/>
    <w:basedOn w:val="Normal"/>
    <w:qFormat/>
    <w:pPr>
      <w:spacing w:before="0" w:after="80"/>
    </w:pPr>
    <w:rPr>
      <w:rFonts w:ascii="Lucida Bright" w:hAnsi="Lucida Bright" w:eastAsia="Lucida Bright" w:cs="Lucida Bright"/>
    </w:rPr>
  </w:style>
  <w:style w:type="paragraph" w:styleId="LINE">
    <w:name w:val="LINE"/>
    <w:basedOn w:val="Normal"/>
    <w:next w:val="Normal"/>
    <w:qFormat/>
    <w:pPr>
      <w:tabs>
        <w:tab w:val="left" w:pos="720" w:leader="none"/>
        <w:tab w:val="right" w:pos="9864" w:leader="underscore"/>
      </w:tabs>
      <w:spacing w:lineRule="exact" w:line="200" w:before="0" w:after="80"/>
      <w:jc w:val="both"/>
    </w:pPr>
    <w:rPr>
      <w:rFonts w:ascii="Arial" w:hAnsi="Arial" w:eastAsia="Arial" w:cs="Arial"/>
      <w:b/>
      <w:bCs/>
      <w:color w:val="FF0000"/>
      <w:sz w:val="16"/>
      <w:szCs w:val="16"/>
    </w:rPr>
  </w:style>
  <w:style w:type="paragraph" w:styleId="ListBullet">
    <w:name w:val="List Bullet"/>
    <w:basedOn w:val="Normal"/>
    <w:next w:val="Normal"/>
    <w:qFormat/>
    <w:pPr>
      <w:numPr>
        <w:ilvl w:val="0"/>
        <w:numId w:val="2"/>
      </w:numPr>
      <w:spacing w:lineRule="exact" w:line="200" w:before="0" w:after="80"/>
      <w:ind w:left="216" w:hanging="216"/>
      <w:jc w:val="both"/>
    </w:pPr>
    <w:rPr>
      <w:rFonts w:ascii="Lucida Bright" w:hAnsi="Lucida Bright" w:eastAsia="Lucida Bright" w:cs="Lucida Bright"/>
    </w:rPr>
  </w:style>
  <w:style w:type="paragraph" w:styleId="ListBullet2">
    <w:name w:val="List Bullet 2"/>
    <w:basedOn w:val="ListBullet"/>
    <w:next w:val="Normal"/>
    <w:qFormat/>
    <w:pPr>
      <w:ind w:left="576" w:hanging="216"/>
    </w:pPr>
    <w:rPr/>
  </w:style>
  <w:style w:type="paragraph" w:styleId="ListNumber">
    <w:name w:val="List Number"/>
    <w:basedOn w:val="Normal"/>
    <w:qFormat/>
    <w:pPr>
      <w:spacing w:lineRule="exact" w:line="200" w:before="0" w:after="80"/>
      <w:ind w:left="360" w:hanging="360"/>
      <w:jc w:val="both"/>
    </w:pPr>
    <w:rPr>
      <w:rFonts w:ascii="Lucida Bright" w:hAnsi="Lucida Bright" w:eastAsia="Lucida Bright" w:cs="Lucida Bright"/>
    </w:rPr>
  </w:style>
  <w:style w:type="paragraph" w:styleId="ListNumber2">
    <w:name w:val="List Number 2"/>
    <w:basedOn w:val="ListNumber"/>
    <w:qFormat/>
    <w:pPr>
      <w:ind w:left="720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Lucida Sans Typewriter" w:hAnsi="Lucida Sans Typewriter" w:eastAsia="Lucida Sans Typewriter" w:cs="Lucida Sans Typewriter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tabs>
        <w:tab w:val="clear" w:pos="720"/>
      </w:tabs>
      <w:ind w:left="1440" w:hanging="1440"/>
    </w:pPr>
    <w:rPr/>
  </w:style>
  <w:style w:type="paragraph" w:styleId="Note">
    <w:name w:val="Note"/>
    <w:basedOn w:val="Normal"/>
    <w:qFormat/>
    <w:pPr>
      <w:pBdr>
        <w:top w:val="single" w:sz="12" w:space="3" w:color="000000" w:shadow="1"/>
        <w:left w:val="single" w:sz="12" w:space="3" w:color="000000" w:shadow="1"/>
        <w:bottom w:val="single" w:sz="12" w:space="3" w:color="000000" w:shadow="1"/>
        <w:right w:val="single" w:sz="12" w:space="3" w:color="000000" w:shadow="1"/>
      </w:pBdr>
      <w:tabs>
        <w:tab w:val="clear" w:pos="720"/>
      </w:tabs>
      <w:ind w:left="720" w:hanging="720"/>
    </w:pPr>
    <w:rPr/>
  </w:style>
  <w:style w:type="paragraph" w:styleId="TABLE">
    <w:name w:val="TABLE"/>
    <w:basedOn w:val="Normal"/>
    <w:qFormat/>
    <w:pPr>
      <w:tabs>
        <w:tab w:val="clear" w:pos="720"/>
      </w:tabs>
      <w:spacing w:before="0" w:after="0"/>
      <w:ind w:left="2160" w:hanging="1800"/>
    </w:pPr>
    <w:rPr/>
  </w:style>
  <w:style w:type="paragraph" w:styleId="TableHeading">
    <w:name w:val="TableHeading"/>
    <w:basedOn w:val="TABLE"/>
    <w:next w:val="TABLE"/>
    <w:qFormat/>
    <w:pPr>
      <w:tabs>
        <w:tab w:val="right" w:pos="9864" w:leader="none"/>
      </w:tabs>
      <w:spacing w:lineRule="auto" w:line="240" w:before="120" w:after="0"/>
      <w:jc w:val="left"/>
    </w:pPr>
    <w:rPr>
      <w:rFonts w:ascii="Lucida Sans" w:hAnsi="Lucida Sans" w:eastAsia="Lucida Sans" w:cs="Lucida Sans"/>
      <w:b/>
      <w:bCs/>
      <w:u w:val="single"/>
    </w:rPr>
  </w:style>
  <w:style w:type="paragraph" w:styleId="Title1">
    <w:name w:val="Title - 1"/>
    <w:basedOn w:val="Heading"/>
    <w:qFormat/>
    <w:pPr>
      <w:spacing w:before="0" w:after="0"/>
    </w:pPr>
    <w:rPr/>
  </w:style>
  <w:style w:type="paragraph" w:styleId="Title2Big">
    <w:name w:val="Title - 2 Big"/>
    <w:basedOn w:val="Normal"/>
    <w:qFormat/>
    <w:pPr>
      <w:spacing w:before="0" w:after="360"/>
      <w:jc w:val="center"/>
    </w:pPr>
    <w:rPr>
      <w:rFonts w:ascii="Arial Narrow" w:hAnsi="Arial Narrow" w:eastAsia="Arial Narrow" w:cs="Arial Narrow"/>
    </w:rPr>
  </w:style>
  <w:style w:type="paragraph" w:styleId="Title2Small">
    <w:name w:val="Title - 2 Small"/>
    <w:basedOn w:val="Title2Big"/>
    <w:qFormat/>
    <w:pPr>
      <w:spacing w:before="0" w:after="0"/>
    </w:pPr>
    <w:rPr/>
  </w:style>
  <w:style w:type="paragraph" w:styleId="TopicIndent">
    <w:name w:val="Topic Indent"/>
    <w:basedOn w:val="Normal"/>
    <w:qFormat/>
    <w:pPr>
      <w:tabs>
        <w:tab w:val="clear" w:pos="720"/>
        <w:tab w:val="left" w:pos="540" w:leader="none"/>
        <w:tab w:val="left" w:pos="810" w:leader="none"/>
        <w:tab w:val="right" w:pos="8640" w:leader="dot"/>
      </w:tabs>
      <w:spacing w:before="0" w:after="0"/>
      <w:ind w:left="288" w:hanging="0"/>
      <w:jc w:val="left"/>
    </w:pPr>
    <w:rPr>
      <w:rFonts w:ascii="Lucida Sans" w:hAnsi="Lucida Sans" w:eastAsia="Lucida Sans" w:cs="Lucida Sans"/>
      <w:i/>
      <w:iCs/>
    </w:rPr>
  </w:style>
  <w:style w:type="paragraph" w:styleId="TopicSmall">
    <w:name w:val="TopicSmall"/>
    <w:basedOn w:val="Normal"/>
    <w:qFormat/>
    <w:pPr>
      <w:tabs>
        <w:tab w:val="clear" w:pos="720"/>
        <w:tab w:val="right" w:pos="4500" w:leader="dot"/>
      </w:tabs>
      <w:spacing w:before="0" w:after="0"/>
      <w:ind w:left="187" w:hanging="187"/>
      <w:jc w:val="left"/>
    </w:pPr>
    <w:rPr>
      <w:rFonts w:ascii="Lucida Sans" w:hAnsi="Lucida Sans" w:eastAsia="Lucida Sans" w:cs="Lucida San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30:00Z</dcterms:created>
  <dc:creator>reg</dc:creator>
  <dc:description/>
  <dc:language>en-US</dc:language>
  <cp:lastModifiedBy>reg</cp:lastModifiedBy>
  <cp:lastPrinted>2002-08-24T11:00:00Z</cp:lastPrinted>
  <dcterms:modified xsi:type="dcterms:W3CDTF">2002-10-01T14:53:00Z</dcterms:modified>
  <cp:revision>77</cp:revision>
  <dc:subject>FS2002</dc:subject>
  <dc:title>Arizona Airports</dc:title>
</cp:coreProperties>
</file>