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7"/>
        <w:gridCol w:w="1309"/>
        <w:gridCol w:w="1848"/>
        <w:gridCol w:w="1848"/>
      </w:tblGrid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PPAREILS JEAN-JACQUES PAREL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PPAREIL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AILLE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EUX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ITES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GUSTA-BELL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USTA-BELL 206B AUSTRIAN AIR FORCE 3C-JG</w:t>
            </w:r>
          </w:p>
          <w:p>
            <w:pPr>
              <w:pStyle w:val="Normal"/>
              <w:rPr/>
            </w:pPr>
            <w:r>
              <w:rPr/>
              <w:t>APPAREIL REALISE D’APRES UNE PHOTO.IMMATRICULATION REELL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USTA-BELL 206B AUSTRIAN AIR FORCE 3C-JG.</w:t>
            </w:r>
          </w:p>
          <w:p>
            <w:pPr>
              <w:pStyle w:val="Normal"/>
              <w:rPr/>
            </w:pPr>
            <w:r>
              <w:rPr/>
              <w:t>IDEM A CI-DESSUS MAIS UNIQUEMENT POUR FS2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3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S2K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USTA-BELL 206B AUSTRIAN AIR FORCE 3C-JI</w:t>
            </w:r>
          </w:p>
          <w:p>
            <w:pPr>
              <w:pStyle w:val="Normal"/>
              <w:rPr/>
            </w:pPr>
            <w:r>
              <w:rPr/>
              <w:t>APPREIL REALISE D’APRES UNE PHOTO.  IMMATRICULATION REELLE. DECORATION DIFFERENTE DU 3C-JG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9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USTA-BELL 206B FERRARI RED SPIRIT</w:t>
            </w:r>
          </w:p>
          <w:p>
            <w:pPr>
              <w:pStyle w:val="Normal"/>
              <w:rPr/>
            </w:pPr>
            <w:r>
              <w:rPr/>
              <w:t>LIVREE FICTIVE.PETIT CLIN D’OEIL AUX PASSIONNES DE FERRARI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3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3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USTA-BELL 206B RAF TRAINING COMMAND</w:t>
            </w:r>
          </w:p>
          <w:p>
            <w:pPr>
              <w:pStyle w:val="Normal"/>
              <w:rPr/>
            </w:pPr>
            <w:r>
              <w:rPr/>
              <w:t>LIVREE FICTIVE POUR LE 206B.LA RAF UTILISE LE BELL 412 &amp; L’EUROCOPTER AS350 ECUREIL AVEC LE MEME SCHEMA DE COULEURS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2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4,5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BELL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 GREEN LIGHT</w:t>
            </w:r>
          </w:p>
          <w:p>
            <w:pPr>
              <w:pStyle w:val="Normal"/>
              <w:rPr/>
            </w:pPr>
            <w:r>
              <w:rPr/>
              <w:t>REPREND LE SCHEMA D’ORIGINE MAIS, DANS DES COULEURS DIFFERENTES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8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3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 MILICA</w:t>
            </w:r>
          </w:p>
          <w:p>
            <w:pPr>
              <w:pStyle w:val="Normal"/>
              <w:rPr/>
            </w:pPr>
            <w:r>
              <w:rPr/>
              <w:t>REALISE D’APRES UNE PHOTO. APPAREIL DE LIAISON DE LA MILICA,FORCE PARAMILITAIRE YOUGOSLAVE EN 1989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 PRINCIER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IVREE FICTIVE D’UN APPAREIL APPARTENANT A UN PRINCE. </w:t>
            </w:r>
            <w:r>
              <w:rPr/>
              <w:t>SES ARMOIRIES SONT SUR LES COTES DE L’APPAREIL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0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ELL 206B SWISS RESCUE TEAM </w:t>
            </w:r>
          </w:p>
          <w:p>
            <w:pPr>
              <w:pStyle w:val="Normal"/>
              <w:rPr/>
            </w:pPr>
            <w:r>
              <w:rPr/>
              <w:t>LIVREE FICTIVE D’UN 206B DE SAUVETAG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6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L RCMP-GR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OLICE MONTEE DU CANADA)</w:t>
            </w:r>
          </w:p>
          <w:p>
            <w:pPr>
              <w:pStyle w:val="Normal"/>
              <w:rPr/>
            </w:pPr>
            <w:r>
              <w:rPr/>
              <w:t>REALISE D’APRES UNE PHOTO. CE 206B EST BASE A FREDERICTON DANS LE NEW-BRUNSWICK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4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3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OH-58 KIOWA USAF TGER MEET</w:t>
            </w:r>
          </w:p>
          <w:p>
            <w:pPr>
              <w:pStyle w:val="Normal"/>
              <w:rPr/>
            </w:pPr>
            <w:r>
              <w:rPr/>
              <w:t>LIVREE FICTIVE TYPIQUE DU TIGER MEET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BOEING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-17F FIRE BOMBER</w:t>
            </w:r>
          </w:p>
          <w:p>
            <w:pPr>
              <w:pStyle w:val="Normal"/>
              <w:rPr/>
            </w:pPr>
            <w:r>
              <w:rPr/>
              <w:t xml:space="preserve">BOMBARDIER D’EAU UTILISE AUX USA. IL A REELLEMENT ETE UTILISE DES B-17F.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8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2,3,4,6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-17F FLYING SCHOOL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CETTE LIVREE ETAIT PORTEE PAR UN B-24D-90. </w:t>
            </w:r>
            <w:r>
              <w:rPr/>
              <w:t>CE B-24 ETAIT UTLISE POUR L’ ENTRAINEMENT DES PILOTES AU VOL EN FORMATIO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79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2,3,4,6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TTENTIO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 B-17F ONT ETE REALISES PAR HERVE DEVRED A L’AIDE DU LOGICIEL AD2001 V2.0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ILS SONT PROTEGES PAR UN COPYRIGHT, POUR TOUT DIFFUSION SUR UN SITE, L’AUTORISATION DES CONCEPTEURS ( </w:t>
            </w:r>
            <w:r>
              <w:rPr>
                <w:color w:val="FF0000"/>
                <w:u w:val="single"/>
              </w:rPr>
              <w:t>ad2001@ad2001.org</w:t>
            </w:r>
            <w:r>
              <w:rPr>
                <w:color w:val="0000FF"/>
                <w:u w:val="single"/>
              </w:rPr>
              <w:t xml:space="preserve"> </w:t>
            </w:r>
            <w:r>
              <w:rPr>
                <w:color w:val="FF0000"/>
              </w:rPr>
              <w:t>) EST OBLIGATOIRE, MON AUTORISATION SEULE NE SUFFIT PAS.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OEING B737-400F BLUE AIR CARGO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HB-NEA</w:t>
            </w:r>
          </w:p>
          <w:p>
            <w:pPr>
              <w:pStyle w:val="Normal"/>
              <w:rPr/>
            </w:pPr>
            <w:r>
              <w:rPr/>
              <w:t>COMPAGNIE FICTIVE. BLEU ROI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71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TWO HB-NE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GNIE FICTIVE. BLEU MARIN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58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THREE HB-NEC</w:t>
            </w:r>
          </w:p>
          <w:p>
            <w:pPr>
              <w:pStyle w:val="Normal"/>
              <w:rPr/>
            </w:pPr>
            <w:r>
              <w:rPr/>
              <w:t>COMPAGNIE FICTIVE. MAUVE-ROS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72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 BLUE SKY TRAVEL ONE HB-NE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GNIE FICTIVE. BLEU MARIN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8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 BLUE SKY TRAVEL TWO HB-NEM</w:t>
            </w:r>
          </w:p>
          <w:p>
            <w:pPr>
              <w:pStyle w:val="Normal"/>
              <w:rPr/>
            </w:pPr>
            <w:r>
              <w:rPr/>
              <w:t>COMPAGNIE FICTIVE. BLEU ROI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0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BLUE AIR CARGO ONE HB-NEO</w:t>
            </w:r>
          </w:p>
          <w:p>
            <w:pPr>
              <w:pStyle w:val="Normal"/>
              <w:rPr/>
            </w:pPr>
            <w:r>
              <w:rPr/>
              <w:t>COMPAGNIE FICTIVE. BLEU MARIN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1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BLUE AIR CARGO TWO HB-NE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GNIE FICTIVE. BLEU ROI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5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C-40 USAF TIGER MEET</w:t>
            </w:r>
          </w:p>
          <w:p>
            <w:pPr>
              <w:pStyle w:val="Normal"/>
              <w:rPr/>
            </w:pPr>
            <w:r>
              <w:rPr/>
              <w:t>LIVREE FICTIVE TYPIQUE DU TIGER MEET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46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,4,5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ESSNA (INCLUS NOUVEAU PANEL)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SSNA C182RG ARMEE CAMOUFLED</w:t>
            </w:r>
          </w:p>
          <w:p>
            <w:pPr>
              <w:pStyle w:val="Normal"/>
              <w:rPr/>
            </w:pPr>
            <w:r>
              <w:rPr/>
              <w:t>REALISE D’APRES UNE PHOTO. NATIONALITE INCONNU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41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3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SSNA C182RG BLUE-YELLOW</w:t>
            </w:r>
          </w:p>
          <w:p>
            <w:pPr>
              <w:pStyle w:val="Normal"/>
              <w:rPr/>
            </w:pPr>
            <w:r>
              <w:rPr/>
              <w:t>REPREND LE SCHEMA D’ORIGINE MAIS, DANS DES COULEURS DIFFERENTES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SSNA C182RG GENDARMERIE FRANCAISE</w:t>
            </w:r>
          </w:p>
          <w:p>
            <w:pPr>
              <w:pStyle w:val="Normal"/>
              <w:rPr/>
            </w:pPr>
            <w:r>
              <w:rPr/>
              <w:t>LIVREE FICTIVE. IMMATRICULATION PORTEE AUTREFOIS PAR UN NORD 3400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3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SSNA C182RG PURPLE-ROSE</w:t>
            </w:r>
          </w:p>
          <w:p>
            <w:pPr>
              <w:pStyle w:val="Normal"/>
              <w:rPr/>
            </w:pPr>
            <w:r>
              <w:rPr/>
              <w:t>REPREND LE SCHEMA D’ORIGINE MAIS, DANS DES COULEURS DIFFERENTES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9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SSNA C182RG 8US ARMY TIGER MEET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EXTURES D’ABDI AISSAT &amp; CONVERSION DE J-J PAREL. </w:t>
            </w:r>
            <w:r>
              <w:rPr/>
              <w:t>LIVREE TYPIQUE DU TIGER MEET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77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SSNA T-41 MESCALERO FAES</w:t>
            </w:r>
          </w:p>
          <w:p>
            <w:pPr>
              <w:pStyle w:val="Normal"/>
              <w:rPr/>
            </w:pPr>
            <w:r>
              <w:rPr/>
              <w:t>REALISE D’APRES UNE PHOTO.</w:t>
            </w:r>
          </w:p>
          <w:p>
            <w:pPr>
              <w:pStyle w:val="Normal"/>
              <w:rPr/>
            </w:pPr>
            <w:r>
              <w:rPr/>
              <w:t>APPAREIL DE LA FORCE AERIENNE DU SALVADOR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22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,4,5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MOONEY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ONEY BRAVO GENDARMERIE FRANCAISE</w:t>
            </w:r>
          </w:p>
          <w:p>
            <w:pPr>
              <w:pStyle w:val="Normal"/>
              <w:rPr/>
            </w:pPr>
            <w:r>
              <w:rPr/>
              <w:t>LIVREE FICTIVE. IMMATRICULATION PORTEE PAR UNE ALOUETTE II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P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OONEY BRAVO GENDARMERIE NATIONALE </w:t>
            </w:r>
          </w:p>
          <w:p>
            <w:pPr>
              <w:pStyle w:val="Normal"/>
              <w:rPr/>
            </w:pPr>
            <w:r>
              <w:rPr/>
              <w:t>IDEM QUE CI-DESSUS MAIS AVEC UN NOUVEAU PANEL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FS2KP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S FICHIERS SONT DES FREEWARE ET NE DOIVENT ETRE DISTRIBUES QUE POUR LE FUN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L NE PEUT EN AUCUN CAS ETRE DEMANDE DE L’ARGENT CONTRE SA DIFFUSION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ERCI DE RESPECTER CES REGLE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DIVERS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K CONVERSION 1 AVIONS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CK CONVERSION 1 AVIONS UPDATE</w:t>
            </w:r>
          </w:p>
          <w:p>
            <w:pPr>
              <w:pStyle w:val="Normal"/>
              <w:rPr/>
            </w:pPr>
            <w:r>
              <w:rPr/>
              <w:t>PERMET DE CONVERTIR DES APPAREILS POUR LES FAIRE FONCTIONNER SOUS CFS 2. REMPLACE LES PACKS CONVERSION 1 ET LE PACK  AVIONS A REACTIONS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5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K CONVERSION HELICOPTERES</w:t>
            </w:r>
          </w:p>
          <w:p>
            <w:pPr>
              <w:pStyle w:val="Normal"/>
              <w:rPr/>
            </w:pPr>
            <w:r>
              <w:rPr/>
              <w:t>POUR FAIRE FONCTIONNER LES HELISO FS2K SOUS CFS 2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4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lang w:val="en-GB"/>
              </w:rPr>
              <w:t>ACK CONVERSION AVIONS A REACTIO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TACT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color w:val="0000FF"/>
                <w:u w:val="single"/>
                <w:lang w:val="en-GB"/>
              </w:rPr>
              <w:t xml:space="preserve">jjparel@freesurf.ch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ITES OU TROUVER CES FICHIERS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; cfsfrance.altajeux.com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 ; flightsim.com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 ; fsfreeware.com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 ; compuflight.com/iup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 ; avsim.com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; actpub.com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R TROUVER LES FICHIER, ALLER SOUS RECHERCHE FICHIERS ET RENTRER SOUS TEXTE OU AUTEUR; JEAN-JACQUES PARE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24:00Z</dcterms:created>
  <dc:creator>JEAN-JACQUES PAREL</dc:creator>
  <dc:description/>
  <dc:language>en-US</dc:language>
  <cp:lastModifiedBy>JEAN-JACQUES PAREL</cp:lastModifiedBy>
  <dcterms:modified xsi:type="dcterms:W3CDTF">2001-03-01T17:24:00Z</dcterms:modified>
  <cp:revision>2</cp:revision>
  <dc:subject/>
  <dc:title>APPAREILS JEAN-JACQUES PAREL</dc:title>
</cp:coreProperties>
</file>