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6"/>
        <w:gridCol w:w="1678"/>
        <w:gridCol w:w="1668"/>
      </w:tblGrid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E MES CREATION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STING TO MY CREATIO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OUTES MES EXCUSES POUR MON TRES MAUVAIS ANGLAIS !!!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RRY FOR MY VERY VERY BAD ENGLISH !!!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GUSTA-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I. OTHER COLOR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FERRARI RED SPIRI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RAF TRAINING COMM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GREEN LIGH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MILICA YOUGOSLAVIAN PARAMILITAR FORCE’8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SWISS RESCUE TEA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ROYAL CANADIAN MOUNTED POLICE OLD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ACTUAL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 KIOWA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D KIOWA PROPTOTYP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-39D AIRACOBRA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OEING 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IRE BOMBER U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LYING SCHOO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200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AMERICA WEST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CON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737-300 DEUTSCHE B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GERMAN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300 HAPAG-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J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PRIVA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MALAYS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MAERSK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ONE HB-NE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WO HB-NE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HREE HB-NEC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 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BLUE AIR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 GREE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ITTEN-NOR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2N ISLANDER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ESS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82RG AVEC NOUVEAU TABLEAU DE BORD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182RG WITH NEW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BLUE 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MOUFL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PURPLE-RO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US ARMY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YELLOW-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FUERZA AERIA SALVA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V1.1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CORD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AIR C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ENCH MILITAR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ARJ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BLUE SKY VI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SWISS SA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ESSERCHMIT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UL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F-109 E-3 SWISS AIR FOR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F-109 V10 4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INTERNATIONAL FLYING MEETING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RICH-DUBENDORF (CH), 193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ONE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NOUVEAU TABLEAU DE BORD POU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TIBILITE POUR FS2000 STANDARD</w:t>
            </w:r>
          </w:p>
          <w:p>
            <w:pPr>
              <w:pStyle w:val="Heading1"/>
              <w:rPr/>
            </w:pPr>
            <w:r>
              <w:rPr/>
              <w:t>WITH NEW PANEL FS2000 STANDARD COMPATIBL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M20M BRAVO CIVIL &amp; USAF VERS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BRAVO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ITSUBISHI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4M2 BETTY 3 VERSION IN THE ZIP FIL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RANE-SAULNIER MS-500 CRIQUET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VERSION FRANCAISE DU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NCH VERSION OF THE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VIETNAM ARMED FORC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GR 3/33 PERIGRORD, COGNAC 19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0-HS SUPER CRIQUET 3/89 « DOUCE FOLIE »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1 AERONAVAL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OPWITH CAM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1 BELGIAN AIR SERVICE 1918.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ai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 COMPAGNIE FICTIV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S LES APPAREILS LIVRES AVEC UNE NOUVELLE TEXURE POUR LE DIRIGEABLE MICROSOF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T’S MY FICTIONNAL COMPANY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LUDES WITH ALL AIRCRAFT,NEW TEXTURE FOR THE MICROSOFT AIRSHIP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AIRSHIP-DIRIGEABLE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B1900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RITTEN-NORMAN ISLANDER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AB 340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RRUS SR-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L CH-7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NAPAPIJRI AIRLIN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ITALIE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ITALY.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  <w:lang w:val="en-GB"/>
              </w:rPr>
            </w:pPr>
            <w:r>
              <w:rPr>
                <w:color w:val="0000FF"/>
                <w:sz w:val="24"/>
                <w:szCs w:val="24"/>
                <w:u w:val="single"/>
                <w:lang w:val="en-GB"/>
              </w:rPr>
              <w:t>http://utenti.tripod.it/nva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LL 206B HELI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37-400F NAPAPIJRI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77-300 NAPAPIJRI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77-300F NAPAPIJRI AIRLINES CARGO SERVI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NAPAPIJRI AIRLINES CARGO SERV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SS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JET 45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 BABY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IVERS/OTHER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AVIONS UPDA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AIRCRAFT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VERSION CFS 2 HELICOPTER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HELICOP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ISPONIBLES SUR LES SITES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ILABLE ON THE WEB SITES ;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lightsim.com ; avsim.com ; compuflight.com; simviation.com ; cfs2.dogfighter.co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R SUR L’OUTIL DE RECHERCHE ET TAPER JEAN-JACQUES PAR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GO IN THE FILES SEARCH AND WRITE JEAN-JACQUES PARE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EGA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CES FICHIERS SONT DES FREEWARES ET NE DOIVENT ETRE DISTRIBUES QUE POUR LE F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NE PEUT EN AUCUN CAS ETRE DEMANDE DE L’ARGENT CONTRE SA DIFFU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TOUTE DIFFUSION SUR UN SITE, IL EST IMPERATIF DE DEMANDER MON ACCORD ET EVENTUELLEMENT CELUI DU CONCEPTEUR DE L’APPAREIL QUAND CELUI-CI EST SPECIFIE. MON ADRESSE EST SOUS CONTA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RCI DE RESPECTER CES RE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 IS A FREEWARE AND MUST DISTRIBUTED ONLY FOR THE FU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IT CANNOT BE ASKED ON NO ACCOUNT OF MONEY AGAINST HIS DISTRIBU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LL DISTRIBUTION ON A WWW SITE IT IS IMPERATIVE TO ASK FOR AN AGREEMENT FOR THE TEXTURED AND FOR THE GRAPHICS MODEL OF THE PLANE AIRCRAF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TO RESPECT THESE RUL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TAC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JEAN-JACQUES PAR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P 138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1 NEUCHAT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IS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ITZERLAN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jjparel@freesurf.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7:45:00Z</dcterms:created>
  <dc:creator>JEAN-JACQUES PAREL</dc:creator>
  <dc:description/>
  <dc:language>en-US</dc:language>
  <cp:lastModifiedBy>JEAN-JACQUES PAREL</cp:lastModifiedBy>
  <dcterms:modified xsi:type="dcterms:W3CDTF">2001-04-22T17:45:00Z</dcterms:modified>
  <cp:revision>2</cp:revision>
  <dc:subject/>
  <dc:title>AGUSTA-BELL</dc:title>
</cp:coreProperties>
</file>